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09"/>
        <w:jc w:val="both"/>
        <w:rPr/>
      </w:pPr>
      <w:r>
        <w:rPr/>
      </w:r>
    </w:p>
    <w:p>
      <w:pPr>
        <w:pStyle w:val="Normal"/>
        <w:ind w:left="-993" w:firstLine="709"/>
        <w:jc w:val="both"/>
        <w:rPr>
          <w:vanish/>
        </w:rPr>
      </w:pPr>
      <w:r>
        <w:rPr>
          <w:vanish/>
        </w:rPr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695190" cy="1705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394"/>
                            </w:tblGrid>
                            <w:tr>
                              <w:trPr>
                                <w:trHeight w:val="1911" w:hRule="atLeast"/>
                              </w:trPr>
                              <w:tc>
                                <w:tcPr>
                                  <w:tcW w:w="7394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ind w:left="-993" w:firstLine="709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спитатели: Магизова Н.В.</w:t>
                                  </w:r>
                                </w:p>
                                <w:p>
                                  <w:pPr>
                                    <w:pStyle w:val="Style17"/>
                                    <w:ind w:left="-426" w:firstLine="709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5B9BD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аранова Л.А.</w:t>
                                  </w:r>
                                </w:p>
                                <w:p>
                                  <w:pPr>
                                    <w:pStyle w:val="Style17"/>
                                    <w:ind w:left="-426"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5B9BD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5B9BD5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ind w:left="-426"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ind w:left="-426"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ind w:left="-426"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5B9BD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0 год</w:t>
                                  </w:r>
                                </w:p>
                                <w:p>
                                  <w:pPr>
                                    <w:pStyle w:val="Style17"/>
                                    <w:ind w:left="-993"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5B9BD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5B9BD5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pt;height:134.3pt;mso-wrap-distance-left:9.35pt;mso-wrap-distance-right:9.35pt;mso-wrap-distance-top:0pt;mso-wrap-distance-bottom:0pt;margin-top:594.2pt;mso-position-vertical:bottom;mso-position-vertical-relative:margin;margin-left:4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94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394"/>
                      </w:tblGrid>
                      <w:tr>
                        <w:trPr>
                          <w:trHeight w:val="1911" w:hRule="atLeast"/>
                        </w:trPr>
                        <w:tc>
                          <w:tcPr>
                            <w:tcW w:w="7394" w:type="dxa"/>
                            <w:tcBorders/>
                          </w:tcPr>
                          <w:p>
                            <w:pPr>
                              <w:pStyle w:val="Style17"/>
                              <w:ind w:left="-993" w:firstLine="709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спитатели: Магизова Н.В.</w:t>
                            </w:r>
                          </w:p>
                          <w:p>
                            <w:pPr>
                              <w:pStyle w:val="Style17"/>
                              <w:ind w:left="-426" w:firstLine="709"/>
                              <w:jc w:val="right"/>
                              <w:rPr>
                                <w:rFonts w:ascii="Times New Roman" w:hAnsi="Times New Roman" w:cs="Times New Roman"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аранова Л.А.</w:t>
                            </w:r>
                          </w:p>
                          <w:p>
                            <w:pPr>
                              <w:pStyle w:val="Style17"/>
                              <w:ind w:left="-426" w:firstLine="709"/>
                              <w:jc w:val="both"/>
                              <w:rPr>
                                <w:rFonts w:ascii="Times New Roman" w:hAnsi="Times New Roman" w:cs="Times New Roman"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B9BD5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ind w:left="-426"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ind w:left="-426"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ind w:left="-426" w:firstLine="709"/>
                              <w:jc w:val="center"/>
                              <w:rPr>
                                <w:rFonts w:ascii="Times New Roman" w:hAnsi="Times New Roman" w:cs="Times New Roman"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0 год</w:t>
                            </w:r>
                          </w:p>
                          <w:p>
                            <w:pPr>
                              <w:pStyle w:val="Style17"/>
                              <w:ind w:left="-993" w:firstLine="709"/>
                              <w:jc w:val="both"/>
                              <w:rPr>
                                <w:rFonts w:ascii="Times New Roman" w:hAnsi="Times New Roman" w:cs="Times New Roman"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B9BD5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549525</wp:posOffset>
                </wp:positionV>
                <wp:extent cx="4869180" cy="2961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296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44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2" w:space="0" w:color="5B9BD5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left="142" w:firstLine="396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5B9BD5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8"/>
                                      <w:szCs w:val="8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88"/>
                                      <w:szCs w:val="88"/>
                                    </w:rPr>
                                    <w:t>Консультация для родителе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2" w:space="0" w:color="5B9BD5"/>
                                  </w:tcBorders>
                                  <w:tcMar>
                                    <w:top w:w="216" w:type="dxa"/>
                                    <w:left w:w="115" w:type="dxa"/>
                                    <w:bottom w:w="216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ind w:left="142" w:firstLine="396"/>
                                    <w:rPr>
                                      <w:rFonts w:ascii="Times New Roman" w:hAnsi="Times New Roman" w:cs="Times New Roman"/>
                                      <w:color w:val="2E74B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2"/>
                                      <w:szCs w:val="52"/>
                                    </w:rPr>
                                    <w:t>Правовое воспитание   дошкольнико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233.2pt;mso-wrap-distance-left:9.35pt;mso-wrap-distance-right:9.35pt;mso-wrap-distance-top:0pt;mso-wrap-distance-bottom:0pt;margin-top:200.75pt;mso-position-vertical-relative:page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44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2" w:space="0" w:color="5B9BD5"/>
                            </w:tcBorders>
                          </w:tcPr>
                          <w:p>
                            <w:pPr>
                              <w:pStyle w:val="Style17"/>
                              <w:ind w:left="142" w:firstLine="396"/>
                              <w:jc w:val="both"/>
                              <w:rPr>
                                <w:rFonts w:ascii="Times New Roman" w:hAnsi="Times New Roman" w:cs="Times New Roman"/>
                                <w:color w:val="5B9BD5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8"/>
                                <w:szCs w:val="8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88"/>
                                <w:szCs w:val="88"/>
                              </w:rPr>
                              <w:t>Консультация для родителе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2" w:space="0" w:color="5B9BD5"/>
                            </w:tcBorders>
                            <w:tcMar>
                              <w:top w:w="216" w:type="dxa"/>
                              <w:left w:w="115" w:type="dxa"/>
                              <w:bottom w:w="216" w:type="dxa"/>
                            </w:tcMar>
                          </w:tcPr>
                          <w:p>
                            <w:pPr>
                              <w:pStyle w:val="Style17"/>
                              <w:ind w:left="142" w:firstLine="396"/>
                              <w:rPr>
                                <w:rFonts w:ascii="Times New Roman" w:hAnsi="Times New Roman" w:cs="Times New Roman"/>
                                <w:color w:val="2E74B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2"/>
                                <w:szCs w:val="52"/>
                              </w:rPr>
                              <w:t>Правовое воспитание   дошкольнико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-993" w:firstLine="709"/>
        <w:jc w:val="both"/>
        <w:rPr/>
      </w:pPr>
      <w:r>
        <w:rPr>
          <w:sz w:val="28"/>
          <w:szCs w:val="28"/>
        </w:rPr>
        <w:tab/>
        <w:t>МКДОУ «Детский сад № 8»</w:t>
      </w:r>
      <w:r>
        <w:br w:type="page"/>
      </w:r>
    </w:p>
    <w:p>
      <w:pPr>
        <w:pStyle w:val="Normal"/>
        <w:ind w:left="-993" w:firstLine="709"/>
        <w:jc w:val="both"/>
        <w:rPr>
          <w:b/>
          <w:b/>
        </w:rPr>
      </w:pPr>
      <w:r>
        <w:rPr>
          <w:sz w:val="28"/>
          <w:szCs w:val="28"/>
        </w:rPr>
        <w:t xml:space="preserve">                               </w:t>
      </w: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ПРАВОВОЕ ВОСПИТАНИЕ ДОШКОЛЬНИКОВ.</w:t>
      </w:r>
    </w:p>
    <w:p>
      <w:pPr>
        <w:pStyle w:val="Normal"/>
        <w:ind w:left="-993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93" w:firstLine="1701"/>
        <w:jc w:val="both"/>
        <w:rPr/>
      </w:pPr>
      <w:r>
        <w:rPr>
          <w:sz w:val="28"/>
          <w:szCs w:val="28"/>
        </w:rPr>
        <w:t xml:space="preserve">Право – это совокупность, устанавливаемых и охраняемых </w:t>
      </w:r>
    </w:p>
    <w:p>
      <w:pPr>
        <w:pStyle w:val="Normal"/>
        <w:ind w:left="-993" w:firstLine="709"/>
        <w:jc w:val="both"/>
        <w:rPr/>
      </w:pPr>
      <w:r>
        <w:rPr>
          <w:sz w:val="28"/>
          <w:szCs w:val="28"/>
        </w:rPr>
        <w:t xml:space="preserve">государственной властью норм и правил, регулирующих отношения людей, в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. Права относятся ко всем сферам деятельности, в том числе к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, и распространяются на всех участников образовательного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а: детей, родителей, педагогов.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сновным международным документам, касающимся прав детей,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ятся: Декларация прав ребенка (1959), Конвенция ООН о правах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ка (1989).</w:t>
      </w:r>
    </w:p>
    <w:p>
      <w:pPr>
        <w:pStyle w:val="Normal"/>
        <w:ind w:left="-993" w:firstLine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ация прав ребенка является первым международным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м, в котором родители, а также добровольные организации,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ые власти и национальные правительства призываются к признанию и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ю прав детей путем законодательных и других мер.</w:t>
      </w:r>
    </w:p>
    <w:p>
      <w:pPr>
        <w:pStyle w:val="Normal"/>
        <w:ind w:left="-993" w:firstLine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кларации провозглашаются права детей на имя, гражданство,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вь, понимание, материальное обеспечение, социальную защиту и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, возможность развиваться физически, умственно,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ственно и духовно в условиях свободы и достоинства. Особое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 уделяется защите ребенка. Указывается, что ребенок должен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 получать помощь и быть защищен от всех форм небрежного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, жестокости и эксплуатации. Жестокое обращение с детьми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т в себя любую форму плохого обращения, допускаемого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ями, опекунами, попечителями (другими членами семьи ребенка),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ами, представителями органов правопорядка. Различают 4 формы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стокого обращения с детьми: физическое, сексуальное, психическое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илие, пренебрежение основными нуждами ребенка.</w:t>
      </w:r>
    </w:p>
    <w:p>
      <w:pPr>
        <w:pStyle w:val="Normal"/>
        <w:ind w:left="-993" w:firstLine="1701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является основой для Конвенции о правах ребенка.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нция о правах ребенка состоит из преамбулы и пятидесяти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х статей, детализирующих индивидуальные права каждого человека в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е до восемнадцати лет на полное развитие своих возможностей.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нция признает за каждым ребенком, независимо от расы, цвета кожи,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а, языка, религии, политических или иных убеждений, национального и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происхождения, юридическое право на: воспитание;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; защиту; активное участие в жизни общества.</w:t>
      </w:r>
    </w:p>
    <w:p>
      <w:pPr>
        <w:pStyle w:val="Normal"/>
        <w:ind w:left="-993" w:firstLine="1701"/>
        <w:jc w:val="both"/>
        <w:rPr>
          <w:sz w:val="28"/>
          <w:szCs w:val="28"/>
        </w:rPr>
      </w:pPr>
      <w:r>
        <w:rPr>
          <w:sz w:val="28"/>
          <w:szCs w:val="28"/>
        </w:rPr>
        <w:t>В Конвенции выдвинуты требования к образовательному процессу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>(статья 29):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звитие личности, талантов и умственных и физических способностей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ка в их самом полном объеме;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спитание уважения к правам человека;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оспитание уважения к родителям ребенка, к его культурной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бытности, языку, национальным ценностям страны, в которой ребенок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ет;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дготовка ребенка к сознательной жизни в свободном обществе в духе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я, мира, терпимости, равноправия мужчин и женщин и дружбы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всеми народами, этническими и религиозными группами;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оспитание уважения к окружающей природе.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воспитание – процесс формирования правовой культуры и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го поведения, т.е. активного и сознательного соблюдения норм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ственности, формирования умения взаимодействовать с другими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ьми, строить свои взаимоотношения на уровне доброжелательности и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ения не зависимо от ситуации.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равового воспитания детей:</w:t>
      </w:r>
    </w:p>
    <w:p>
      <w:pPr>
        <w:pStyle w:val="Normal"/>
        <w:ind w:left="-99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firstLine="709"/>
        <w:jc w:val="both"/>
        <w:rPr/>
      </w:pPr>
      <w:r>
        <w:rPr>
          <w:b/>
          <w:sz w:val="28"/>
          <w:szCs w:val="28"/>
        </w:rPr>
        <w:t xml:space="preserve">I </w:t>
      </w:r>
      <w:r>
        <w:rPr>
          <w:sz w:val="28"/>
          <w:szCs w:val="28"/>
        </w:rPr>
        <w:t xml:space="preserve">этап (младший дошкольный возраст) – обучение детей нормам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дения в коллективе, умению устанавливать доброжелательные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со сверстниками и взрослыми людьми.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709"/>
        <w:jc w:val="both"/>
        <w:rPr/>
      </w:pPr>
      <w:r>
        <w:rPr>
          <w:b/>
          <w:sz w:val="28"/>
          <w:szCs w:val="28"/>
        </w:rPr>
        <w:t>II</w:t>
      </w:r>
      <w:r>
        <w:rPr>
          <w:sz w:val="28"/>
          <w:szCs w:val="28"/>
        </w:rPr>
        <w:t xml:space="preserve"> этап (средний дошкольный возраст) – продолжение работы по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ю коммуникативных способностей детей; формирование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ственных норм поведения, умения оценивать не только чужие, но и свои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ки, как положительные, так и отрицательные.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709"/>
        <w:jc w:val="both"/>
        <w:rPr/>
      </w:pPr>
      <w:r>
        <w:rPr>
          <w:b/>
          <w:sz w:val="28"/>
          <w:szCs w:val="28"/>
        </w:rPr>
        <w:t>III</w:t>
      </w:r>
      <w:r>
        <w:rPr>
          <w:sz w:val="28"/>
          <w:szCs w:val="28"/>
        </w:rPr>
        <w:t xml:space="preserve"> этап (старший дошкольный возраст) – формирование нравственно-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й культуры на основе знаний основных прав, ознакомление с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м «право».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старшего дошкольного возраста доступны для понимания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группы прав: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а ребенка на существование, выживание (право на жизнь,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ую помощь, достойные условия жизни, кров, пищу, заботу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ей).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ава ребенка на развитие (право на образование, полноценное развитие в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и с возрастом и индивидуальными возможностями и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ями, право на отдых, досуг).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ава ребенка на защиту (защищенность от всех форм насилия, а также 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е права детей-инвалидов).</w:t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709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ind w:left="-993"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5:31:00Z</dcterms:created>
  <dc:creator>Воспитатель: Кучешева Ю.И</dc:creator>
  <dc:description/>
  <dc:language>en-US</dc:language>
  <cp:lastModifiedBy>Stells</cp:lastModifiedBy>
  <cp:lastPrinted>2016-12-05T16:40:00Z</cp:lastPrinted>
  <dcterms:modified xsi:type="dcterms:W3CDTF">2020-11-19T15:31:00Z</dcterms:modified>
  <cp:revision>2</cp:revision>
  <dc:subject>Правовое воспитание дошкольников.</dc:subject>
  <dc:title>Консультация для родителей.</dc:title>
</cp:coreProperties>
</file>