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МАТЕМАТИЧЕСКИЕ ПОСЛОВИЦ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пейка – рубль бережё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идеть седьмой со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ин раз солгал – навек лгуном ста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на пчела много мёда не натаска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ной рукой и  узла не завяжеш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ь слёзы в три ручь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бы научиться трудолюбию нужно три года, а чтобы научиться лени – только три дн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з четырёх углов изба не рубить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казывать ноль вним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двумя зайцами погонишься, ни одного не поймаеш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ить в четырёх стена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ятое колесо телег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седьмом небе от счасть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идеть восьмое чудо све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вятый ва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нать, как свои пять пальце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ин ум хорошо, а два лучш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на нога тут, другая та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ва сапога – па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хожи как две капли вод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два фрон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горшка два верш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блудится в трёх сосна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ещанного три года жду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меро одного не жду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врать с три короб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к от семи неду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тать до седьмого по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 семи нянек дитя без глаз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мь раз отмерь, один отреж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ин в поле не вои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ин с плошкой, семеро с ложк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на голова хорошо, а две лучш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имей 100 рублей, а имей 100 друз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ый друг лучше новых двух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ва раза подумай, один скаж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омать дерево – секунда, а вырастить – 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4:00Z</dcterms:created>
  <dc:creator>гимназия</dc:creator>
  <dc:description/>
  <cp:keywords/>
  <dc:language>en-US</dc:language>
  <cp:lastModifiedBy>Марина Гущина</cp:lastModifiedBy>
  <dcterms:modified xsi:type="dcterms:W3CDTF">2020-09-24T07:17:00Z</dcterms:modified>
  <cp:revision>2</cp:revision>
  <dc:subject/>
  <dc:title>Копейка – рубль бережёт</dc:title>
</cp:coreProperties>
</file>