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учреждение дополнительного образования города Нижневартовска </w:t>
      </w:r>
    </w:p>
    <w:p>
      <w:pPr>
        <w:pStyle w:val="Normal"/>
        <w:jc w:val="center"/>
        <w:rPr/>
      </w:pPr>
      <w:r>
        <w:rPr/>
        <w:t>«Центр детского творч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ниторинг качества образовательной деятельности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О педагог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  <w:sz w:val="32"/>
          <w:szCs w:val="32"/>
        </w:rPr>
        <w:t>за 2019-2020 учебный год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ОННАЯ КАРТА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64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ФИО педагог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Мельникова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Уровень образова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Татьяна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валификационная категор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ихайловн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реализуемой дополнительной общеобразовательной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Музыкальный театр»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Мастерство ведущего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срок реализации программы (ПРОГРАММ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Музыкальный театр» - 2 года ( 3 й год в стадии разработки)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«Мастерство ведущего» - 1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ДО «Музыкальный театр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учебных групп по годам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 групп – 1 г.о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обучающихся по годам  обуч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0 ч. – 1 г.о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общее количество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0 ч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количество обучающихся-выпускников текущего учебного года, окончивших обучение по программе/ выпускников 11-х класс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1. Доступность и качество образовательной деятельности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80"/>
        <w:gridCol w:w="2977"/>
        <w:gridCol w:w="1275"/>
        <w:gridCol w:w="2990"/>
        <w:gridCol w:w="311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расчета показателя критерия эффек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>
          <w:trHeight w:val="25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от общего количества обучающихся учреждения, освоивших дополнительные общеобразовательные программы на высоком уровне по результатам итоговой (промежуточной) аттестации, составит 59,5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освоивших дополнительную общеобразовательную программу на высоком уровне по результатам итоговой (промежуточной) аттестации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 59,5%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51% до  59,4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51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обучающихся с низким уровнем освоения программы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% -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3 балл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, показавших высокий уровень усвоения программы по результатам итоговой (промежуточной) аттестации х 100 / общее количество обучающихся, прошедших итоговую (промежуточную) аттестацию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*100/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о результатах итоговой (промежуточной) аттестации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Итоговая аттестация проводится по итогам освоения дополнительной общеобразовательной программы (последний год обучения)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Промежуточная аттестация проводится в конце учебного года для обучающихся, переходящих на следующий год обучения по программ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обучающихся учреждения, принявших участие в интеллектуальных, творческих конкурсных мероприятиях различного уровня, составит 39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учающихся от общего количества обучающихся в детском объединении, принявших участие в интеллектуальных, творческих, спортивных мероприятиях различного уровня </w:t>
            </w:r>
            <w:r>
              <w:rPr>
                <w:i/>
                <w:sz w:val="20"/>
                <w:szCs w:val="20"/>
              </w:rPr>
              <w:t>(муниципального, регионального, всероссийского, международног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 менее 39% -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29% до 38% -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енее 29%</w:t>
            </w:r>
            <w:r>
              <w:rPr>
                <w:b/>
                <w:sz w:val="20"/>
                <w:szCs w:val="20"/>
              </w:rPr>
              <w:t xml:space="preserve"> -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инимали участие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балл - 1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конкурсных мероприятиях х 100 / общее количество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0/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участия, дипломы, грамоты (копии)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5BD1"/>
                  <w:sz w:val="20"/>
                  <w:szCs w:val="20"/>
                  <w:shd w:fill="FFFFFF" w:val="clear"/>
                </w:rPr>
                <w:t>https://vk.com/wall-193124280_44</w:t>
              </w:r>
            </w:hyperlink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плом  3 степени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спользующих в образовательной деятельности современные образовательные технологии, составит 94%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аботанных педагогом (авторских) и применяемых в образовательной деятельности  электронных учебно-методических комплексов, комплексов дидактических материалов для реализации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блок-темам 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2-х комплексов – </w:t>
            </w:r>
            <w:r>
              <w:rPr>
                <w:b/>
                <w:sz w:val="20"/>
                <w:szCs w:val="20"/>
              </w:rPr>
              <w:t>3 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1 комплекс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комплекса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учебно-методические комплексы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</w:t>
            </w:r>
            <w:r>
              <w:rPr>
                <w:color w:val="C00000"/>
                <w:sz w:val="20"/>
                <w:szCs w:val="20"/>
              </w:rPr>
              <w:t>электронных образовательных ресурсов</w:t>
            </w:r>
            <w:r>
              <w:rPr>
                <w:sz w:val="20"/>
                <w:szCs w:val="20"/>
              </w:rPr>
              <w:t xml:space="preserve"> (электронные учебные пособия, дидактические пособия, обучающие компьютерные программы, обучающие игры и др.), разработанных другими авторам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 не менее 30% учебных занятий с использованием ЭОР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20% до 29% учебных занятий с использованием ЭОР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оведение от 10% до 19% учебных занятий с использованием ЭОР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ование при проведении учебных занятий ЭОР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нятий, проведенных с использованием ЭОР х 100 / общее количество учебных занятий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, технологические карты занятий с использованием ЭОР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учающихся от общего количества обучающихся детского объединения, принявших участие в интернет-конкурсах различного уров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23% </w:t>
            </w:r>
            <w:r>
              <w:rPr>
                <w:b/>
                <w:sz w:val="20"/>
                <w:szCs w:val="20"/>
              </w:rPr>
              <w:t>-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13% до 22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от 7% до 12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нее 7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%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 балл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ринявших участие в интернет-конкурсах х 100 / общее количество обучающихся детского объединени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0/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участия, дипломы, грамоты (копии)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5BD1"/>
                  <w:sz w:val="20"/>
                  <w:szCs w:val="20"/>
                  <w:shd w:fill="FFFFFF" w:val="clear"/>
                </w:rPr>
                <w:t>https://vk.com/wall-193124280_44</w:t>
              </w:r>
            </w:hyperlink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плом  3 степени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при проведении учебных занятий </w:t>
            </w:r>
            <w:r>
              <w:rPr>
                <w:color w:val="C00000"/>
                <w:sz w:val="20"/>
                <w:szCs w:val="20"/>
              </w:rPr>
              <w:t>современных образовательных технологий: технология коллективной творческой деятельности</w:t>
            </w:r>
            <w:r>
              <w:rPr>
                <w:sz w:val="20"/>
                <w:szCs w:val="20"/>
              </w:rPr>
              <w:t xml:space="preserve">, блочно-модульная технология, технология проблемного обучения, технология решения изобретательских задач (ТРИЗ-технология), технология критического мышления, технология проектного обучения, технология развивающего обучения, другие </w:t>
            </w:r>
            <w:r>
              <w:rPr>
                <w:i/>
                <w:sz w:val="20"/>
                <w:szCs w:val="20"/>
              </w:rPr>
              <w:t xml:space="preserve">(указать какие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ное использование технологии (на каждом занятии) 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периодическое использование технологии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уются технолог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и :КТД,проблемного обучения, технология проектного обучения,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Игровые технологии, здоровьесберегающие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, технологические карты занятий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ся спектр предоставляемых услуг в организации внеурочной деятельности обучающихся в соответствии с ФГОС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еализации программ  внеурочной деятельности в соответствии с ФГ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-подтверждение, заверенная руководителем образовательной организации, на базе которой реализуется программа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ся спектр предоставляемых платных образовательных услу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color w:val="C00000"/>
                <w:sz w:val="20"/>
                <w:szCs w:val="20"/>
              </w:rPr>
              <w:t>Участие в оказании платных образовате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«Об организации платных дополнительных образовательных услуг в 2019-2020 учебном году»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содержательный досуг детей и подростков в каникулярный пери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зработке и реализации программ (проектов) каникулярного отдыха детей и подростк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???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азработке программы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летнего отдых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реализации программы в осенний, весенний период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«Об утверждении штатного расписания, списочного состава работников лагеря»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карта программы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ответствие предоставляемых дополнительных услуг интересам и потребностям детей и подростк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контингента обучающихся детского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85% до 100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70% до 9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50% до 69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иже 50%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%-100%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детском объединении на май х 100 / количество обучающихся, зачисленных в детское объединение в сентяб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на зачисление и отчисление обучающихся</w:t>
            </w:r>
          </w:p>
        </w:tc>
      </w:tr>
      <w:tr>
        <w:trPr>
          <w:trHeight w:val="339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6%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8 баллов</w:t>
            </w:r>
          </w:p>
        </w:tc>
      </w:tr>
      <w:tr>
        <w:trPr>
          <w:trHeight w:val="237" w:hRule="atLeast"/>
        </w:trPr>
        <w:tc>
          <w:tcPr>
            <w:tcW w:w="1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ий уровень - от 61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й уровень – от 25% до 61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5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ПРАВЛЕНИЕ 2. </w:t>
      </w:r>
      <w:r>
        <w:rPr>
          <w:b/>
          <w:caps/>
          <w:sz w:val="20"/>
          <w:szCs w:val="20"/>
        </w:rPr>
        <w:t>Выявление и поддержка одаренных дет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323"/>
        <w:gridCol w:w="2920"/>
        <w:gridCol w:w="1624"/>
        <w:gridCol w:w="2843"/>
        <w:gridCol w:w="3055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 расчета критерия эффективн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чреждения, обучающихся по индивидуальным образовательным маршрутам, составит 19%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т общего количества обучающихся в детском объединении, для которых разработаны и реализуются индивидуальные образовательные маршру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16% до 19% 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9% до 15%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менее 9%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нет обучающих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обучающихся по индивидуальным образовательным маршрутам х 100 / общее количество обучающихся в детском объедине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ые образовательные маршруты обучающихся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т общего количества, занимающихся проектной, исследовательской деятельностью, составит 3%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от общего количества обучающихся у педагога, подготовивших социальные, творческие  проекты, исследовательские работы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2 % до 3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1% до 2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до 1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т обучающих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процент обучающихся, подготовивших проекты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подготовивших проекты х 100 / общее количество обучающихся в детском объедине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екты обучающихся, сертификаты участия в конкурсах проектов, дипломы, грамоты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участников интеллектуальных, творческих, спортивных мероприятий, ставших победителями и призерами, составит 57%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 от общего количества участников интеллектуальных, творческих, спортивных мероприятий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процент обучающихся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и призеров конкурсов х 100 / общее количество участников конкурсов из числа обучающихся детского объеди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победителей, призеров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т общего количества участников интернет-конкурсов, ставших победителями и призерами данных конкурсов, составит 57%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у педагога от общего количества участников интернет-конкурсов, ставших победителями и призерами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е менее 57%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т 37% до 56,9% -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 37%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бедителей и призеров -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%-1б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 и призеров интернет-конкурсов х 100 / общее количество участников интернет-конкурсов из числа обучающихся детского объеди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победителей, призеров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выпускников учреждения, поступивших на дальнейшее обучение в учебные заведения по профилю дополнительного образования составит 5%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ускников педагога, поступивших на дальнейшее обучение в учебные заведения по профилю дополнительного образования </w:t>
            </w:r>
            <w:r>
              <w:rPr>
                <w:i/>
                <w:sz w:val="20"/>
                <w:szCs w:val="20"/>
              </w:rPr>
              <w:t>(от общего количества выпускников прошлого учебного года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% - </w:t>
            </w:r>
            <w:r>
              <w:rPr>
                <w:b/>
                <w:sz w:val="20"/>
                <w:szCs w:val="20"/>
              </w:rPr>
              <w:t xml:space="preserve">3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0,5% до </w:t>
            </w:r>
            <w:r>
              <w:rPr>
                <w:b/>
                <w:sz w:val="20"/>
                <w:szCs w:val="20"/>
              </w:rPr>
              <w:t>1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2 балла;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нее </w:t>
            </w:r>
            <w:r>
              <w:rPr>
                <w:b/>
                <w:sz w:val="20"/>
                <w:szCs w:val="20"/>
              </w:rPr>
              <w:t>0,5%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т поступивших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Указать количество выпускник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выпускников прошлого учебного года, поступивших на обучение по профилю деятельности детского объединения  х 100 / общее количество выпускников прошлого год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и-подтверждения из учебных заведений</w:t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                                                    1б</w:t>
            </w:r>
          </w:p>
        </w:tc>
      </w:tr>
      <w:tr>
        <w:trPr/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%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34% до 67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34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ПРАВЛЕНИЕ 3.</w:t>
      </w:r>
      <w:r>
        <w:rPr/>
        <w:t xml:space="preserve"> </w:t>
      </w:r>
      <w:r>
        <w:rPr>
          <w:b/>
          <w:caps/>
          <w:sz w:val="20"/>
          <w:szCs w:val="20"/>
        </w:rPr>
        <w:t>Поддержка детей с ограниченными возможностями здоровья, профилактика девиантного поведения обучающихся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дополнительное образование социально неблагополучных обучающихся </w:t>
            </w:r>
            <w:r>
              <w:rPr>
                <w:i/>
                <w:sz w:val="20"/>
                <w:szCs w:val="20"/>
              </w:rPr>
              <w:t>(стоящих на учете в Территориальной комиссии по делам несовершеннолетних и защите их пра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индивидуальных достижений социально неблагополучных обучающихся </w:t>
            </w:r>
            <w:r>
              <w:rPr>
                <w:i/>
                <w:sz w:val="20"/>
                <w:szCs w:val="20"/>
              </w:rPr>
              <w:t>(при наличии в детском объединении детей данной групп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ложительная динамика индивидуальных достижений –</w:t>
            </w:r>
            <w:r>
              <w:rPr>
                <w:b/>
                <w:sz w:val="20"/>
                <w:szCs w:val="20"/>
              </w:rPr>
              <w:t xml:space="preserve">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сутствие динамики индивидуальных достижений</w:t>
            </w:r>
            <w:r>
              <w:rPr>
                <w:b/>
                <w:sz w:val="20"/>
                <w:szCs w:val="20"/>
              </w:rPr>
              <w:t xml:space="preserve"> 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рицательная динамика индивидуальных  достижений –</w:t>
            </w:r>
            <w:r>
              <w:rPr>
                <w:b/>
                <w:sz w:val="20"/>
                <w:szCs w:val="20"/>
              </w:rPr>
              <w:t xml:space="preserve">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достижений социально неблагополучных детей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авнение достижений детей данной группы в течение учебного года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меньшение (увеличение) количества пропущенных учебных занятий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 (не участие) в воспитательных мероприятиях детского объединения, учреждения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зультативность участия в конкурсных мероприятиях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овлеченность в организованный каникулярный отдых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ожительная динамика определяется, если произошли изменения в положительную сторону не менее, чем по одному из показате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система профилактической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обучающимися (бесед, дискуссий, тематических встреч) по профилактике ассоциального поведения, употребления наркотических и психотропных средств, алкоголизма, табакоку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систематически не реже 1 раза в месяц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водятся периодически 1 раз в 2-3 месяца  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- не проводятся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/>
            </w:pPr>
            <w:r>
              <w:rPr>
                <w:sz w:val="20"/>
                <w:szCs w:val="20"/>
              </w:rPr>
              <w:t>План и сценарии воспитательных мероприятий по данной тематик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содержания воспитательной деятельности за счет внедрения современных форм организации  работы с обучающими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воспитательных мероприятий с обучающимися детского объединения с применением  современных  форм: круглый стол, брейн-ринг, диспут, деловая игра, КТД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менее 4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2- 3 мероприят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1 мероприятие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меропри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 и сценарии воспитательных меропри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учреждения, охваченных инклюзивным образованием, составит 1,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с ОВЗ в детском объединении, которые обучаются в группе совместно с другими детьми (</w:t>
            </w:r>
            <w:r>
              <w:rPr>
                <w:i/>
                <w:sz w:val="20"/>
                <w:szCs w:val="20"/>
              </w:rPr>
              <w:t xml:space="preserve">инклюзивное образование)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циальный паспорт детского объеди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с ограниченными возможностями здоровья от общего количества обучающихся данной категории, охваченных дистанционным обучением, обучением на дому, составит 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бучении  детей с ОВЗ в форме дистанционного обучения, индивидуально на дом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участие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зан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 с ограниченными возможностями здоровья, принявших участие в конкурсных мероприятиях муниципального, регионального, всероссийского, международного уровней (в том числе дистанционных) от общего количества обучающихся данной категории, составит 5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с ОВЗ, обучающихся у педагога в различных формах (инклюзивное образование, индивидуальное обучение, обучение на дому), принявших участие в конкурсных мероприятиях различного уровня </w:t>
            </w:r>
            <w:r>
              <w:rPr>
                <w:i/>
                <w:sz w:val="20"/>
                <w:szCs w:val="20"/>
              </w:rPr>
              <w:t>(в случае участия одного обучающегося в 2-х и более конкурсах, он считается один раз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5-ти и более человек</w:t>
            </w:r>
            <w:r>
              <w:rPr>
                <w:b/>
                <w:sz w:val="20"/>
                <w:szCs w:val="20"/>
              </w:rPr>
              <w:t xml:space="preserve"> 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от 3-х до 4-х человек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т 1 до 2-х человек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ет детей данной категории</w:t>
            </w:r>
            <w:r>
              <w:rPr>
                <w:b/>
                <w:sz w:val="20"/>
                <w:szCs w:val="20"/>
              </w:rPr>
              <w:t xml:space="preserve"> – 0 баллов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участия, дипломы, грамо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ны условия для успешной социализации детей с ограниченными возможностями здоровья через включение их в воспитательные мероприятия совместно с другими деть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оспитательных мероприятий институционального уровня, в которых приняли участие дети с ОВЗ </w:t>
            </w:r>
            <w:r>
              <w:rPr>
                <w:i/>
                <w:sz w:val="20"/>
                <w:szCs w:val="20"/>
              </w:rPr>
              <w:t>(в качестве участников, зрите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5 до 7 мероприятий</w:t>
            </w:r>
            <w:r>
              <w:rPr>
                <w:b/>
                <w:sz w:val="20"/>
                <w:szCs w:val="20"/>
              </w:rPr>
              <w:t xml:space="preserve"> 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т 2 до 4 мероприятий –</w:t>
            </w:r>
            <w:r>
              <w:rPr>
                <w:b/>
                <w:sz w:val="20"/>
                <w:szCs w:val="20"/>
              </w:rPr>
              <w:t xml:space="preserve">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1 – 2 мероприятия –</w:t>
            </w:r>
            <w:r>
              <w:rPr>
                <w:b/>
                <w:sz w:val="20"/>
                <w:szCs w:val="20"/>
              </w:rPr>
              <w:t xml:space="preserve"> 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принимали участие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педагога по реализации плана  воспитательной работы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семейного клуба «Надеж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проведении мероприятий семейного клуба, сценарии проведения мероприятий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23 балла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7,8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7,3% до 47,8%;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17,3%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4. СОХРАНЕНИЕ И УКРЕПЛЕНИЕ ЗДОРОВЬЯ, ФОРМИРОВАНИЕ ФИЗИЧЕСКИХ И ВОЛЕВЫХ КАЧЕСТВ У ДЕТЕЙ И ПОДРОСТКОВ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084"/>
        <w:gridCol w:w="3662"/>
        <w:gridCol w:w="1538"/>
        <w:gridCol w:w="362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формированы знания обучающихся по вопросам безопасности 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оведения мероприятий по пожарной безопасности, безопасности дорожного движения, профилактике терроризма: беседы, викторины, практические занятия по правилам безопасност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роприятия проводятся по плану учреждения и по отдельному плану педагог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проводятся только по плану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роприятия не проводятся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лан воспитательной работы и сценарии мероприятий</w:t>
            </w:r>
          </w:p>
        </w:tc>
      </w:tr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едагогов, применяющих в образовательном процессе технологии, направленные на решение задач здоровьесбережения, составит 9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и благоприятного психологического климата в детском коллективе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лагоприятный психологический климат отмечают   более 80% детей  -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приятный психологический климат отмечают   от 50% до 79% детей  -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благоприятный психологический климат отмечают   менее 50% детей  - 1 бал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ая справка по результатам диагностики на выявление психологического климата в детском объединен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(справка предоставляется в структурные подразделения специалистами социально-психологической службы)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спользования в образовательной деятельности технологий, нацеленных на решение задач здоровьесбережения: предупреждение переутомления, нарушений зрения, оптимизацию физической нагрузки, пропаганда здорового образа жизни (физкультминутки, пальчиковая гимнастика, гимнастика для зрения, подвижные игры, беседы о ЗОЖ и др.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на каждом занятии – </w:t>
            </w:r>
            <w:r>
              <w:rPr>
                <w:b/>
                <w:sz w:val="20"/>
                <w:szCs w:val="20"/>
              </w:rPr>
              <w:t>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через 1 заняти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спользуются периодически (1 раз в месяц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используются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спекты занятий, технологические карты занят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хваченных программами, направленными на формирование ценности здоровья и здорового образа жизни, укрепление физических и волевых качеств, составит 14% от общего количества обучающихся в учреждении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обучающихся детского объединения  в спортивно-оздоровительные мероприятия,  проводимые специалистами учреждения: дни здоровья, игры на местности, спортивные соревнования по различным видам спорта и др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не менее 50% обучающихс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от 30% до 50% обучающихс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менее 30% обучающихся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учающиеся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и на участие в мероприятия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ей, принявших участие в спортивных мероприятиях, мероприятиях, направленных на просвещение в вопросах здоровьесбережения, организуемых специалистами учреждения, составит 4 %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ность родителей обучающихся в пропагандистские, спортивно-массовые мероприятия, проводимые специалистами учре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родителей в мероприятиях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участвовали в мероприятиях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родителей, принявших участие в мероприятия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и на участие, листы регистрации участников мероприятий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альное количество баллов по направлению – 15 баллов                                                                                                            </w:t>
            </w:r>
          </w:p>
        </w:tc>
      </w:tr>
      <w:tr>
        <w:trPr/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б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%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качества образовательной деятельности педагога по данному направлению:                 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53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3% до 53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13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АВЛЕНИЕ 5.</w:t>
      </w:r>
      <w:r>
        <w:rPr>
          <w:caps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 рАЗВИТИЕ КАДРОВОГО ПОТЕНЦИАЛА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11"/>
        <w:gridCol w:w="3686"/>
        <w:gridCol w:w="1417"/>
        <w:gridCol w:w="3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охваченных мероприятиями в рамках внутрифирменного обучения, составит 91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творческих групп педагогов, осуществляющих деятельность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казы об утверждении состава творческих групп, отчет о деятельности творческой группы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открытых занятий коллег с целью обмена опытом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3-х и более зан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ещение 2-х зан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осещение 1 занят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осещал занятий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анализов посещенных зан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ребованность педагогического опыта в профессиональном сообществ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жюри интеллектуальных, творческих конкурсов, спортивных соревнований муниципального, регионального уров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3-х и более конкурсах (соревнованиях)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2-х конкурсах (соревнованиях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участие в 1 конкурсе (соревновании)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вышестоящих органов, утверждающие составы жюри мероприятий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ые письма по итогам участия в жюри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представивших опыт работы на мероприятиях различного уровня, составит 2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работе по диссеминации педагогического опыта на мероприятиях различного уровня: выступления, доклады, творческие отчеты, мастер-классы, открытые занятия </w:t>
            </w:r>
            <w:r>
              <w:rPr>
                <w:i/>
                <w:sz w:val="20"/>
                <w:szCs w:val="20"/>
              </w:rPr>
              <w:t>(очное участ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</w:t>
            </w:r>
            <w:r>
              <w:rPr>
                <w:b/>
                <w:sz w:val="20"/>
                <w:szCs w:val="20"/>
              </w:rPr>
              <w:t>– 2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иски из протоколов заседаний городского методического объединения, ресурсного методического центра, справки о представлении опыта, программы методических мероприятий, сертификаты участия и др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очных, дистанционных конкурсах, направленных на диссеминацию педагогического опыта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тификаты участия в конкурсах, свидетельства об опубликовании опыта на интернет-ресурсе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опубликованных материалов из опыта работы в научно-методических журналах, информационно-аналитических сборниках и д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в научно-методических журналах, информационно-аналитических сборниках, сборники и др.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агогов, принявших участие в конкурсах профессионального мастерства регионального, муниципального, институционального уровней, составит 20 челове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офессионального мастерства </w:t>
            </w:r>
            <w:r>
              <w:rPr>
                <w:i/>
                <w:sz w:val="20"/>
                <w:szCs w:val="20"/>
              </w:rPr>
              <w:t>(«Педагогический дебют», «Сердце отдаю детям», «Методист года», «Педагогические инициативы», «А я делаю так» и друг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иональный уровень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униципальный уровень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институциональный уровень </w:t>
            </w:r>
            <w:r>
              <w:rPr>
                <w:b/>
                <w:sz w:val="20"/>
                <w:szCs w:val="20"/>
              </w:rPr>
              <w:t>– 1 бал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участвовал –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название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казы об участии в конкурсах, сертификаты участия, дипломы, грамоты </w:t>
            </w:r>
          </w:p>
        </w:tc>
      </w:tr>
      <w:tr>
        <w:trPr>
          <w:trHeight w:val="7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ивность участия в конкурсах профессионального мастер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бедитель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зер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чном этапе – </w:t>
            </w:r>
            <w:r>
              <w:rPr>
                <w:b/>
                <w:sz w:val="20"/>
                <w:szCs w:val="20"/>
              </w:rPr>
              <w:t>1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имеющих собственные электронные образовательные ресурсы, составит 8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остоянно обновляемого электронного ресурса (личный блог, сайт, мини-сайт, страничка на образовательном портал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сутств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по итогам мониторинга электронных образовательных ресурсов педагогов учреж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(предоставляется в структурные подразделения методистом Булыгиной Т.В. до 20.05.2017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от общего количества педагогов учреждения, участвующих в работе профессиональных интернет-сообществ, составит 2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етевых профессиональных интернет-сообществах: «Школлеги», «Педсовет», «Интеллектуально-творческий потенциал России» и других </w:t>
            </w:r>
            <w:r>
              <w:rPr>
                <w:b/>
                <w:i/>
                <w:color w:val="FF0000"/>
                <w:sz w:val="20"/>
                <w:szCs w:val="20"/>
              </w:rPr>
              <w:t>(указать каких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собственного клуба (группы) на сетевом сообществе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взаимодействие (не менее 3-4 раз в месяц) с другими клубами (группами) на интернет-сообществе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 участвует в деятельности интернет-сообщества – </w:t>
            </w:r>
            <w:r>
              <w:rPr>
                <w:b/>
                <w:sz w:val="20"/>
                <w:szCs w:val="20"/>
              </w:rPr>
              <w:t>0 балл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 по итогам отслеживания участия  педагогов в профессиональных интернет-сообщест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(предоставляется в структурные подразделения методистом Булыгиной Т.В. до 20.05.2017г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специалистов, работающих в учреждении, составит 3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работе по повышению уровня профессионального мастерства молодых педаг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существление наставничества </w:t>
            </w:r>
            <w:r>
              <w:rPr>
                <w:b/>
                <w:sz w:val="20"/>
                <w:szCs w:val="20"/>
              </w:rPr>
              <w:t>– 3 балл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стоянное участие в проведении мероприятий Школы молодого педагога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участие в проведении мероприятий Школы молодого педагога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ы наставничества, программы проведения мероприятий Школы молодого педаго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учреждения (институциональный уровень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проведении мероприят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педагога в организации и проведении мероприятий различной направленности (творческие, спортивные, экологические, интеллектуальные) с обучающимися образовательных организаций города (муниципальный уровен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организации и проведении 3-х и более мероприятий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участие в организации и проведении не менее 2-х мероприятий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ие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б участии в организации и проведении мероприятий</w:t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39 баллов</w:t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46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15,3% до 46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изкий уровень – от 0% до 15,3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6. ГОСУДАРСТВЕННО-ОБЩЕСТВЕННОЕ УПРАВЛЕНИЕ И ИНФОРМАЦИОННАЯ ОТКРЫТОСТЬ ДЕЯТЕЛЬНОСТИ УЧРЕЖДЕНИЯ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083"/>
        <w:gridCol w:w="3663"/>
        <w:gridCol w:w="1538"/>
        <w:gridCol w:w="362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результативности в соответствии с программой развития учреждения на 2020 год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ые показатели результативности деятельности педагога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эффективности показателя результативности деятельности педаго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 по результатам самооценк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  <w:tab w:val="left" w:pos="33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ждающие документы</w:t>
            </w:r>
          </w:p>
        </w:tc>
      </w:tr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ы  открытость и прозрачность деятельности учреждения через участие государственно-общественных органов в процессах управления его  жизнедеятельностью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работе Управляющего Совета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стие в качестве члена постоянно действующей комиссии </w:t>
            </w:r>
            <w:r>
              <w:rPr>
                <w:b/>
                <w:sz w:val="20"/>
                <w:szCs w:val="20"/>
              </w:rPr>
              <w:t>– 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истематическое представление информации на заседаниях (2 и более раз) </w:t>
            </w:r>
            <w:r>
              <w:rPr>
                <w:b/>
                <w:sz w:val="20"/>
                <w:szCs w:val="20"/>
              </w:rPr>
              <w:t>– 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иодическое представление информации на заседаниях (1-2 раза) </w:t>
            </w:r>
            <w:r>
              <w:rPr>
                <w:b/>
                <w:sz w:val="20"/>
                <w:szCs w:val="20"/>
              </w:rPr>
              <w:t>– 1 бал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участвую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токолы заседаний Управляющего Совета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ивлечение родителей к участию в управлении учреждением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редставитель от родителей является членом Управляющего совета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приняли участие в родительской конферен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родительской конференции – </w:t>
            </w:r>
            <w:r>
              <w:rPr>
                <w:b/>
                <w:sz w:val="20"/>
                <w:szCs w:val="20"/>
              </w:rPr>
              <w:t>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родителей, принявших участие в конферен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 Управляющего Совета, листы регистрации участников родительской  конференции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педагога с родителями обучающихся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и системная деятельность родительского комитета детского объедин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приняли участие в мероприятиях, организуемых педагогом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одители не принимали участие в мероприятиях, организуемых педагогом </w:t>
            </w:r>
            <w:r>
              <w:rPr>
                <w:b/>
                <w:sz w:val="20"/>
                <w:szCs w:val="20"/>
              </w:rPr>
              <w:t>– 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казать количество родителей, принявших участие в мероприятия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токол о выборе состава родительского комитета, отчеты о проведенных мероприятиях</w:t>
            </w:r>
          </w:p>
        </w:tc>
      </w:tr>
      <w:tr>
        <w:trPr>
          <w:trHeight w:val="150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положительный имидж учреждения среди общественности горо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в СМ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ичие не менее 3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2-х статей, информационных материалов, видеорепортажей в печатных и телевизионных средствах массовой информации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1 статьи, информационного материала, видеорепортажа в печатных и телевизионных средствах массовой информации – 1</w:t>
            </w:r>
            <w:r>
              <w:rPr>
                <w:b/>
                <w:sz w:val="20"/>
                <w:szCs w:val="20"/>
              </w:rPr>
              <w:t xml:space="preserve">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статей, видеорепортажей</w:t>
            </w:r>
            <w:r>
              <w:rPr>
                <w:b/>
                <w:sz w:val="20"/>
                <w:szCs w:val="20"/>
              </w:rPr>
              <w:t xml:space="preserve"> – 0 балл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серокопии статей, информационных материалов, статистические данные вышедших в эфире телекомпаний  видеорепортажей </w:t>
            </w:r>
          </w:p>
        </w:tc>
      </w:tr>
      <w:tr>
        <w:trPr>
          <w:trHeight w:val="15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бщественности о деятельности детского коллектива на сайте учрежд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два 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3 балл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едоставление не реже 1 раза в три месяца информации о деятельности объединения на сайт учреждения – </w:t>
            </w:r>
            <w:r>
              <w:rPr>
                <w:b/>
                <w:sz w:val="20"/>
                <w:szCs w:val="20"/>
              </w:rPr>
              <w:t>2 бал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едоставление реже 1 раза в четыре месяца информации о деятельности детского объединения на сайт учреждения – </w:t>
            </w:r>
            <w:r>
              <w:rPr>
                <w:b/>
                <w:sz w:val="20"/>
                <w:szCs w:val="20"/>
              </w:rPr>
              <w:t>1 бал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 предоставлялась информация – </w:t>
            </w:r>
            <w:r>
              <w:rPr>
                <w:b/>
                <w:sz w:val="20"/>
                <w:szCs w:val="20"/>
              </w:rPr>
              <w:t>0 балл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ниторинга сайта учреждения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 баллов по направлению – 15 баллов</w:t>
            </w:r>
          </w:p>
        </w:tc>
      </w:tr>
      <w:tr>
        <w:trPr>
          <w:trHeight w:val="343" w:hRule="atLeast"/>
        </w:trPr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баллов по результатам самооцен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качества образовательной деятельности педагога по данному направлению = общее количество баллов по результатам самооценки х 100 / 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%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0"/>
                <w:szCs w:val="20"/>
              </w:rPr>
              <w:t>Уровень качества образовательной деятельности педагога по данному направлению: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высокий уровень - от 67% до 100%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0"/>
                <w:szCs w:val="20"/>
              </w:rPr>
              <w:t>- средний уровень – от 20% до 67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ий уровень – от 0% до 20%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АКСИМАЛЬНЫЙ БАЛЛ ПО РЕЗУЛЬТАТАМ МОНИТОРИНГА – 135 БАЛЛОВ = 100%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Уровень качества образовательной деятельности педагог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высокий уровень - от 54% до 100%;</w:t>
      </w:r>
    </w:p>
    <w:p>
      <w:pPr>
        <w:pStyle w:val="Normal"/>
        <w:tabs>
          <w:tab w:val="clear" w:pos="708"/>
          <w:tab w:val="left" w:pos="1215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w:t>- средний уровень – от 20,7% до 54%;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caps/>
          <w:sz w:val="20"/>
          <w:szCs w:val="20"/>
        </w:rPr>
        <w:t>- низкий уровень – от 0% до 20,7%.</w:t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all-193124280_44" TargetMode="External"/><Relationship Id="rId3" Type="http://schemas.openxmlformats.org/officeDocument/2006/relationships/hyperlink" Target="https://vk.com/wall-193124280_4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39:00Z</dcterms:created>
  <dc:creator>Admin</dc:creator>
  <dc:description/>
  <cp:keywords/>
  <dc:language>en-US</dc:language>
  <cp:lastModifiedBy>Татьяна</cp:lastModifiedBy>
  <cp:lastPrinted>2016-04-11T12:18:00Z</cp:lastPrinted>
  <dcterms:modified xsi:type="dcterms:W3CDTF">2020-11-19T13:29:00Z</dcterms:modified>
  <cp:revision>2</cp:revision>
  <dc:subject/>
  <dc:title/>
</cp:coreProperties>
</file>