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lineRule="auto" w:line="360"/>
        <w:ind w:firstLine="56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>7.  ЛЕЧЕБНО-ОХРАНИТЕЛЬНЫЙ РЕЖИМ МО</w:t>
      </w:r>
    </w:p>
    <w:p>
      <w:pPr>
        <w:pStyle w:val="021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ан</w:t>
      </w:r>
    </w:p>
    <w:p>
      <w:pPr>
        <w:pStyle w:val="021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Лечебно-охранительный режим: основные понятия, распорядок дня</w:t>
      </w:r>
    </w:p>
    <w:p>
      <w:pPr>
        <w:pStyle w:val="021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Виды режимов двигательной активности; положение пациента в       постели</w:t>
      </w:r>
    </w:p>
    <w:p>
      <w:pPr>
        <w:pStyle w:val="021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иды санитарной обработки</w:t>
      </w:r>
    </w:p>
    <w:p>
      <w:pPr>
        <w:pStyle w:val="021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сновные понятия биомехан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чебно-охранительный режим </w:t>
      </w:r>
    </w:p>
    <w:p>
      <w:pPr>
        <w:pStyle w:val="HTM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чебно-охранительный режим</w:t>
      </w:r>
      <w:r>
        <w:rPr>
          <w:rFonts w:cs="Times New Roman" w:ascii="Times New Roman" w:hAnsi="Times New Roman"/>
          <w:sz w:val="28"/>
          <w:szCs w:val="28"/>
        </w:rPr>
        <w:t xml:space="preserve"> - это комплекс профилактических и лечебных мероприятий, направленных на обеспечение максимального физического и психического покоя пациента.</w:t>
      </w:r>
    </w:p>
    <w:p>
      <w:pPr>
        <w:pStyle w:val="HTM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чебно-охранительный режим</w:t>
      </w:r>
      <w:r>
        <w:rPr>
          <w:rFonts w:cs="Times New Roman" w:ascii="Times New Roman" w:hAnsi="Times New Roman"/>
          <w:sz w:val="28"/>
          <w:szCs w:val="28"/>
        </w:rPr>
        <w:t xml:space="preserve"> отделения включает следующие </w:t>
      </w:r>
      <w:r>
        <w:rPr>
          <w:rFonts w:cs="Times New Roman" w:ascii="Times New Roman" w:hAnsi="Times New Roman"/>
          <w:i/>
          <w:sz w:val="28"/>
          <w:szCs w:val="28"/>
        </w:rPr>
        <w:t>эле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внутреннего распорядка ЛПУ и выполнения процедур и манипуля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лагоприятного психологического режима (эмоциональной безопасност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жима рациональной двигательной активности пациента по назначению врач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биомеханики для безопасного передвижения пациента и медперсонала.</w:t>
      </w:r>
    </w:p>
    <w:p>
      <w:pPr>
        <w:pStyle w:val="Style17"/>
        <w:spacing w:lineRule="auto" w:line="360"/>
        <w:ind w:left="0" w:right="0" w:firstLine="284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Среда лечебного учреждения должна обеспечить пациенту психический и физический покой, способствующий преодолению неблагоприятных факторов госпитализации: страха и беспокойства перед исследованиями, лечением, переживаний от расставания с привычной домашней обстановкой, трудностей приспособления  к новой среде, окружающему медицинскому персоналу и соседям по палате.  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пех лечебной деятельности во многом обеспечивается </w:t>
      </w:r>
      <w:r>
        <w:rPr>
          <w:i/>
          <w:sz w:val="28"/>
          <w:szCs w:val="28"/>
        </w:rPr>
        <w:t>правилами внутреннего распорядка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новленными в данном отделении. Их строгое выполнение способствует созданию для пациентов физического и психического комфорта, устанавливает взаимопонимание между больными и медицинским персоналом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о построенный режим обеспечивает пациентам своевременное питание, выполнение гигиенических и лечебно-диагностических мероприятий, полноценный отдых, а также способствует поддержанию соответствующего санитарного состояния в палатах (отделении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000000"/>
          <w:sz w:val="28"/>
          <w:szCs w:val="28"/>
        </w:rPr>
        <w:t>Распорядок дня</w:t>
      </w:r>
      <w:r>
        <w:rPr>
          <w:color w:val="000000"/>
          <w:sz w:val="28"/>
          <w:szCs w:val="28"/>
        </w:rPr>
        <w:t xml:space="preserve"> примерно одинаков во всех лечебных учреждениях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610"/>
        <w:gridCol w:w="1659"/>
        <w:gridCol w:w="2975"/>
      </w:tblGrid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ремя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ремя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ъем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0-16.3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обеденный сон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0-7.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температуры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0-17.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ие температуры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0-8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енний туале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0-17.3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-8.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ача лекарств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0-19.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родственниками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0-9.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трак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-19.3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ача лекарств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0-12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обход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30-20.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-14.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врачебных назначени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0-21.3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врачебных назначений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-14.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30-22.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ний туалет</w:t>
            </w:r>
          </w:p>
        </w:tc>
      </w:tr>
      <w:tr>
        <w:trPr/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ход ко сну</w:t>
            </w:r>
          </w:p>
        </w:tc>
      </w:tr>
    </w:tbl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ях о функциональных обязанностях каждого сотрудника на каждом рабочем месте должен быть предусмотрен строгий порядок по соблюдению лечебно-охранительного режима в конкретном кабинете, палате, отделении и т.д. Уровень и качество лечебно-охранительного процесса в значительной мере определяется не только профессиональными знаниями и навыками медицинского персонала и степенью технической оснащенности учреждений, но и культурой медицинского персонала, этическим воспитанием, доброжелательным его взаимоотношением с больными, особенно с детьми и их родителями, а также с коллегами по работе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сестра обязана следить за соблюдением в отделении тишины, своевременным отключением осветительных приборов, радио, телевизора во время дневного и ночного отдыха. Соблюдать правила внутреннего распорядка необходимо всем медицинским работникам. Четкий режим наряду с другими правилами способствует поддержанию лечебно-охранительного режима в лечебно-профилактическом учреждении (отделении)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ывать, что лечебный процесс в больницах начинается уже в приемном отделении и организация его работы, определенным образом, сказывается на дальнейшем ходе лечения. Поэтому обстановка, с которой впервые сталкивается больной – чистота и уют в помещении, отношение, поведение и внешний вид персонала и т.п., должны поддерживать в больном уверенность в том, что именно в больнице он быстро восстановит свое здоровье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в приемном отделении необходимо выделить соответствующим образом воспитанный и подготовленный персонал. Особое внимание должно быть уделено оборудованию и оснащению этого отделения, устранению всех отрицательных раздражающих факторов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работы – обязательное требование для приемного отделения. В нем все должно делаться быстро, но в тоже время без лишней спешки и суеты; не в ущерб интересам больного. В присутствии больного персонал приемного отделения ни в коем случае не должен вступать в пререкания с лицами, доставившими его и, несмотря на все трудности (отсутствие свободных мест, одновременное поступление нескольких больных), каждый больной должен быть встречен внимательно и приветливо. Все недоразумения, связанные с направлением больного, выясняются не в его присутствии. При приеме пациентов персонал не должен проявлять торопливость и резкость в обращении, следует разговаривать спокойно, ласково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ржанность и внешнее спокойствие медицинского персонала оказывают положительное воздействие на чрезмерные эмоции пациента. Неосторожно сказанная фраза может нанести больному непоправимый вред и значительно снизить эффективность всех проводимых в дальнейшем лечебных мероприятий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поручать прием больного младшему медицинскому персоналу. Каждого поступающего больного должна встретить медсестра, она же готовит его к врачебному осмотру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аксимального покоя для больных является одной из первоочередных задач. Недопустимо обращаться ко всем пациентам на «ты» и вместо имени, отчества или фамилии говорить «больной» и «больная». Такое обезличенное, невежливое обращение и, наоборот, излишняя фамильярность не могут способствовать установлению контакта между персоналом и больным, не создают обстановки взаимного доверия и уважения. В обращении друг с другом персонал также должен быть взаимно вежлив и тактичен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правильное размещение больных по палатам, с учетом не только характера заболевания, но и возраста и  других особенностей больного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ключения из жизни больницы всех моментов, нарушающих тишину и покой, весь медицинский и обслуживающий персонал в палатах и коридорах должен говорить тихо, вполголоса и только о том, что имеет непосредственное отношение к работе. В каждом палатном отделении необходимо специальное ночное освещение, которое бы обеспечило выполнение медицинского назначения больному без нарушения покоя остальных больных в палате. Весь распорядок работы отделения должен быть построен с учетом интересов больного, с учетом максимального продления часов сна и отдыха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уборку помещения рекомендуется проводить в часы бодрствования больных, причем необходимо производить эту работу без шума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тишины в отделении можно только в том случае, если сами больные поймут ее необходимость и будут сознательно относиться к установленному распорядку дня. Для этого с каждым больным, поступившим в стационар, медсестра  должна провести беседу о необходимости оберегать не только свой покой, но и покой других больных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сихологическая подготовка больного к операции (беседа с больным о необходимости операции, ее сущности) и нередко имеющие место отмены операции без медицинских показаний к этому, заставляют больных находиться в чрезвычайно напряженном состоянии, что ухудшает их самочувствие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надо обращать на обстановку в операционных и перевязочных. Одновременные перевязки и операции на двух столах могут быть допущены только в исключительных случаях. Использованные инструменты и перевязочные материалы необходимо немедленно убирать. Медицинские работники операционной бригады обязаны помнить, что больной прислушивается и остро реагирует на каждое их слово и поэтому во время операции, перевязки весь персонал должен особо следить за своей речью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болью – одна из основных проблем пациентов и правильное ее разрешение имеет особое значение для всех отделений, особенно хирургического профиля. Боль при операциях, перевязках, инструментальных исследованиях и других манипуляциях, травмирует больного. Кроме того, процедуры, вызывающие боль, не дают той терапевтической эффективности, которую можно было бы от них ждать. Поэтому все манипуляции (перевязки, инъекции и др.) – должны производиться чрезвычайно осторожно, с применением во всех возможных случаях современных способов обезболивания и с предварительной подготовкой больного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е питание является одним из методов комплексной терапии, и для эффективного его применения требуется ряд организационных мероприятий. Назначение диеты производится дифференцированно, с разъяснением больному его сущности и значения точного ее соблюдения. Больному и его родственникам обязательно должны быть даны соответствующие указания в отношении пищевых продуктов, которые могут быть переданы из дому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выдавать больному на руки результаты исследований и анализов. Все они передаются непосредственно лечащему врачу и присоединяются к истории болезни. Истории болезни должны быть недоступны для ознакомления с ними больных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медицинском учреждении совершенно необходимо проводить соответствующую работу с родственниками больных. В первую очередь следует установить такой порядок, при котором они систематически могли бы получать информацию о состоянии здоровья больного. Информация должна быть конкретной и правдивой, без ненужной детализации и использования малопонятных медицинских терминов, излишних заверений и обещаний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ывать, что регулярные свидания с родными могут оказать на больного самое благотворное влияние. Поэтому следует максимально увеличить количество приемных дней, организовав их так, чтобы они не нарушали общего режима учреждения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ратить серьезное внимание на повышение культуры амбулаторно-поликлинической помощи и помощи больным на дому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клинику обращаются пациенты со своими тревогами и волнениями, поэтому работа участковых медицинских работников требует большой любви к людям, всестороннего  развития, клинического кругозора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клинике необходимо создать обстановку четкой организации работы всех служб и кабинетов, приветливости и доброжелательности сотрудников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манной, красиво оформленной, современной и полной должна быть информация в вестибюлях и холлах поликлиники, и какой бы теме не были посвящены медицинские стенды, они должны вести пропаганду здорового образа жизни. 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забывать и о внешнем облике всех сотрудников поликлиники: аккуратность, чистота, неприемлемость экстравагантных нарядов и причесок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требования предъявляются к оформлению тех кабинетов в детских поликлиниках, где ребенок испытывает боль (процедурный, прививочный, стоматологический, хирургический и др.), а также поведению их сотрудников. Чуткость, ласковый голос, умение общения с больным ребенком, сострадание к его боли – неизменные качества  медсестер, назначенных на работу в эти кабинеты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ждому больному, проходящему лечение на дому или в поликлинике, требуется такой же вдумчивый и внимательный подход, как и в стационаре. Никакой перегрузкой не может быть оправдано такое положение, когда медицинский работник при посещении больного на дому не снимает верхней одежды, не моет руки или в резкой форме выражает свое неудовольствие по поводу, по его мнению, необоснованного вызова.</w:t>
      </w:r>
    </w:p>
    <w:p>
      <w:pPr>
        <w:pStyle w:val="HTM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больного на дому, надо подробно разъяснить родным и близким в доступной для них форме правила ухода, значение сделанных медицинских назначений, необходимость соблюдения определенного режима и правил личной гигиены и профилак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режимов двигательной активности; положение пациента в постел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Каждому пациенту врач назначает </w:t>
      </w:r>
      <w:r>
        <w:rPr>
          <w:bCs/>
          <w:i/>
          <w:color w:val="000000"/>
          <w:sz w:val="28"/>
          <w:szCs w:val="28"/>
        </w:rPr>
        <w:t>индивидуальный режим двигательной активности</w:t>
      </w:r>
      <w:r>
        <w:rPr>
          <w:color w:val="000000"/>
          <w:sz w:val="28"/>
          <w:szCs w:val="28"/>
        </w:rPr>
        <w:t xml:space="preserve">  в зависимости от тяжести состояния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</w:rPr>
        <w:t>Строгий постельный режим.</w:t>
      </w:r>
      <w:r>
        <w:rPr>
          <w:color w:val="000000"/>
          <w:sz w:val="28"/>
          <w:szCs w:val="28"/>
        </w:rPr>
        <w:t xml:space="preserve"> Пациенту не разрешается поворачиваться, встават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адиться, активно двигаться в постели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гигиенические мероприятия, физиологические отправления больной совершает в постели. Медсестра ухаживает за пациентом, кормит его, следит, чтобы он не вставал, осуществляет все мероприятия, необходимые для выполнения правил личной гигиены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</w:rPr>
        <w:t>Постельный режим.</w:t>
      </w:r>
      <w:r>
        <w:rPr>
          <w:color w:val="000000"/>
          <w:sz w:val="28"/>
          <w:szCs w:val="28"/>
        </w:rPr>
        <w:t xml:space="preserve"> Пациенту разрешается поворачиваться и садиться в постели, но не покидать ее. Кормление и мероприятия личной гигиены ему помогает выполнять медсестр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</w:rPr>
        <w:t>Палатный режим.</w:t>
      </w:r>
      <w:r>
        <w:rPr>
          <w:color w:val="000000"/>
          <w:sz w:val="28"/>
          <w:szCs w:val="28"/>
        </w:rPr>
        <w:t xml:space="preserve"> Пациенту разрешается передвигаться в пределах палаты, сидеть на стуле около кровати. Кормление происходит в палате. Мероприятия личной гигиены пациент может осуществлять самостоятельно или с помощью медсестры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</w:rPr>
        <w:t>Общий режим.</w:t>
      </w:r>
      <w:r>
        <w:rPr>
          <w:color w:val="000000"/>
          <w:sz w:val="28"/>
          <w:szCs w:val="28"/>
        </w:rPr>
        <w:t xml:space="preserve"> Пациент самостоятельно себя обслуживает, осуществляет мероприятия личной гигиены, свободно ходит по палате, по коридору, в столовую. Ему могут быть разрешены прогулки по территории больниц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положения пациента в пост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ное (общий, палатны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ссивное (постельный, строгий постельный)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вынужденное (пациент принимает самостоятельно с целью облегчения дыхания, уменьшения боли и т.д.).</w:t>
        <w:br/>
      </w:r>
      <w:r>
        <w:rPr>
          <w:b/>
          <w:sz w:val="28"/>
          <w:szCs w:val="28"/>
        </w:rPr>
        <w:t xml:space="preserve">         3. Виды санитарной обработ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– </w:t>
      </w:r>
      <w:r>
        <w:rPr>
          <w:sz w:val="28"/>
          <w:szCs w:val="28"/>
        </w:rPr>
        <w:t>профилактика распространения ИСМП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ациентам, поступающим и находящимся в лечебном отделении, проводится санитарная обработка. Вид и объем обработки назначает врач в зависимости от состояния пациента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ич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А) </w:t>
      </w:r>
      <w:r>
        <w:rPr>
          <w:sz w:val="28"/>
          <w:szCs w:val="28"/>
        </w:rPr>
        <w:t>Обработка глаз, носа, ушей; чистка зубов; мытье рук, ног, головы; обработка естественных складок, наружных половых органов; стрижка ногтей на руках и ног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Обработка кожи вокруг раны с целью подготовки операционного поля в случае экстренного оперативного вмеш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Полная: душ или ванна. </w:t>
      </w:r>
    </w:p>
    <w:p>
      <w:pPr>
        <w:pStyle w:val="021"/>
        <w:spacing w:lineRule="auto" w:line="360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Основные понятия био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бы уменьшить отрицательное влияние на пациента ограниченного режима двигательной активности, предотвратить повреждения органов и тканей при осуществлении различных перемещений больного, а также снизить риск возможных травм у медсестры, которая осуществляет уход за таким пациентом, необходимо знать и соблюдать целый ряд правил био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Биомеханика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ука, изучающая законы механического движения в живых система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живым системам в биомеханике относятся целостные системы, например человек, его органы и ткани, объединения организмов, то есть совершающая совместные действия группа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Биомеханика в медицине</w:t>
      </w:r>
      <w:r>
        <w:rPr>
          <w:sz w:val="28"/>
          <w:szCs w:val="28"/>
        </w:rPr>
        <w:t xml:space="preserve"> изучает координацию усилий костно-мышечной, нервной системы и вестибулярного аппарата, направленных на поддержание равновесия и обеспечение наиболее физиологичного положения тела в покое и при движении: ходьбе, подъемах тяжестей, наклонах, в положении сидя, стоя, ле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законам биомеханики эффективно лишь то движение, которое обеспечивает достижение поставленной цели </w:t>
      </w:r>
      <w:r>
        <w:rPr>
          <w:iCs/>
          <w:sz w:val="28"/>
          <w:szCs w:val="28"/>
        </w:rPr>
        <w:t>с наибольшей выгодой для организма,</w:t>
      </w:r>
      <w:r>
        <w:rPr>
          <w:sz w:val="28"/>
          <w:szCs w:val="28"/>
        </w:rPr>
        <w:t xml:space="preserve"> наименьшим напряжением мышц, расходом энергии и нагрузкой на скелет в любом  положении тела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сестра должна быть знакома с правилами биомеханики, уметь применять их в своей работе и обучить пациента пользоваться ими для наиболее эффективного удовлетворения потребностей «двигаться» и «избегать опас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ередине прошлого века появилось новое понятие – </w:t>
      </w:r>
      <w:r>
        <w:rPr>
          <w:i/>
          <w:sz w:val="28"/>
          <w:szCs w:val="28"/>
        </w:rPr>
        <w:t>эргономика,</w:t>
      </w:r>
      <w:r>
        <w:rPr>
          <w:sz w:val="28"/>
          <w:szCs w:val="28"/>
        </w:rPr>
        <w:t xml:space="preserve"> классическое определение которого следующее: - </w:t>
      </w:r>
      <w:r>
        <w:rPr>
          <w:i/>
          <w:sz w:val="28"/>
          <w:szCs w:val="28"/>
        </w:rPr>
        <w:t>это научная дисциплина, комплексно изучающая производственную деятельность человека и ставящая целью её оптимизацию (1949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 следующее определение более детально.  </w:t>
      </w:r>
      <w:r>
        <w:rPr>
          <w:i/>
          <w:sz w:val="28"/>
          <w:szCs w:val="28"/>
        </w:rPr>
        <w:t xml:space="preserve">Эргономика – научная дисциплина, изучающая трудовые процессы с целью создания оптимальных условий труда, что способствует увеличению его производительности, а также обеспечивает необходимые удобства и сохраняет сил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дицинская эргономика – раздел профессиональной эргономики, изучающий особенности трудовых процессов в медицине.</w:t>
      </w:r>
    </w:p>
    <w:sectPr>
      <w:footerReference w:type="default" r:id="rId2"/>
      <w:type w:val="nextPage"/>
      <w:pgSz w:w="11906" w:h="16838"/>
      <w:pgMar w:left="1701" w:right="850" w:gutter="0" w:header="0" w:top="67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02">
    <w:name w:val="02 Знак"/>
    <w:qFormat/>
    <w:rPr>
      <w:b/>
      <w:i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14" w:right="24" w:firstLine="269"/>
      <w:jc w:val="both"/>
    </w:pPr>
    <w:rPr>
      <w:sz w:val="28"/>
    </w:rPr>
  </w:style>
  <w:style w:type="paragraph" w:styleId="021">
    <w:name w:val="0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52:00Z</dcterms:created>
  <dc:creator>Comp</dc:creator>
  <dc:description/>
  <cp:keywords/>
  <dc:language>en-US</dc:language>
  <cp:lastModifiedBy>Лилия</cp:lastModifiedBy>
  <dcterms:modified xsi:type="dcterms:W3CDTF">2019-09-03T15:53:00Z</dcterms:modified>
  <cp:revision>15</cp:revision>
  <dc:subject/>
  <dc:title/>
</cp:coreProperties>
</file>