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 ИНФЕКЦИИ, СВЯЗАННЫЕ С ОКАЗАНИЕМ МЕДИЦИНСКОЙ ПОМОЩИ (ИСМП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ИСМП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екционный процесс, цепочка инфекционного процесс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будители ИСМП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ы и пути передачи возбудителей, факторы передач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, влияющие на восприимчивость организма к инфек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, способствующие распространению инфек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ы рис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ИСМП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Целью обеспечения инфекционной безопасности в МО является предупреждение внутрибольничной инфекции (ВБИ) или современный термин ИСМП (инфекции связанные с оказанием медицинской помощ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пределению ВОЗ </w:t>
      </w:r>
      <w:r>
        <w:rPr>
          <w:i/>
          <w:sz w:val="28"/>
          <w:szCs w:val="28"/>
        </w:rPr>
        <w:t>«внутрибольничная инфекция» - любое клинически распознаваемое инфекционное заболевание, которое поражает больного в результате его поступления в больницу или обращения  за лечебной помощью в любое ЛПУ, или инфекционное заболевание сотрудника, вследствие его работы в данном учреждении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блема ИСМП остается в числе приоритетных во всем мире. Присоединение ИСМП к основному заболеванию сводят «на нет» результаты операций на жизненно важных органах, перечеркивают усилия, затраченные на выхаживание  новорожденных, повышают послеоперационную летальность и длительность пребывания в стационаре на 6-8 дней и более. По экспертной оценке специалистов, эти инфекции переносят 6-8% пациентов, даже в высокоразвитых странах более чем у 5% пациентов возникает ИСМП. По официальной статистике в стране в последние годы ежегодно регистрируется около 30 тысяч заболевших. Анализ заболеваемости выявил, что в последние 5 лет в структуре всех ИСМП по удельному весу доминируют послеоперационные гнойно - септические инфекции (ГСИ), далее в порядке убывания: ГСИ новорожденных, постинъекционные осложнения, острые кишечные заболевания, гепатит  В,  инфекции мочевыводящих путей, гепатит С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служебных расследований основными причинами вспышек ИСМП были: нарушения санэпидрежима, неудовлетворительное качество текущей дезинфекции, предстерилизационной очистки, стерилизации инструментов, использование малоэффективных дезинфицирующих средств, несвоевременная транспортировка и уничтожение медицинских отходов, невыполнение сроков плановых уборок, перебои в горячем и холодном водоснабжении, несвоевременная изоляция заболевших. Практически во всех МО отмечается старение и изношенность стерилизующей аппаратуры, низкая обеспеченность центральными стерилизационными отделениями и дезинфекционными камерами. Постоянно сохраняется угроза заражения парентеральными гепатитами в ЛПУ. Остается нерешенной  проблема защиты медперсонала,  высоким - уровень заболеваемости туберкулезом и гепатитами В  и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З РФ, Роспотребнадзор, ЦНИИ эпидемиологии, НИИ дезинфектологии разработали директивные документы по проведению профилактических мероприятий по проблеме ИСПМ. </w:t>
      </w:r>
      <w:r>
        <w:rPr>
          <w:b/>
          <w:i/>
          <w:sz w:val="28"/>
          <w:szCs w:val="28"/>
        </w:rPr>
        <w:t>Санитарно-противоэпидемический режим</w:t>
      </w:r>
      <w:r>
        <w:rPr>
          <w:i/>
          <w:sz w:val="28"/>
          <w:szCs w:val="28"/>
        </w:rPr>
        <w:t xml:space="preserve"> – это комплекс организационных и санитарно-профилактических мероприятий направленных на предупреждение возникновения, распространения и ликвидацию инфекционных заболеваний среди пациентов и персонала. </w:t>
      </w:r>
      <w:r>
        <w:rPr>
          <w:sz w:val="28"/>
          <w:szCs w:val="28"/>
        </w:rPr>
        <w:t>Основными направлениями этой работы являются: проведение эпиднадзора за ИСМП, укрепление материально-технической базы ЛПУ, стандартизация методов определения чувствительности возбудителей к антибиотикам, химиопрепаратам и дезинфектантам, разработка и внедрение экспресс-методов лабораторной диагностики ВБИ, сокращение числа инвазивных диагностических и лечебных манипуляций, расширение сети ЦСО, разработка и внедрение в практику эффективной стерилизующей аппаратуры, внедрение новых высокоэффективных дезсредств, создание информационных банков на лиц, отстраненных от донорства, повсеместное внедрение карантинизации крови,    защита медперсон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екционный процесс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нфекционный процесс – это процесс взаимодействия макроорганизма с микроорганизмами в условиях окружающей среды, в результате которого развивается инфекционное заболе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фекционный процесс составляет сущность инфекционной бо</w:t>
        <w:softHyphen/>
        <w:t>лезни. Собственно инфекционная болезнь - это крайняя степень развития инфекционного процесса. Для правильной организации профилактических мер и контроля важно понимать сущность инфекционного процесса. Все инфекционные болезни являются след</w:t>
        <w:softHyphen/>
        <w:t xml:space="preserve">ствием последовательных событий, составляющих </w:t>
      </w:r>
      <w:r>
        <w:rPr>
          <w:i/>
          <w:sz w:val="28"/>
          <w:szCs w:val="28"/>
        </w:rPr>
        <w:t>цепочку инфекционного процесса: резервуар – возбудитель – путь передачи – входные ворота – восприимчивый организм – выходные ворота - резервуар.</w:t>
      </w:r>
      <w:r>
        <w:rPr>
          <w:sz w:val="28"/>
          <w:szCs w:val="28"/>
        </w:rPr>
        <w:t xml:space="preserve"> Зачастую резервуар возбудителя (агента), вызвавшего вспышку инфекции, обнаружи</w:t>
        <w:softHyphen/>
        <w:t>вается не сразу, а в некоторых случаях совсем не обнаруживается. Однако  если инфекционный процесс хорошо изучен, можно ис</w:t>
        <w:softHyphen/>
        <w:t>пользовать эффективные меры контроля, обеспечивающие инфек</w:t>
        <w:softHyphen/>
        <w:t>ционную безопасность лечебных учреждений даже в тех случаях, когда источник (резервуар) возбудителя болезни неизвестен. Для разрушения цепочки инфекции можно воздействовать на любые ее звенья: прервать путь передачи или повысить устойчивость организма человека к инфекци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будители ИСМП, источники ИСМП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будителями ВБИ могут быть бактерии, вирусы, протозойные  (простейшие), метазойные (гельминты), грибы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видами микроорганизмов, вызывающих ИСМП, являются: облигатные </w:t>
      </w:r>
      <w:r>
        <w:rPr>
          <w:i/>
          <w:sz w:val="28"/>
          <w:szCs w:val="28"/>
        </w:rPr>
        <w:t>патогенные</w:t>
      </w:r>
      <w:r>
        <w:rPr>
          <w:sz w:val="28"/>
          <w:szCs w:val="28"/>
        </w:rPr>
        <w:t xml:space="preserve"> микроорганизмы, вызы</w:t>
        <w:softHyphen/>
        <w:t xml:space="preserve">вающие туберкулез, корь, скарлатину, дифтерию, кишечные инфекции (сальмонеллез и др.), гепатиты В и С и многие другие болезни; и </w:t>
      </w:r>
      <w:r>
        <w:rPr>
          <w:i/>
          <w:sz w:val="28"/>
          <w:szCs w:val="28"/>
        </w:rPr>
        <w:t>условно-патогенная микрофлора</w:t>
      </w:r>
      <w:r>
        <w:rPr>
          <w:sz w:val="28"/>
          <w:szCs w:val="28"/>
        </w:rPr>
        <w:t>. Среди условно-патогенной микрофлоры доминируют стафилококки (золотистый стафилококк), стрептококки, синегнойная палочка, псевдомонады, грамотрицательные бактерии и их токсины (кишечная палочка, протей и др.). Нередкими стали случаи внутрибольничного заражения грибковой инфекцией, ВИЧ-инфекцией, цитомегаловирусом, представителями простейш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инфекции находятся в резервуарах (ис</w:t>
        <w:softHyphen/>
        <w:t>точниках) инфе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ервуаром внутрибольничной (госпи</w:t>
        <w:softHyphen/>
        <w:t>тальной) инфекции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и персонал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шечник, мочеполовая система, носоглотка, кожа, волосы, полость рта, как пациента, так и персонал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ружающая среда: пыль, вода, продукты пит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р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ние;     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карственные средств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зинфицирующие средства низкой концентрации и др.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Источниками ИСМП</w:t>
      </w:r>
      <w:r>
        <w:rPr>
          <w:sz w:val="28"/>
          <w:szCs w:val="28"/>
        </w:rPr>
        <w:t xml:space="preserve"> могут быть сами пациенты, медицинский персонал и студенты, родственники и другие посетители, работники пищеблоков, а также технический персонал, обслуживающий медицинскую аппаратуру, выполняющий мелкий ремонт.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и пути передачи возбудителей, факторы переда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Пути и факторы передачи возбудителей внутрибольничных инфекций - многообразны. Механизмы инфицирования реализуются следующими путями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Аэрогенный (аэрозольный):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 xml:space="preserve">1. воздушно-капельный </w:t>
      </w:r>
    </w:p>
    <w:p>
      <w:pPr>
        <w:pStyle w:val="Normal"/>
        <w:spacing w:lineRule="auto" w:line="360"/>
        <w:ind w:left="1980" w:hanging="0"/>
        <w:rPr>
          <w:sz w:val="28"/>
          <w:szCs w:val="28"/>
        </w:rPr>
      </w:pPr>
      <w:r>
        <w:rPr>
          <w:sz w:val="28"/>
          <w:szCs w:val="28"/>
        </w:rPr>
        <w:t>2.  воздушно-пылевой (грипп, ОРВИ, туберкулез)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 xml:space="preserve">II. Фекально-оральный: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онтактно-бытовой -  через руки медперсонала, предметы ухода, посуду (сальмонеллез и др. кишечные инфекции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лиментарный (пищевой) - при нарушении режима работы пищеблока, хранения продуктов, мытья посуды (кишечные инфекции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одный - при попадании в воду возбудителей, например при выходе из строя канализации (гепатит А, гепатит Е)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II. Контактный: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ямой - при укусе животного (бешенство), ИППП, столбняк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свенный - через руки медперсонала, инструменты, аппаратуру, (передаются возбудители  нагноительных процессов)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 xml:space="preserve">IV. Гемоконтактный: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трансмиссивный - через переносчика (клещи, комары, вши, клопы, блохи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гемотрансфузионный (при переливании крови и ее компонентов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ертикальный (от матери к плоду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арентеральный (через мед. инструменты, растворы для инфузии, маникюрные принадлежности, бритвенные принадлежности, зубные ще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ути и способы распространения и передачи возбудителей в М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сящие от несоблюдения медперсоналом требований санитарно-противоэпидемического режима, называются искусственным или артифициальным путём передачи инфекции. Таким путём может реализоваться любой механизм: при нарушении правил ношения маски – аэрогенный; через грязные руки, посуду – фекально-оральный; загрязненные руки, инструменты, дыхательную аппаратуру – контактный и гемоконтактный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Факторы передачи – это предметы, с помощью которых происходит перенос возбудителей от одного человека к другому: </w:t>
      </w:r>
      <w:r>
        <w:rPr>
          <w:color w:val="000000"/>
          <w:sz w:val="28"/>
          <w:szCs w:val="28"/>
        </w:rPr>
        <w:t>руки персонала, операционное и постельное белье и принадлежности, перевязочный материал, инструменты, дыхательная аппаратура, предметы ухода, посуда, игрушки и д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восприимчивость организма к инфек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инфекционного агента и человека необяза</w:t>
        <w:softHyphen/>
        <w:t>тельно и далеко не всегда приводит к возникновению заболева</w:t>
        <w:softHyphen/>
        <w:t>ния, и инфицированность еще не означает появление болезни. Развитие инфекционной болезни, как этапа инфекционного процесса, зависит как от дозы, патогенности, вирулентности, инвазивности и токсигенности возбудителя, так и от восприимчивости человека (хозяина) к инфекции. Здоровый человек, как правило, устойчив к инфекции. Однако когда нарушаются основ</w:t>
        <w:softHyphen/>
        <w:t xml:space="preserve">ные механизмы биологической защиты человека, возбудитель инфекции получает лучшую возможность вызвать инфекционное заболевание.   Существуют </w:t>
      </w:r>
      <w:r>
        <w:rPr>
          <w:i/>
          <w:sz w:val="28"/>
          <w:szCs w:val="28"/>
        </w:rPr>
        <w:t>факторы, влия</w:t>
        <w:softHyphen/>
        <w:t>ющие на восприимчивость организма к инфекции,</w:t>
      </w:r>
      <w:r>
        <w:rPr>
          <w:sz w:val="28"/>
          <w:szCs w:val="28"/>
        </w:rPr>
        <w:t xml:space="preserve"> т.е., те условия, при которых снижается иммунная защита организм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детский и пожилой возраст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ременность и послеродовый период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онические заболева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еблагоприятные условия окружающей среды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жество лечебно-диагностических процедур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бесконтрольное применение антибиотиков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рименение цитостатиков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нарушение целостности кожных покровов, ожог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лительное нахождение в многоместной палат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ительный постельный режим и др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распространение ИСМП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факторов, влияющих на восприимчивость организма, выделяют </w:t>
      </w:r>
      <w:r>
        <w:rPr>
          <w:i/>
          <w:sz w:val="28"/>
          <w:szCs w:val="28"/>
        </w:rPr>
        <w:t>факторы, способствующие  распространению внутрибольничной инфекции:</w:t>
      </w:r>
      <w:r>
        <w:rPr>
          <w:sz w:val="28"/>
          <w:szCs w:val="28"/>
        </w:rPr>
        <w:t xml:space="preserve">                  - строительство крупных многоэтажных больничных комплексов, когда на относительно небольшой пло</w:t>
        <w:softHyphen/>
        <w:t>щади концентрируется большое количество ослабленных людей и близких, бесконтрольно посещающих их, а также большое количество персо</w:t>
        <w:softHyphen/>
        <w:t>нала. Все это приводит к тому, что резервуаром инфекции стано</w:t>
        <w:softHyphen/>
        <w:t xml:space="preserve">вится внешняя среда, пока не зарегистрированная как официальный источник инфекци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копление возбудителей ИСМП из-за нарушений  санитарно-противоэпидемического режима лечебно-профи</w:t>
        <w:softHyphen/>
        <w:t>лактических учреждений, невыполнение правил асепти</w:t>
        <w:softHyphen/>
        <w:t>ки и антисептики, нарушение правил дезинфекции и сте</w:t>
        <w:softHyphen/>
        <w:t>рилизации медицинского инструментария и прибор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дезсредств низкого качеств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овременной стерилизующей аппаратуры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дезкамер для обработки постельных принадлежностей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ая обеспеченность ЛПУ средним и младшим медперсоналом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ая изоляция заболевши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ытие случаев ИСМП в ЛП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контроль со стороны Роспотребнадз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 один из перечисленных факторов сам по себе не вызовет развития инфекционного заболевания. Скорее всего, целый ряд таких переменных величин, как источник инфекции (агент), ок</w:t>
        <w:softHyphen/>
        <w:t xml:space="preserve">ружающая среда и человек (хозяин), определяет результат, и именно на них должны быть направлены меры профилактики и контроля, призванные обеспечить инфекционную безопасность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р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группам риска можно отнести всех без исключения пациентов, обратившихся в лечебные учреждения. Наибольшему риску подвергаются пациенты с хроническими заболеваниями, со сниженным иммунитетом, подвергающиеся  частым инвазивным процедурам или обследованиям. К этой категории больных относятся в первую очередь пациенты  акушерских стационаров (около 36% общего числа ИСМП). Затем идут другие хирургические стационары (урологические и реанимационные отделения) (до 30% случаев). До 15% составляет ВБИ в прочих стационарах. Пациенты амбулаторно-поликлинических учреждений подвергаются воздействию ИСМП в 10% случаев.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ще всего инфекция передается пациенту через инструментарий, включая уретральные постоянные катетеры (каждые сутки пребывания пациента в стационаре повышается риск присоединения ИСМП на 5%),  при катетеризации и эндоскопическом исследовании, через операционное белье, перевязочный материал, дыхательную аппаратуру, а также через руки персонала. Большое значение для распространения ВБИ имеет постельное белье и постельные принадлеж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утрибольничная инфекция с поражением пищеварительного тракта (гастроэнтерит) чаще всего наблюдается в детских стационарах (до 10% случаев ИСМП), причем факторами передачи инфекции являются предметы ухода за пациентами, руки персонала, а в редких случаях и воздух. Вспышки внутрибольничных сальмонеллезных инфек</w:t>
        <w:softHyphen/>
        <w:t>ций связаны с переуплотнением палат, перемещением пациентов внутри палаты и между отделениями лечебн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группе риска относится весь медицинский и обслуживающий персонал, студенты и посетители. Риск заражения ИСМП для них напрямую связан с характером выполняемых функциональных обязанностей и  соблюдением правил, инструкций, указаний нормативных документов, ответственностью и добросовестностью конкретного человек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Первенство» различных видов ЛПУ в плане распространения ИСМП  весьма относительно и достаточно часто переходит от одних видов ЛПУ к другим, но   в пределах перечисленных учреждений остается стабильным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0:00Z</dcterms:created>
  <dc:creator>user</dc:creator>
  <dc:description/>
  <cp:keywords/>
  <dc:language>en-US</dc:language>
  <cp:lastModifiedBy>Лилия</cp:lastModifiedBy>
  <dcterms:modified xsi:type="dcterms:W3CDTF">2020-04-16T17:18:00Z</dcterms:modified>
  <cp:revision>21</cp:revision>
  <dc:subject/>
  <dc:title/>
</cp:coreProperties>
</file>