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атриотическое воспитание детей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едствами народного искусств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олева Ольга Евгеньевна – педагог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уюн Сергей Александрович – концертмейсте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БУДО ЦДТ г.Саяногорск  </w:t>
      </w:r>
    </w:p>
    <w:p>
      <w:pPr>
        <w:pStyle w:val="Normal"/>
        <w:spacing w:lineRule="auto" w:line="360" w:before="24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воспитания чувства патриотизма важно давать детям начальные представления о нашей стране, народе, обычаях, истории, культуре. Это фундамент формирования культурно-ценностных ориентаций духовно-нравственной основы личности ребенка, развития его эмоций, чувств, мышления, механизмов социальной адаптации в обществе, осознания себя в окружающем мире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ограмма «Фольклор и народные традиции» модульной школы «Русская горница», как начальная ступень приобщения ребенка к народному творчеству, призвана способствовать сохранению и преумножению наследия русской культуры. Дети узнают, как жили на Земле нашей прадеды, какие богатые и славные, добрые обычаи были у них, начнут понимать законы красоты природы, познают секреты мастерства, научатся применять дедовские приемы в своем творчестве. Приобщаясь к народной культуре, они почувствуют и увидят, что корень у всех народов единый и идет он от Земли-матушки и Солнца-батюшк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программы подразделяется на четыре блок-темы:</w:t>
      </w:r>
    </w:p>
    <w:p>
      <w:pPr>
        <w:pStyle w:val="TextBodyIndent"/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 каждого искусства свой язык красот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постижение и понимание общих законов искусства в окружающей жизни, формирование представления о многообразии художественного творчества, понимание того, что наряду с многообразием представлений народов о красоте существуют и общечеловеческие ценности Добро и Зло, Любовь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I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Я Руси сын! Здесь край моих отцов!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изучение русского народного искусства, его истоков, воспитание любви и патриотических чувств к родному Отечеству, к большой и малой Родине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II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Многоликий мир – такие разные культуры!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взаимодействие разных культур, их взаимообогащение. Это и есть тот процесс, благодаря которому каждая культура развивается, чем сильнее мы любим свою культуру, тем эмоциональнее и глубже воспринимаем другие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Живая связь времен, живое дерево ремесе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связь современного искусства с народным, неугасаемым источником для творчества современного художника и мастера, о необыкновенной способности народного искусства к совершенствованию и бесконечному развитию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ой блочный принцип группировки материала в программе позволяет не только выявить основные ключевые моменты изучения народного творчества, но и сплетает изучаемый материал в связную систему представлений о месте и роли народного искусства в жизни людей, преемственности поколени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 педагогов строится на принципах народной педагог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олнить все обучение и воспитание нравственным началом и красотой, дарить детям радость творчества, давать им возможность для самореализации и самовыражения как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ть наиболее благоприятные условия для формирования художественной культуры ребенка через общение и активную познавательную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общекультурному развитию детей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ная задача педагогов: не столько научить, сколько приобщить к народной песне имузыкальному искусству, к традициями обычаям, привить любовь к народному творчеству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 каждого народа существует своя традиционная культура, в которой значительное место отведено обрядовым играм и забавам. Через игру дети впитывают уклад своего народа, его нравственные устои, перенимают житейский опыт родителей. Потому в древности взрослые никогда не прерывали детских игр, не разрушали игровых </w:t>
      </w:r>
      <w:bookmarkStart w:id="0" w:name="_GoBack"/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роек и не выбрасывали игрушек. Через игры и игрушки старший передавал знания 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и опыт младшему, а младший, играя, моделировал свою будущую жизнь, проигрывал прелюдию своей судьбы, а может быть, судьбу своего рода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Бесспорное педагогическое воздействие на художественное становление личности ребенка оказывает раннее эмоциональное прикосновение к истокам народной культуры, которое похоже на чудотворную сказочную воду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родного слова, родной песни, первой игрушки к пониманию искусства своих ближайших соседей и к мировой художественной культуре – такой путь познания национальных и мировых культурных ценностей проходит выпускник «Русской горницы»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нятия проводятся в просторном помещении, так как исполнение значительной части народных песен, музыкальных композиций, народных игр, праздников связано с танцем, хороводом, театрализацией. Эмоционально-нравственный климат на занятиях положительно влияет на духовное развитие обучающихся. На протяжении всех занятий они приобретают опыт коллективизма, сопереживания, сотворчества, учатся самостоятельности, развивают свое воображение и фантазию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илу особенностей возраста принципиально важно, чтобы младшие школьники стали не только свидетелями, но и участниками живого формообразования в художественном событии, могли естественно и радостно существовать в процессе художественной деятельности, могли получать удовольствие от своей причастности к чему-то увлекательному и одновременно значительному. В практике образовательной деятельности разработаны циклы интегрированных занятий по погружению в народную культуру русского, хакасского народов. Именно акцент на знание истории народа, его культуры поможет в дальнейшем с уважением и интересом относиться к культурным традициям других народ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цесс воспитания патриотизма в образовательной деятельности не может обходиться без привлечения родителей, так как основы воспитания закладываются в семье, а родители являются самыми близкими для ребенка носителями традиций и культуры. Понимание ребенком своей близости с окружающим и Родиной начинается с осознания им любви к своей семье. Привлечение родителей к воспитательному процессу происходит с помощью совместного с детьми участия в праздничных программах, занятиях, исследовательской деятельности, помощи в изготовлении костюмов, реквизита. 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ршиной творческого роста ребенка является его участие в фольклорных праздниках. Важно, чтобы дети имели возможность показать свои способности, приобретенные знания и для этого успешно решаются вопросы координации образовательных и воспитательных программ, совместных мероприятий, как в школе, так и Центре детского творчества.  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2:00Z</dcterms:created>
  <dc:creator>Ванек</dc:creator>
  <dc:description/>
  <cp:keywords/>
  <dc:language>en-US</dc:language>
  <cp:lastModifiedBy>User</cp:lastModifiedBy>
  <dcterms:modified xsi:type="dcterms:W3CDTF">2020-11-19T13:48:00Z</dcterms:modified>
  <cp:revision>3</cp:revision>
  <dc:subject/>
  <dc:title/>
</cp:coreProperties>
</file>