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ЫЙ ПЛАН ОБРАЗОВАТЕЛЬНОЙ ДЕЯТЕЛЬНОСТИ В ГРУППЕ СРЕДНЕГО ДОШКОЛЬНОГО ВОЗРАСТА № 7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ТЕМА (период):</w:t>
      </w:r>
      <w:r>
        <w:rPr>
          <w:b/>
          <w:u w:val="single"/>
        </w:rPr>
        <w:t xml:space="preserve"> «Город мастеров» с 16.11.20 по 20.11.20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743"/>
        <w:gridCol w:w="490"/>
        <w:gridCol w:w="45"/>
        <w:gridCol w:w="706"/>
        <w:gridCol w:w="1734"/>
        <w:gridCol w:w="6467"/>
        <w:gridCol w:w="726"/>
        <w:gridCol w:w="346"/>
        <w:gridCol w:w="24"/>
        <w:gridCol w:w="2887"/>
      </w:tblGrid>
      <w:tr>
        <w:trPr>
          <w:trHeight w:val="73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 16.11.2020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мотивации деятельности детей в течение дня</w:t>
            </w:r>
          </w:p>
        </w:tc>
        <w:tc>
          <w:tcPr>
            <w:tcW w:w="12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ние фонограммы р.н. песни « Ах ты, березка». Привлечь внимание к музыкальным произведениям народного характер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авнение разных видов народных игрушек – барышень, птиц, животных. 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3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деятельность в процессе режимных моментов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игиенические процедуры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итание</w:t>
            </w:r>
          </w:p>
        </w:tc>
        <w:tc>
          <w:tcPr>
            <w:tcW w:w="10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гулка</w:t>
            </w:r>
          </w:p>
        </w:tc>
      </w:tr>
      <w:tr>
        <w:trPr>
          <w:trHeight w:val="179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уативный разговор с целью воспитания привычки самостоятельно умываться, мыть руки с мылом перед едой, по мере загрязне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ситуативной беседы: обсуждение с детьми сегодняшнего меню с целью формирования понятий о здоровой и полезной пищи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туативный разговор «Как люди одеваются зимой». Закреплять знания детей о сезонных явлениях, уточнить от изменения каких особенностей сезона зависит комплект одежды.</w:t>
            </w:r>
          </w:p>
          <w:p>
            <w:pPr>
              <w:pStyle w:val="Normal"/>
              <w:jc w:val="both"/>
              <w:rPr/>
            </w:pPr>
            <w:r>
              <w:rPr/>
              <w:t>Наблюдение за состоянием погоды (понаблюдать с детьми за ветром, температурой воздуха, опираясь на свои ощущения; учить высказывать свою точку зрения)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подвижных игр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Cs/>
              </w:rPr>
              <w:t>«Зайка серый»</w:t>
            </w:r>
            <w:r>
              <w:rPr/>
              <w:t xml:space="preserve">. </w:t>
            </w:r>
            <w:r>
              <w:rPr>
                <w:iCs/>
              </w:rPr>
              <w:t>Учить детей выполнять игровые действия в соответствии с текстом игры, организовать игру при помощи педагога.</w:t>
            </w:r>
          </w:p>
          <w:p>
            <w:pPr>
              <w:pStyle w:val="Normal"/>
              <w:jc w:val="both"/>
              <w:rPr/>
            </w:pPr>
            <w:r>
              <w:rPr/>
              <w:t>«Пойдем гулять». Учить детей реагировать на сигнал ориентироваться в пространстве. Развивать способность переключать внимание, регулировать свои действия.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работа по развитию основных движений. Учить соблюдать интервалы во время передвижения. (Ярик, Лиза)</w:t>
            </w:r>
          </w:p>
          <w:p>
            <w:pPr>
              <w:pStyle w:val="Normal"/>
              <w:jc w:val="both"/>
              <w:rPr/>
            </w:pPr>
            <w:r>
              <w:rPr/>
              <w:t>Труд на участке уборка мусора (развивать у детей умения замечать беспорядок на участке группы, убирать мусор с дорожек и веранды, ставить игровое оборудование на места)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сюжетно-ролевой игры «Магазин. Прием товара» (продолжать учить детей до начала игры распределять роли, подготавливать необходимые условия. Формировать умение согласовывать свои действия с действиями партнёров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амостоятельная деятельность детей с игровым оборудованием (куклы, конструктор, машины и т.д.).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0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епрерывная образовательная деятельность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Индивидуальная работа  с детьми </w:t>
            </w:r>
          </w:p>
        </w:tc>
      </w:tr>
      <w:tr>
        <w:trPr>
          <w:trHeight w:val="1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тельная область «Познавательное развитие» (Формирование целостной картины мира).</w:t>
            </w:r>
            <w:r>
              <w:rPr>
                <w:i/>
              </w:rPr>
              <w:t xml:space="preserve"> Беседа о мастерицах – вышивальщицах, вязальщицах.</w:t>
            </w:r>
            <w:r>
              <w:rPr/>
              <w:t xml:space="preserve"> Расширять представление о народной игрушке.</w:t>
            </w:r>
            <w:r>
              <w:rPr>
                <w:b/>
              </w:rPr>
              <w:t xml:space="preserve"> </w:t>
            </w:r>
            <w:r>
              <w:rPr/>
              <w:t>Познакомить с народными промыслами (вышивание, вязание).</w:t>
            </w:r>
            <w:r>
              <w:rPr>
                <w:b/>
              </w:rPr>
              <w:t xml:space="preserve"> </w:t>
            </w:r>
            <w:r>
              <w:rPr/>
              <w:t>Вызвать интерес к рассматриванию вязаных вещей, материалов и оборудования для вязания, вышивания. Развивать умения отражать в речи названия изделий, элементов декоративно-прикладного искусств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тельная область «Физическое развитие» (ЛФК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разовательная область «Художественно – эстетическое развитие» (Лепка).</w:t>
            </w:r>
            <w:r>
              <w:rPr/>
              <w:t xml:space="preserve"> </w:t>
            </w:r>
            <w:r>
              <w:rPr>
                <w:i/>
              </w:rPr>
              <w:t xml:space="preserve">Лепка «Салон ювелирных украшений». </w:t>
            </w:r>
            <w:r>
              <w:rPr/>
              <w:t>Расширять представления  у детей об искусстве уральских мастеров.</w:t>
            </w:r>
            <w:r>
              <w:rPr>
                <w:i/>
              </w:rPr>
              <w:t xml:space="preserve"> </w:t>
            </w:r>
            <w:r>
              <w:rPr/>
              <w:t>Упражнять детей в лепке из пластилина (в приемах скатывания, раскатывания, сплющивания и др.)</w:t>
            </w:r>
            <w:r>
              <w:rPr>
                <w:i/>
              </w:rPr>
              <w:t xml:space="preserve"> </w:t>
            </w:r>
            <w:r>
              <w:rPr/>
              <w:t>Развивать чувство цвета и чувство ритма.</w:t>
            </w:r>
            <w:r>
              <w:rPr>
                <w:i/>
              </w:rPr>
              <w:t xml:space="preserve"> </w:t>
            </w:r>
            <w:r>
              <w:rPr/>
              <w:t>Способствовать развитию творчества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ощрять интерес к незнакомым предметам и явлениям (Влад, Кристин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ить лепить предметы разной формы, используя усвоенные приемы и способы (Рита М.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ита П.)</w:t>
            </w:r>
          </w:p>
        </w:tc>
      </w:tr>
      <w:tr>
        <w:trPr>
          <w:trHeight w:val="42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 с детьми в утренний период времени</w:t>
            </w:r>
          </w:p>
        </w:tc>
      </w:tr>
      <w:tr>
        <w:trPr>
          <w:trHeight w:val="9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совместной деятельности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</w:tr>
      <w:tr>
        <w:trPr>
          <w:trHeight w:val="222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итуация общение «Наша то хозяюшка». Продолжать знакомство детей с прибаутками, их смыслом и значением. Показать, как пользоваться основными предметами домашней утвари, учить сравнивать предметы старины с современными бытовыми приборами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здать условия для сюжетно – ролевой игры «Кондитерская». Продолжать учить усложнять игру путём расширения состава ролей, согласования и прогнозирования ролевых действий и поведения в соответствии с сюжетом игры, увеличением количества объединяемых сюжетных линий. Воспитывать культуру человеческого соперничества. Развивать творческую активность.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ложить детям посмотреть презентацию «Тульский пряник». В рамках реализации проекта «Дошкольник в мире профессий» вспомнить с детьми профессию пекарь. Вызвать у детей интерес к прекрасному мастерству, узорам тульского пряника. Развивать умение слушать информацию, отвечать на вопросы после просмотра презентации.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чить правильно использовать в речи антонимы, синонимы, обобщающие понятия. Подгруппов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буждать к самостоятельному игровому творчеству. Группов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сширять знания о разных профессиях. Подгрупповая.</w:t>
            </w:r>
          </w:p>
        </w:tc>
      </w:tr>
      <w:tr>
        <w:trPr>
          <w:trHeight w:val="56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организации самостоятельной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здание предметно-развивающего пространства)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уководство деятельностью детей </w:t>
            </w:r>
          </w:p>
        </w:tc>
      </w:tr>
      <w:tr>
        <w:trPr>
          <w:trHeight w:val="164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ратить внимание детей на музыкально – дидактическую игру «Музыкальный магазин». Воспитывать интерес к музыке, музыкальным инструментам. Развивать внимание, память. Активизировать словарь детей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нести в группу дидактическую игру «Разрезные картинки» (дымковские игрушки). Развивать внимание детей, сосредоточенность, усидчивость, умение доводить начатое дело до конца, не отвлекаясь.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7"/>
              </w:rPr>
              <w:t>Побуждать ставить игровые задачи сверстни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 с детьми после сна</w:t>
            </w:r>
          </w:p>
        </w:tc>
      </w:tr>
      <w:tr>
        <w:trPr>
          <w:trHeight w:val="4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Содержание совместной деятельности 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</w:tr>
      <w:tr>
        <w:trPr>
          <w:trHeight w:val="159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месте с детьми построить из конструктора «Сказочный дом». Учить детей анализировать постройку, выделяя основные части, устанавливать пространственное расположение этих частей относительно друг друга. Развивать способность различать и называть строительные детали. Приобщать к совместной деятельности, умению объединяться в небольшие группы. Побуждать к речевому и игровому общению. Развивать мышление, конструкторские навыки, умение выполнять творческие задания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едложить детям дидактическую игру «Скажи, какая?». Расширять и активизировать словарь по теме, обучать образованию притяжательных прилагательных в зависимости от материала изготовления, умению отвечать на вопросы полным распространенным предложением.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ссмотреть с детьми альбом «Гончарные изделия». В рамках реализации проекта «Дошкольники в мире профессий» познакомить детей с профессией гончара, его работой, инструментами, необходимыми для производства гончарных изделий, самими изделиями.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Упражнять в использовании строительных деталей с учётом их конструкторских свойств. Подгруппова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ощрять использование в речи сложносочиненных и сложноподчиненных предложений, элементарных способов словообразования. Подгрупповая.</w:t>
            </w:r>
          </w:p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сширять знания о разных профессиях. Подгрупповая.</w:t>
            </w:r>
          </w:p>
        </w:tc>
      </w:tr>
      <w:tr>
        <w:trPr>
          <w:trHeight w:val="35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организации самостоятель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(создание предметно-развивающего пространства)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ство деятельностью детей</w:t>
            </w:r>
          </w:p>
        </w:tc>
      </w:tr>
      <w:tr>
        <w:trPr>
          <w:trHeight w:val="159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сти в группу альбом «Изделия из бисера». Учить детей обращать внимание на красоту изделий, сделанных руками человека, выделять яркие краски бисероплетения. Вызвать уважение к труду челове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Создать условия для сюжетно-ролевой игры «Магазин игрушек». Предоставить детям возможность реализовать свои потребности в обыгрывании характеров, сюжетов, ролей в соответствии с их желаниями. Продолжать развивать творческое воображение, формировать умение договориться планировать и обсуждать действия всех играющих.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7"/>
              </w:rPr>
              <w:t>Своевременно формировать игровые действия с предметами – заместителям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ическая деятельность по установлению взаимодействия с семьями воспитанников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взаимодействия</w:t>
            </w:r>
          </w:p>
        </w:tc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заимодействия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, продукты деятельности</w:t>
            </w:r>
          </w:p>
        </w:tc>
      </w:tr>
      <w:tr>
        <w:trPr>
          <w:trHeight w:val="20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сультация</w:t>
            </w:r>
          </w:p>
          <w:p>
            <w:pPr>
              <w:pStyle w:val="Normal"/>
              <w:jc w:val="center"/>
              <w:rPr/>
            </w:pPr>
            <w:r>
              <w:rPr/>
              <w:t>«Читаем дом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нсульт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«Посещение музеев как приобщение ребёнка к культуре»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ложить родителям совместное чтение С. Баруздин  «Кто построил этот дом», К. Мурзалиев «Твой дом», Усанова «Строители» с дальнейшим обсуждение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ложить родителям (по возможности) посетить с детьми выставку народного творчества в областном краеведческом музее или музее города Снежинс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дители воспитанников приняли во внимание предложения педагогов детского са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КАЛЕНДАРНЫЙ ПЛАН ОБРАЗОВАТЕЛЬНОЙ ДЕЯТЕЛЬНОСТИ В ГРУППЕ СРЕДНЕГО ДОШКОЛЬНОГО ВОЗРАСТА № 7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ТЕМА (период):</w:t>
      </w:r>
      <w:r>
        <w:rPr>
          <w:b/>
          <w:u w:val="single"/>
        </w:rPr>
        <w:t xml:space="preserve"> «Город мастеров» с 16.11.20 по 20.11.20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743"/>
        <w:gridCol w:w="490"/>
        <w:gridCol w:w="45"/>
        <w:gridCol w:w="706"/>
        <w:gridCol w:w="1734"/>
        <w:gridCol w:w="6467"/>
        <w:gridCol w:w="726"/>
        <w:gridCol w:w="346"/>
        <w:gridCol w:w="24"/>
        <w:gridCol w:w="2887"/>
      </w:tblGrid>
      <w:tr>
        <w:trPr>
          <w:trHeight w:val="73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НИК 17.11.2020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мотивации деятельности детей в течение дня</w:t>
            </w:r>
          </w:p>
        </w:tc>
        <w:tc>
          <w:tcPr>
            <w:tcW w:w="12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альбома «Все работы хороши» - заполнить страницу, посвященную профессии мастера народного промысла.</w:t>
            </w:r>
          </w:p>
          <w:p>
            <w:pPr>
              <w:pStyle w:val="Normal"/>
              <w:jc w:val="both"/>
              <w:rPr/>
            </w:pPr>
            <w:r>
              <w:rPr/>
              <w:t>Продолжить работу с коллекцией «Бумага»  и начать создание коллекции «Ткани».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3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деятельность в процессе режимных моментов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игиенические процедуры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итание</w:t>
            </w:r>
          </w:p>
        </w:tc>
        <w:tc>
          <w:tcPr>
            <w:tcW w:w="10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гулка</w:t>
            </w:r>
          </w:p>
        </w:tc>
      </w:tr>
      <w:tr>
        <w:trPr>
          <w:trHeight w:val="179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итуативная беседа «Вредные и полезные привычки» с целью формирования потребности в соблюдении чистоты тела и помещения.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итуативный разговор о национальных блюдах русской, башкирской, татарской, украинской кухн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туативный разговор «Животный мир – помогает нам быть здоровыми». Расширение знаний об изделиях из кожи, меха, шерсти.</w:t>
            </w:r>
          </w:p>
          <w:p>
            <w:pPr>
              <w:pStyle w:val="Normal"/>
              <w:jc w:val="both"/>
              <w:rPr/>
            </w:pPr>
            <w:r>
              <w:rPr/>
              <w:t>Наблюдение за трудом дворника (закреплять знания детей о людях разных профессий, воспитывать уважение к их труду)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подвижных игр «Тише едешь – дальше будешь», «Третий лишний» (развивать ориентировку в пространстве, ловкость, быстроту, умение выбирать водящего считалкой).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работа по развитию основных движений (учить соблюдать интервалы во время передвижения – Юля, Эрик).</w:t>
            </w:r>
          </w:p>
          <w:p>
            <w:pPr>
              <w:pStyle w:val="Normal"/>
              <w:jc w:val="both"/>
              <w:rPr/>
            </w:pPr>
            <w:r>
              <w:rPr/>
              <w:t>Труд на участке – очистка построек от снега (закреплять с детьми умение работать оборудованием для уборки снега – скребки, лопатки, метёлки)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экспериментов с водой «Царство льдинок» (продолжать развивать у детей любознательность, закреплять знания о свойствах воды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амостоятельная деятельность детей со спортинвентарём.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0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епрерывная образовательная деятельность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Индивидуальная работа  с детьми </w:t>
            </w:r>
          </w:p>
        </w:tc>
      </w:tr>
      <w:tr>
        <w:trPr>
          <w:trHeight w:val="1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Образовательная область «Познавательное развитие» (ФЭМП</w:t>
            </w:r>
            <w:r>
              <w:rPr>
                <w:b/>
                <w:i/>
              </w:rPr>
              <w:t>)</w:t>
            </w:r>
            <w:r>
              <w:rPr>
                <w:b/>
              </w:rPr>
              <w:t>.</w:t>
            </w:r>
            <w:r>
              <w:rPr>
                <w:bCs/>
              </w:rPr>
              <w:t xml:space="preserve"> Тема: «Число 7. Цифра 7». </w:t>
            </w:r>
            <w:r>
              <w:rPr/>
              <w:t>Формировать представление об образовании последующего чис</w:t>
              <w:softHyphen/>
              <w:t>ла путем прибавления единицы.</w:t>
            </w:r>
            <w:r>
              <w:rPr>
                <w:bCs/>
              </w:rPr>
              <w:t xml:space="preserve"> </w:t>
            </w:r>
            <w:r>
              <w:rPr/>
              <w:t>Познакомить с числом и цифрой 7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55" w:leader="none"/>
              </w:tabs>
              <w:autoSpaceDE w:val="false"/>
              <w:jc w:val="both"/>
              <w:rPr>
                <w:spacing w:val="-6"/>
              </w:rPr>
            </w:pPr>
            <w:r>
              <w:rPr/>
              <w:t>Закреплять счетные умения, знание свойств предметов.</w:t>
            </w:r>
            <w:r>
              <w:rPr>
                <w:spacing w:val="-6"/>
              </w:rPr>
              <w:t xml:space="preserve"> </w:t>
            </w:r>
            <w:r>
              <w:rPr/>
              <w:t>Развивать речь, пространственные представления, интерес к предмету.</w:t>
            </w:r>
          </w:p>
          <w:p>
            <w:pPr>
              <w:pStyle w:val="Normal"/>
              <w:rPr>
                <w:b/>
                <w:b/>
                <w:spacing w:val="-6"/>
                <w:szCs w:val="28"/>
              </w:rPr>
            </w:pPr>
            <w:r>
              <w:rPr>
                <w:b/>
                <w:spacing w:val="-6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тельная область «Физическое развитие» (Бассейн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разовательная область «Речевое развитие» (Развитие речи).</w:t>
            </w:r>
            <w:r>
              <w:rPr>
                <w:i/>
              </w:rPr>
              <w:t xml:space="preserve"> Пересказ рассказа Я. Тайца «Поезд»</w:t>
            </w:r>
            <w:r>
              <w:rPr/>
              <w:t xml:space="preserve"> Развивать умение пересказывать небольшой рассказ, впервые прочитанный на занятии, выразительно передавая прямую речь персонажей. Самостоятельно подбирать слова с заданным звуком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пражнять в ориентировке в пространстве. (Матвей, Лиз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ощрять использование в речи сложносочиненных и сложноподчиненных предложений, элементарных способов словообразова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Ярик, Лера)</w:t>
            </w:r>
          </w:p>
        </w:tc>
      </w:tr>
      <w:tr>
        <w:trPr>
          <w:trHeight w:val="42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 с детьми в утренний период времени</w:t>
            </w:r>
          </w:p>
        </w:tc>
      </w:tr>
      <w:tr>
        <w:trPr>
          <w:trHeight w:val="9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совместной деятельности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</w:tr>
      <w:tr>
        <w:trPr>
          <w:trHeight w:val="222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итуативная беседа «Какими игрушками играли в старину?». Развивать умение выдвигать предположения, приводить свои доводы. Воспитывать уважение к говорящему, учить не перебивать друг друга, выслушивать ответы сверстников до конц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атрализованная игра «Загадки без слов». Привлекать детей к проигрыванию мини-сценок. Учить детей чётко произносить слова чистоговорки, меняя интонации. Учить сочетать движения и речь. Развивать воображение, пантомимические навыки.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ложить детям рассмотреть альбом «Морозные узоры», «Узоры на ткани», «Узоры на обоях», «Узоры в кузнечном деле». Учить детей видеть сходства между природным и рукотворным миром, учить сравнивать, обобщать, анализировать увиденное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Контролировать правильное произношение всех звуков родного языка. Группова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Развивать способность устанавливать элементарные причинно-следственные зависимости между явлениями живой и неживой природы. Подгрупповая. </w:t>
            </w:r>
          </w:p>
        </w:tc>
      </w:tr>
      <w:tr>
        <w:trPr>
          <w:trHeight w:val="56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организации самостоятельной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здание предметно-развивающего пространства)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уководство деятельностью детей </w:t>
            </w:r>
          </w:p>
        </w:tc>
      </w:tr>
      <w:tr>
        <w:trPr>
          <w:trHeight w:val="17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нести в группу дидактическую игру «Собери самовар». Продолжать учить детей собирать целое изображение из частей, закреплять знание о самоваре, развивать внимательность, память, умение работать по образцу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местить для самостоятельного рассматривания детьми альбом «Творческие профессии (художник, писатель, композитор, актер)». Развивать познавательный интерес, любознательность. Закрепить знания детей о цели и содержании труда, некоторые трудовые процессы, результаты, их личностную, социальную и государственную значимость. Воспитывать чувство уважения к людям разных профессий, к результатам их тру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Cs w:val="27"/>
              </w:rPr>
              <w:t>Поддерживать длительное взаимодействие в игр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 с детьми после сна</w:t>
            </w:r>
          </w:p>
        </w:tc>
      </w:tr>
      <w:tr>
        <w:trPr>
          <w:trHeight w:val="4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Содержание совместной деятельности 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</w:tr>
      <w:tr>
        <w:trPr>
          <w:trHeight w:val="159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 детьми ситуативной беседы «Мы строители своего здоровья» с целью расширения представлений о рациональном питании, двигательной активности, соблюдении правил личной гигиены. Продолжать расширять представления о пользе и видах закаливающих процедур, роли солнечного света, воздуха и воды в жизни человека и их влиянии на здоровье. Воспитывать у детей желание заботиться о своем здоровье, положительное отношение к здоровому образу жи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Чтение художественной литературы Д. Родари «Чем пахнут ремёсла».</w:t>
            </w:r>
            <w:r>
              <w:rPr>
                <w:b/>
                <w:bCs/>
                <w:szCs w:val="28"/>
              </w:rPr>
              <w:t> </w:t>
            </w:r>
            <w:r>
              <w:rPr>
                <w:szCs w:val="28"/>
              </w:rPr>
              <w:t>Ознакомление детей с разными профессиями, обогащение словарного запаса, развитие связной речи, умение отвечать на вопросы,  воспитание духовно-нравственной лич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атрализованная деятельность: проведение игры «Поиграем – угадаем». Побуждать детей к активному участию в театрализованной игре, вызвать у детей радостный эмоциональный настрой. Развивать воображение, логическое мышление, инициативу. Развивать пантомимические навыки. Закреплять знания детей о трудовых действиях людей разных профессий. Воспитывать коммуникативные качества.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Расширять представления о том, что полезно и вредно для здоровья. Группова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Упражнять в восприятии содержания произведений. Фронтальна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Учить правильно использовать в речи антонимы, синонимы, обобщающие понятия. Подгрупповая. </w:t>
            </w:r>
          </w:p>
        </w:tc>
      </w:tr>
      <w:tr>
        <w:trPr>
          <w:trHeight w:val="35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организации самостоятель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(создание предметно-развивающего пространства)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ство деятельностью детей</w:t>
            </w:r>
          </w:p>
        </w:tc>
      </w:tr>
      <w:tr>
        <w:trPr>
          <w:trHeight w:val="159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ложить в творческую зону раскраски «Профессии», краски, цветные карандаши, восковые мелки. Закреплять с детьми название людей разных профессий. Закреплять умение аккуратно закрашивать, не выходя за линии контура. Следить за тем, как дети сохраняют правильную осанку длительное время. Воспитывать умение наводить порядок после работы.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богащать тематику иг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ическая деятельность по установлению взаимодействия с семьями воспитанников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взаимодействия</w:t>
            </w:r>
          </w:p>
        </w:tc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заимодействия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, продукты деятельности</w:t>
            </w:r>
          </w:p>
        </w:tc>
      </w:tr>
      <w:tr>
        <w:trPr>
          <w:trHeight w:val="20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ка для родителей «Как научить ребёнка рассказыванию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тить внимание родителей на памятки в группе «Как научить ребёнка рассказыванию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должать побуждать родителей привлекать детей к посильному труду с использованием электроприборов под контролем взрослого.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дители воспитанников приняли во внимание предложения педагогов детского са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КАЛЕНДАРНЫЙ ПЛАН ОБРАЗОВАТЕЛЬНОЙ ДЕЯТЕЛЬНОСТИ В ГРУППЕ СРЕДНЕГО ДОШКОЛЬНОГО ВОЗРАСТА № 7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 (период):</w:t>
      </w:r>
      <w:r>
        <w:rPr>
          <w:b/>
          <w:u w:val="single"/>
        </w:rPr>
        <w:t xml:space="preserve"> «Город мастеров» с 16.11.20 по 20.11.20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743"/>
        <w:gridCol w:w="490"/>
        <w:gridCol w:w="45"/>
        <w:gridCol w:w="706"/>
        <w:gridCol w:w="1734"/>
        <w:gridCol w:w="6467"/>
        <w:gridCol w:w="726"/>
        <w:gridCol w:w="346"/>
        <w:gridCol w:w="24"/>
        <w:gridCol w:w="2887"/>
      </w:tblGrid>
      <w:tr>
        <w:trPr>
          <w:trHeight w:val="73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А 18.11.2020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мотивации деятельности детей в течение дня</w:t>
            </w:r>
          </w:p>
        </w:tc>
        <w:tc>
          <w:tcPr>
            <w:tcW w:w="12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альчиковой игры «Дом», «Ну –ка, братцы, за работу», «Мы сегодня рисовали» - развивать мелкую моторику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инсценирования народных песен, внесение соответствующих атрибутов, народных музыкальных инструментов. 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3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деятельность в процессе режимных моментов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игиенические процедуры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итание</w:t>
            </w:r>
          </w:p>
        </w:tc>
        <w:tc>
          <w:tcPr>
            <w:tcW w:w="10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гулка</w:t>
            </w:r>
          </w:p>
        </w:tc>
      </w:tr>
      <w:tr>
        <w:trPr>
          <w:trHeight w:val="179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итуативный разговор с целью развития навыков самостоятельного ухода за собой и своим телом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итуативные разговоры о правилах поведения за столом (столовый этикет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ная ситуация «Мы знаем этикет». Продолжать совершенствовать умение вести себя в соответствии с правилами поведения; использование образцов словесных формул речевого этикета (прощание, приветствие, просьбы, извинения).</w:t>
            </w:r>
          </w:p>
          <w:p>
            <w:pPr>
              <w:pStyle w:val="Normal"/>
              <w:jc w:val="both"/>
              <w:rPr/>
            </w:pPr>
            <w:r>
              <w:rPr/>
              <w:t>Наблюдение за снегом (закреплять знания детей о снеге, его свойствах; предложить игру «Найди следы на снегу»)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подвижных игр «Хитрая лиса», «День и ночь» (развивать ловкость, внимание, умение ориентироваться в пространстве).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работа по развитию основных движений. Учить ходить, держась прямо, не опуская головы. (Лиза, Юля)</w:t>
            </w:r>
          </w:p>
          <w:p>
            <w:pPr>
              <w:pStyle w:val="Normal"/>
              <w:jc w:val="both"/>
              <w:rPr/>
            </w:pPr>
            <w:r>
              <w:rPr/>
              <w:t>Труд на участке – сгребание снега к стволам деревьев и кустов (продолжать развивать трудовые навыки детей, желание помогать взрослым, ухаживать за растениями зимой)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сюжетно-ролевой игры «Автомастерская» (продолжать учить детей развивать сюжет игры на основе знаний, полученных при восприятии окружающего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амостоятельная деятельность детей со спортинвентарём.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0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епрерывная образовательная деятельность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Индивидуальная работа  с детьми </w:t>
            </w:r>
          </w:p>
        </w:tc>
      </w:tr>
      <w:tr>
        <w:trPr>
          <w:trHeight w:val="1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разовательная область «Художественно - эстетическое развитие» (Аппликация).</w:t>
            </w:r>
            <w:r>
              <w:rPr>
                <w:i/>
              </w:rPr>
              <w:t xml:space="preserve"> «Украшение разделочной доски дымковской росписью»</w:t>
            </w:r>
            <w:r>
              <w:rPr/>
              <w:t xml:space="preserve"> Продолжать знакомить детей с дымковской росписью. Расширять представления детей об элементах росписи, ее графикой и цветом. Закрепления навыков аккуратного вырезывания и наклеивания и расширения возможностей создания разнообразных изображ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Образовательная область «Физическое развитие» (ЛФК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разовательная область «Художественно – эстетическое развитие» (Музыка). </w:t>
            </w:r>
            <w:r>
              <w:rPr>
                <w:i/>
              </w:rPr>
              <w:t xml:space="preserve">Подготовка к Новому году. </w:t>
            </w:r>
            <w:r>
              <w:rPr/>
              <w:t>Совершенствовать музыкальную память через узнавание мелодий по отдельным фрагментам произведения (вступление, заключение, музыкальная фраза). Продолжать формировать певческие навыки: своевременно начинать и заканчивать песню, эмоционально передавать характер мелодии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чь в овладении разными способами вырезания и обрывания бумаги для создания образов в аппликац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Миша, Кирил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буждать к проявлению эмоциональной отзывчивости на настроение музыки. (Лера, Эрик)</w:t>
            </w:r>
          </w:p>
        </w:tc>
      </w:tr>
      <w:tr>
        <w:trPr>
          <w:trHeight w:val="42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 с детьми в утренний период времени</w:t>
            </w:r>
          </w:p>
        </w:tc>
      </w:tr>
      <w:tr>
        <w:trPr>
          <w:trHeight w:val="9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совместной деятельности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</w:tr>
      <w:tr>
        <w:trPr>
          <w:trHeight w:val="222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ложить детям совместную работу «Кружева». Развивать мелкую моторику пальцев рук. Раскрепощать кисть руки, учить рисовать свободно, легко, без нажима на кисточку – кончиком. Учить детей радоваться выполненной совместной работе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нести в группу альбом «Каслинское литье». В рамках реализации проекта «Дошкольники в мире профессий», поговорить о дизайнерах, литейщиках и кузнецах, работающих на Каслинском чугунном заводе. Продолжать учить детей видеть красоту изделий. Вызвать уважение к труду людей, занимающихся дизайном, литьём чугунных издели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нести в группу фланелеграф со сказкой «Заюшкина избушка». Развивать творческие способности  детей, умение вести монолог героя, воспитывать интерес к театральной деятельности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ывать бережное отношение к результатам детского изобразительного творчества. Подгрупповая. </w:t>
            </w:r>
          </w:p>
          <w:p>
            <w:pPr>
              <w:pStyle w:val="Normal"/>
              <w:jc w:val="center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ширять знания о разных профессиях, учить опираться на них в играх. Группова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Поощрять импровизацию на основе литературных произведений. Групповая. </w:t>
            </w:r>
          </w:p>
        </w:tc>
      </w:tr>
      <w:tr>
        <w:trPr>
          <w:trHeight w:val="56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организации самостоятельной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здание предметно-развивающего пространства)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уководство деятельностью детей </w:t>
            </w:r>
          </w:p>
        </w:tc>
      </w:tr>
      <w:tr>
        <w:trPr>
          <w:trHeight w:val="17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ратить внимание на дидактическую игру «Как избу построили». Продолжать развивать способность различать и называть строительные детали. Развивать умение анализировать образец построй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«Дорисуй по точкам орудия труда». Развитие мелкой моторики, зрительного восприятия, скоординированности движений рук. Закреплять умение правильно держать карандаш. Следить за сохранением правильной осанки во время рисования. Воспитывать бережное отношение к используемым материалам.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7"/>
              </w:rPr>
              <w:t>Развивать у каждого ребенка самостоятельность в постановке разнообразных игровых зада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 с детьми после сна</w:t>
            </w:r>
          </w:p>
        </w:tc>
      </w:tr>
      <w:tr>
        <w:trPr>
          <w:trHeight w:val="4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Содержание совместной деятельности 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</w:tr>
      <w:tr>
        <w:trPr>
          <w:trHeight w:val="159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5"/>
              <w:shd w:fill="FFFFFF" w:val="clear"/>
              <w:snapToGrid w:val="false"/>
              <w:spacing w:before="0" w:after="0"/>
              <w:jc w:val="both"/>
              <w:rPr>
                <w:rStyle w:val="C1"/>
                <w:b/>
                <w:b/>
                <w:bCs/>
                <w:color w:val="000000"/>
                <w:szCs w:val="28"/>
              </w:rPr>
            </w:pPr>
            <w:r>
              <w:rPr/>
            </w:r>
          </w:p>
          <w:p>
            <w:pPr>
              <w:pStyle w:val="C55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Style w:val="C1"/>
                <w:bCs/>
                <w:color w:val="000000"/>
                <w:szCs w:val="28"/>
              </w:rPr>
              <w:t>Беседа с детьми о дружбе</w:t>
            </w:r>
            <w:r>
              <w:rPr>
                <w:rStyle w:val="C4"/>
                <w:color w:val="000000"/>
                <w:szCs w:val="28"/>
              </w:rPr>
              <w:t xml:space="preserve"> воспитывать дружеские взаимоотношения между детьми, вызвать желание помогать друг другу. Предложить вниманию детей различные ситуации, обсудить, по- дружески ли поступили их участники, как поступают в различных ситуациях настоящие друзья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8"/>
              </w:rPr>
            </w:pPr>
            <w:r>
              <w:rPr>
                <w:rFonts w:cs="Calibri" w:ascii="Calibri" w:hAnsi="Calibri"/>
                <w:color w:val="000000"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ратить внимание детей на дидактическую игру «Что это?». Учить детей правильно называть предметы, материалы изготовления, узоры, активизировать речь детей, воспитывать интерес к народному искусству, восхищение талантом русского народа и гордостью за нег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рамках проекта «День Матери» вместе с детьми рассмотреть альбом «Профессии моей мамы»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>Формировать целостные представления дошкольников о </w:t>
            </w:r>
            <w:r>
              <w:rPr>
                <w:bCs/>
                <w:color w:val="000000"/>
                <w:shd w:fill="FFFFFF" w:val="clear"/>
              </w:rPr>
              <w:t>профессиях</w:t>
            </w:r>
            <w:r>
              <w:rPr>
                <w:color w:val="000000"/>
                <w:shd w:fill="FFFFFF" w:val="clear"/>
              </w:rPr>
              <w:t>. Вызывать у детей интерес к окружающему миру, формировать реалистические представления о труде людей; закреплять знания детей о названиях и назначении </w:t>
            </w:r>
            <w:r>
              <w:rPr>
                <w:bCs/>
                <w:color w:val="000000"/>
                <w:shd w:fill="FFFFFF" w:val="clear"/>
              </w:rPr>
              <w:t>профессий</w:t>
            </w:r>
            <w:r>
              <w:rPr>
                <w:color w:val="000000"/>
                <w:shd w:fill="FFFFFF" w:val="clear"/>
              </w:rPr>
              <w:t>; формировать понимание значения труда людей разных </w:t>
            </w:r>
            <w:r>
              <w:rPr>
                <w:bCs/>
                <w:color w:val="000000"/>
                <w:shd w:fill="FFFFFF" w:val="clear"/>
              </w:rPr>
              <w:t>профессий</w:t>
            </w:r>
            <w:r>
              <w:rPr>
                <w:color w:val="000000"/>
                <w:shd w:fill="FFFFFF" w:val="clear"/>
              </w:rPr>
              <w:t> и ценить результаты труда; закреплять знания о </w:t>
            </w:r>
            <w:r>
              <w:rPr>
                <w:bCs/>
                <w:color w:val="000000"/>
                <w:shd w:fill="FFFFFF" w:val="clear"/>
              </w:rPr>
              <w:t>профессиях</w:t>
            </w:r>
            <w:r>
              <w:rPr>
                <w:color w:val="000000"/>
                <w:shd w:fill="FFFFFF" w:val="clear"/>
              </w:rPr>
              <w:t> </w:t>
            </w:r>
            <w:r>
              <w:rPr>
                <w:bCs/>
                <w:color w:val="000000"/>
                <w:shd w:fill="FFFFFF" w:val="clear"/>
              </w:rPr>
              <w:t>мам.</w:t>
            </w:r>
            <w:r>
              <w:rPr>
                <w:rFonts w:cs="Arial" w:ascii="Arial" w:hAnsi="Arial"/>
                <w:bCs/>
                <w:color w:val="333333"/>
                <w:sz w:val="17"/>
                <w:szCs w:val="17"/>
                <w:shd w:fill="FFFFFF" w:val="clear"/>
              </w:rPr>
              <w:t xml:space="preserve"> </w:t>
            </w:r>
            <w:r>
              <w:rPr>
                <w:szCs w:val="28"/>
              </w:rPr>
              <w:t xml:space="preserve">Вызвать уважение к труду человека.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вивать умение понимать окружающих людей, проявлять к ним доброжелательное отношение. Групповая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накомить с различными видами и жанрами искусства, их особенностями, формируя эмоциональную отзывчивость, художественную насмотренность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упповая.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ширять знания о разных профессиях, учить опираться на них в играх. Групповая.</w:t>
            </w:r>
          </w:p>
        </w:tc>
      </w:tr>
      <w:tr>
        <w:trPr>
          <w:trHeight w:val="35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организации самостоятель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(создание предметно-развивающего пространства)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ство деятельностью детей</w:t>
            </w:r>
          </w:p>
        </w:tc>
      </w:tr>
      <w:tr>
        <w:trPr>
          <w:trHeight w:val="159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 xml:space="preserve">Выложить в изо уголок материалы для самостоятельного выполнения украшений для группы. Развивать творческое воображение, умение применять знания, полученные в образовательной деятельности. Воспитывать интерес к работе с ножницами. </w:t>
            </w:r>
          </w:p>
          <w:p>
            <w:pPr>
              <w:pStyle w:val="Normal"/>
              <w:jc w:val="both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11111"/>
                <w:shd w:fill="FFFFFF" w:val="clear"/>
              </w:rPr>
              <w:t>Создать условия для игр с конструктором </w:t>
            </w:r>
            <w:r>
              <w:rPr>
                <w:i/>
                <w:iCs/>
                <w:color w:val="111111"/>
                <w:shd w:fill="FFFFFF" w:val="clear"/>
              </w:rPr>
              <w:t>(конструктор, схемы домов, детского сада)</w:t>
            </w:r>
            <w:r>
              <w:rPr>
                <w:color w:val="111111"/>
                <w:shd w:fill="FFFFFF" w:val="clear"/>
              </w:rPr>
              <w:t xml:space="preserve">. Развивать конструктивные навыки.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чить детей играть не мешая друг друг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ическая деятельность по установлению взаимодействия с семьями воспитанников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взаимодействия</w:t>
            </w:r>
          </w:p>
        </w:tc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заимодействия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, продукты деятельности</w:t>
            </w:r>
          </w:p>
        </w:tc>
      </w:tr>
      <w:tr>
        <w:trPr>
          <w:trHeight w:val="20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нсульт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Читаем дом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есе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ложить прочитать сказку «Снегурочка» Одоевского, обсудить героев, их поступки с ребёнко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должать побуждать родителей привлекать детей к посильному труду с использованием электроприборов под контролем взросл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дители воспитанников приняли во внимание предложения педагогов детского са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КАЛЕНДАРНЫЙ ПЛАН ОБРАЗОВАТЕЛЬНОЙ ДЕЯТЕЛЬНОСТИ В ГРУППЕ СРЕДНЕГО ДОШКОЛЬНОГО ВОЗРАСТА № 7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ТЕМА (период):</w:t>
      </w:r>
      <w:r>
        <w:rPr>
          <w:b/>
          <w:u w:val="single"/>
        </w:rPr>
        <w:t xml:space="preserve"> «Город мастеров» с 16.11.20 по 20.11.20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743"/>
        <w:gridCol w:w="490"/>
        <w:gridCol w:w="45"/>
        <w:gridCol w:w="706"/>
        <w:gridCol w:w="1734"/>
        <w:gridCol w:w="6467"/>
        <w:gridCol w:w="726"/>
        <w:gridCol w:w="346"/>
        <w:gridCol w:w="24"/>
        <w:gridCol w:w="2887"/>
      </w:tblGrid>
      <w:tr>
        <w:trPr>
          <w:trHeight w:val="73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 19.11.2020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мотивации деятельности детей в течение дня</w:t>
            </w:r>
          </w:p>
        </w:tc>
        <w:tc>
          <w:tcPr>
            <w:tcW w:w="12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адывание загадок о профессиях, орудиях труда.</w:t>
            </w:r>
          </w:p>
          <w:p>
            <w:pPr>
              <w:pStyle w:val="Normal"/>
              <w:rPr/>
            </w:pPr>
            <w:r>
              <w:rPr/>
              <w:t>Оформление декоративными узорами шаблонов предметов народного - прикладного искусства.</w:t>
            </w:r>
          </w:p>
          <w:p>
            <w:pPr>
              <w:pStyle w:val="Normal"/>
              <w:rPr/>
            </w:pPr>
            <w:r>
              <w:rPr/>
              <w:t>Рассматривание сюжетных и предметных картинок по теме.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3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деятельность в процессе режимных моментов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игиенические процедуры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итание</w:t>
            </w:r>
          </w:p>
        </w:tc>
        <w:tc>
          <w:tcPr>
            <w:tcW w:w="10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гулка</w:t>
            </w:r>
          </w:p>
        </w:tc>
      </w:tr>
      <w:tr>
        <w:trPr>
          <w:trHeight w:val="179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акреплять умение насухо вытираться после умывания, пользуясь индивидуальным полотенцем.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вершенствовать навыки еды: есть аккуратно, бесшумн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итуативных разговоров о необходимости ухаживать за одеждой, обувью (очищать от снега, просушивать).</w:t>
            </w:r>
          </w:p>
          <w:p>
            <w:pPr>
              <w:pStyle w:val="Normal"/>
              <w:jc w:val="both"/>
              <w:rPr/>
            </w:pPr>
            <w:r>
              <w:rPr/>
              <w:t>Наблюдение за солнцем (продолжать обращать внимание детей на изменение в природе в связи с наступлением холодов, предложить сравнить температуру воздуха в утренние часы и вечером. Вспомнить, какое солнце летом, а какое – зимой и с чем это связано)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подвижных игр «Защита крепости», «Найди и промолчи» (упражнять в беге, развивать имитационные умения, воспитывать смелость).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работа по развитию основных движений. Учить ходить, держась прямо, не опуская головы. (Марьяна, Максим)</w:t>
            </w:r>
          </w:p>
          <w:p>
            <w:pPr>
              <w:pStyle w:val="Normal"/>
              <w:jc w:val="both"/>
              <w:rPr/>
            </w:pPr>
            <w:r>
              <w:rPr/>
              <w:t>Труд на участке – подметание дорожек на участке (продолжать развивать трудовые навыки детей, умение пользоваться инвентарём для уборки снега)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опыта «Определение чистоты снега» (закреплять у детей навык исследования, учить наблюдать, делать выводы).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еятельность детей с игровым материалом – санками для игрушек, машинками, конструктором и т.д..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0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епрерывная образовательная деятельность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Индивидуальная работа  с детьми </w:t>
            </w:r>
          </w:p>
        </w:tc>
      </w:tr>
      <w:tr>
        <w:trPr>
          <w:trHeight w:val="1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0"/>
              </w:rPr>
              <w:t>Образовательная область «Художественно – эстетическое развитие» (Рисование).</w:t>
            </w:r>
            <w:r>
              <w:rPr>
                <w:i/>
              </w:rPr>
              <w:t xml:space="preserve"> «Снежинка». </w:t>
            </w:r>
            <w:r>
              <w:rPr/>
              <w:t xml:space="preserve">Способствовать созданию образа снежинки. Формировать умение правильно передавать расположение частей предмета, закреплять умение работать кистью и гуашью. Развивать творчество. Формировать чувство композиции, располагать узор в соответствии с формой бумаги. </w:t>
            </w:r>
          </w:p>
          <w:p>
            <w:pPr>
              <w:pStyle w:val="Normal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разовательная область «Физическое развитие» (Физкультура).</w:t>
            </w:r>
            <w:r>
              <w:rPr/>
              <w:t xml:space="preserve"> Развивать умение  метать в вертикальную цель правой и левой рукой;  Совершенствовать умение подтягиваться по скамейке, лежа на животе. Упражнять в прыжках, стоя на скамейке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чить передавать характерные особенности (цвет, форму, величину) предметов, явлений природы. (Злата, Лиза)</w:t>
            </w:r>
          </w:p>
          <w:p>
            <w:pPr>
              <w:pStyle w:val="Normal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азвивать чувство ритма (умение ходить, бегать, подпрыгивать, изменять положение тела в такт музыке или под счет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Вика, Ульяна)</w:t>
            </w:r>
          </w:p>
        </w:tc>
      </w:tr>
      <w:tr>
        <w:trPr>
          <w:trHeight w:val="42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 с детьми в утренний период времени</w:t>
            </w:r>
          </w:p>
        </w:tc>
      </w:tr>
      <w:tr>
        <w:trPr>
          <w:trHeight w:val="9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совместной деятельности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</w:tr>
      <w:tr>
        <w:trPr>
          <w:trHeight w:val="222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 xml:space="preserve">Ситуация общения </w:t>
            </w:r>
            <w:r>
              <w:rPr>
                <w:i/>
                <w:iCs/>
                <w:color w:val="111111"/>
                <w:shd w:fill="FFFFFF" w:val="clear"/>
              </w:rPr>
              <w:t>«Мои любимые сказки»</w:t>
            </w:r>
            <w:r>
              <w:rPr>
                <w:color w:val="111111"/>
                <w:shd w:fill="FFFFFF" w:val="clear"/>
              </w:rPr>
              <w:t>. Развивать диалогическую речь, внимание, зрительное </w:t>
            </w:r>
            <w:r>
              <w:rPr>
                <w:rStyle w:val="StrongEmphasis"/>
                <w:b w:val="false"/>
                <w:color w:val="111111"/>
                <w:shd w:fill="FFFFFF" w:val="clear"/>
              </w:rPr>
              <w:t>восприятие</w:t>
            </w:r>
            <w:r>
              <w:rPr>
                <w:color w:val="111111"/>
                <w:shd w:fill="FFFFFF" w:val="clear"/>
              </w:rPr>
              <w:t>, память, мышление. Закрепить знания о русских народных сказках и их героях. Напомнить детям, что книги и игрушки надо содержать в порядке.</w:t>
            </w:r>
          </w:p>
          <w:p>
            <w:pPr>
              <w:pStyle w:val="Normal"/>
              <w:rPr>
                <w:color w:val="111111"/>
                <w:szCs w:val="28"/>
                <w:shd w:fill="FFFFFF" w:val="clear"/>
              </w:rPr>
            </w:pPr>
            <w:r>
              <w:rPr>
                <w:color w:val="111111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Внести в группу коллекцию уральских минералов, изделий из камня (подсвечников, шкатулок, ювелирных украшений). В рамках реализации проекта «Дошкольники в мире профессий», рассказать детям о профессии ювелира. Вызвать интерес к работам уральских мастеров. Воспитывать уважение к труду взрослых, умение ценить и беречь созданное человеко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ратить внимание детей на дидактическую игру «Назови профессию умельца». Продолжать учить соотносить выразительное движение и производное слово, обозначающее профессию. Развивать психические процессы: память, внимание, воображение, мышление и речь.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ощрять эмоциональные реакции на поэтические тексты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групповая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ширять знания о разных профессиях, учить опираться на них в играх. Группова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организации самостоятельной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здание предметно-развивающего пространства)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уководство деятельностью детей </w:t>
            </w:r>
          </w:p>
        </w:tc>
      </w:tr>
      <w:tr>
        <w:trPr>
          <w:trHeight w:val="17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Внести в группу заготовки для свободной аппликации, цветную бумагу, клей – карандаш. Закреплять навык работы с ножницами, умение воплощать замысел на бумаге, развивать усидчивость, умение доводить начатое дело до конца. Побуждать к самостоятельному игровому творчеств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тить внимание на дидактические игры, посвященные Дню матери «Выбери наряд для мамы», «Приготовим маме обед». Обогащать словарь детей. Развивать зрительную память и связную речь. Воспитывать желание заботиться о маме.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Cs w:val="27"/>
              </w:rPr>
              <w:t>Поддерживать длительное взаимодействие в игр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 с детьми после сна</w:t>
            </w:r>
          </w:p>
        </w:tc>
      </w:tr>
      <w:tr>
        <w:trPr>
          <w:trHeight w:val="4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Содержание совместной деятельности 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</w:tr>
      <w:tr>
        <w:trPr>
          <w:trHeight w:val="159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стихотворения с детьми «Поет зима, аукает» С. Есенин. Вызвать у детей эмоциональное восприятие </w:t>
            </w:r>
            <w:r>
              <w:rPr>
                <w:bCs/>
              </w:rPr>
              <w:t>стихотворения</w:t>
            </w:r>
            <w:r>
              <w:rPr/>
              <w:t>. Показать им сопоставимость явлений природы с поэтическими образами, что поможет им осмысленно запомнить текст. Учить детей чувствовать и понимать характер образов произведений, взаимосвязь описанного с реальность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Конструирование</w:t>
            </w:r>
            <w:r>
              <w:rPr/>
              <w:t xml:space="preserve"> «Дымковская карусель». Воспитывать интерес к народному быту и изделиям декоративно-прикладного искусства, фольклору России. Закрепить знания детей о дымковской игрушке. Развивать чувство цвета, эстетические чувства, умение внимательно слушать воспитателя и отвечать на вопросы, умение создавать узоры из круга, овала и точки. Вызывать желание что-то сделать самим, перенимая у народных умельцев несложные прием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ложить детям прослушать произведения известных композиторов классической музыки.  Продолжать развивать интерес к слушанию классической музыки; знакомить детей с «музыкальными» профессиями - композитор, пианист; побуждать детей к сочинению слов для понравившейся мелод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жнять в восприятии содержания произведений. Подгрупповая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ить осуществлять анализ элементов схемы и соотносить их с имеющимися деталями. Групповая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Побуждать к проявлению эмоциональной отзывчивости на настроение музыки. Групповая. </w:t>
            </w:r>
          </w:p>
        </w:tc>
      </w:tr>
      <w:tr>
        <w:trPr>
          <w:trHeight w:val="35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организации самостоятель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(создание предметно-развивающего пространства)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ство деятельностью детей</w:t>
            </w:r>
          </w:p>
        </w:tc>
      </w:tr>
      <w:tr>
        <w:trPr>
          <w:trHeight w:val="159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нести дидактическую игру «Оденем куклу на праздник» (бумажная). Продолжать знакомить с элементами народного костюма, рассматривание иллюстраций с изображением русской матрёшки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Внести в группу игры «Заштрихуй», «Обведи по линиям». Развивать мелкую моторику пальцев рук детей, усидчивость, умение проводить ровные линии по контуру и самостоятельно.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7"/>
              </w:rPr>
              <w:t>Побуждать отображать в играх разнообразные действия взрослых, взаимоотношения, общения между людьм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ическая деятельность по установлению взаимодействия с семьями воспитанников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взаимодействия</w:t>
            </w:r>
          </w:p>
        </w:tc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заимодействия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, продукты деятельности</w:t>
            </w:r>
          </w:p>
        </w:tc>
      </w:tr>
      <w:tr>
        <w:trPr>
          <w:trHeight w:val="20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нсульт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«Пополнение коллекции тканей и бумаги»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екоменд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ложить родителям подобрать вместе с детьми кусочки ткани и бумаги для пополнения коллекций «Ткани» и «Бумага»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екомендовать родителям найти и рассмотреть с детьми предметы декоративно- прикладного искусства. Обсудить какие элементы нарисованы, какие цвета использован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дители воспитанников приняли во внимание предложения педагогов детского са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АЛЕНДАРНЫЙ ПЛАН ОБРАЗОВАТЕЛЬНОЙ ДЕЯТЕЛЬНОСТИ В ГРУППЕ СРЕДНЕГО ДОШКОЛЬНОГО ВОЗРАСТА №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ТЕМА (период):</w:t>
      </w:r>
      <w:r>
        <w:rPr>
          <w:b/>
          <w:u w:val="single"/>
        </w:rPr>
        <w:t xml:space="preserve"> «Город мастеров» с 16.11.20 по 20.11.20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743"/>
        <w:gridCol w:w="490"/>
        <w:gridCol w:w="45"/>
        <w:gridCol w:w="706"/>
        <w:gridCol w:w="1734"/>
        <w:gridCol w:w="6467"/>
        <w:gridCol w:w="726"/>
        <w:gridCol w:w="346"/>
        <w:gridCol w:w="24"/>
        <w:gridCol w:w="2887"/>
      </w:tblGrid>
      <w:tr>
        <w:trPr>
          <w:trHeight w:val="73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 20.11.2020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мотивации деятельности детей в течение дня</w:t>
            </w:r>
          </w:p>
        </w:tc>
        <w:tc>
          <w:tcPr>
            <w:tcW w:w="12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идактических игр  «Магазин», «Крестики».</w:t>
            </w:r>
          </w:p>
          <w:p>
            <w:pPr>
              <w:pStyle w:val="Normal"/>
              <w:rPr/>
            </w:pPr>
            <w:r>
              <w:rPr/>
              <w:t>Чтение пословиц и поговорок о труде.</w:t>
            </w:r>
          </w:p>
          <w:p>
            <w:pPr>
              <w:pStyle w:val="Normal"/>
              <w:rPr/>
            </w:pPr>
            <w:r>
              <w:rPr/>
              <w:t>Проведение пальчиковой гимнастики «Почтальон».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3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деятельность в процессе режимных моментов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игиенические процедуры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итание</w:t>
            </w:r>
          </w:p>
        </w:tc>
        <w:tc>
          <w:tcPr>
            <w:tcW w:w="10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гулка</w:t>
            </w:r>
          </w:p>
        </w:tc>
      </w:tr>
      <w:tr>
        <w:trPr>
          <w:trHeight w:val="179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акреплять умение насухо вытираться после умывания, пользуясь индивидуальным полотенцем.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вершенствовать навыки еды: есть аккуратно, бесшумн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Как был наказан любопытный язычок» дать детям знания о том, что железные предметы зимой очень опасны, что нельзя к ним прикасаться языком, губами и голыми ручками, научить заботиться о своей безопасности, предупредить несчастный случай.</w:t>
            </w:r>
          </w:p>
          <w:p>
            <w:pPr>
              <w:pStyle w:val="Normal"/>
              <w:jc w:val="both"/>
              <w:rPr/>
            </w:pPr>
            <w:r>
              <w:rPr/>
              <w:t>Наблюдение за трудом плотника (продолжать воспитывать у детей уважение к труду взрослого человека, желание беречь предметы, сделанные руками взрослого)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подвижных игр «Найди себе пару», «Два Мороза» (развивать внимание, координацию, ориентировку в пространстве).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 работа по развитию основных движений. Учить подпрыгивать на одной ноге. (Рита М., Кирилл)</w:t>
            </w:r>
          </w:p>
          <w:p>
            <w:pPr>
              <w:pStyle w:val="Normal"/>
              <w:jc w:val="both"/>
              <w:rPr/>
            </w:pPr>
            <w:r>
              <w:rPr/>
              <w:t>Труд на участке –</w:t>
            </w:r>
            <w:r>
              <w:rPr>
                <w:color w:val="000000"/>
                <w:sz w:val="17"/>
                <w:szCs w:val="17"/>
                <w:shd w:fill="FFFFFF" w:val="clear"/>
              </w:rPr>
              <w:t xml:space="preserve"> </w:t>
            </w:r>
            <w:r>
              <w:rPr/>
              <w:t>расчистка снега с дорожек, скамеек. Воспитывать желание помочь взрослым в уборке территории от снега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игрового упражнения «Мы не скажем, а покажем» (развивать имитационные движения, пантомимические навыки).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деятельность детей со спортинвентарём.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0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епрерывная образовательная деятельность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Индивидуальная работа  с детьми </w:t>
            </w:r>
          </w:p>
        </w:tc>
      </w:tr>
      <w:tr>
        <w:trPr>
          <w:trHeight w:val="1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разовательная область «Речевое развитие» (Ознакомление с художественной литературой</w:t>
            </w:r>
            <w:r>
              <w:rPr>
                <w:b/>
                <w:i/>
              </w:rPr>
              <w:t>).</w:t>
            </w:r>
            <w:r>
              <w:rPr/>
              <w:t xml:space="preserve"> Рассказывание сказки «Три поросенка» (пер. с англ. С.Михалкова). </w:t>
            </w:r>
            <w:r>
              <w:rPr>
                <w:kern w:val="2"/>
              </w:rPr>
              <w:t>Формировать интерес к слушанию произведений разных жанр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kern w:val="2"/>
              </w:rPr>
            </w:pPr>
            <w:r>
              <w:rPr>
                <w:kern w:val="2"/>
              </w:rPr>
              <w:t>Формировать навыки осмысленного восприятия содержания произведений, адекватного реагирования на события, которых не было в собственном опыте. Учить устанавливать причинные связи в сюжете, правильно оценивать поступки персонажей.</w:t>
            </w:r>
          </w:p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атрализованная деятельность. </w:t>
            </w:r>
            <w:r>
              <w:rPr/>
              <w:t>Создание условий для инсценировки детьми сказки «Заюшкина избушка».  Учить детей воспроизводить авторские слова в процессе игры, творчески использовать игровую обстановку. Формировать у детей представления о хорошем и плохом поступке, поведении, умение правильно оценивать себя и других. Учить видеть положительные и отрицательные качества персонажей, сопоставлять содержание рассказа с его названи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разовательная область «Художественно – эстетическое развитие» (Музыка)</w:t>
            </w:r>
            <w:r>
              <w:rPr/>
              <w:t>. Формировать у детей умение внимательно слушать музыкальное произведение до конца, понимать содержание. Развивать у детей умение двигаться по кругу хороводным шагом, держась за руки. Продолжать обучать детей умению двигаться в парах по кругу, соблюдая дистанцию между парами. Способствовать развитию у детей  вокальных данных, умению четко пропевать слова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ощрять интерес к слушанию произведений разных жанров и рассматриванию иллюстративных изданий детских кни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Мамонтова, Москвин)</w:t>
            </w:r>
          </w:p>
          <w:p>
            <w:pPr>
              <w:pStyle w:val="Normal"/>
              <w:jc w:val="center"/>
              <w:rPr/>
            </w:pPr>
            <w:r>
              <w:rPr/>
              <w:t>Учить в пересказе содержания знакомых сказок.</w:t>
            </w:r>
          </w:p>
          <w:p>
            <w:pPr>
              <w:pStyle w:val="Normal"/>
              <w:jc w:val="center"/>
              <w:rPr/>
            </w:pPr>
            <w:r>
              <w:rPr/>
              <w:t>(Эрик, Ди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 с детьми в утренний период времени</w:t>
            </w:r>
          </w:p>
        </w:tc>
      </w:tr>
      <w:tr>
        <w:trPr>
          <w:trHeight w:val="9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совместной деятельности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</w:tr>
      <w:tr>
        <w:trPr>
          <w:trHeight w:val="222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iCs/>
                <w:color w:val="000000"/>
              </w:rPr>
              <w:t>Ситуативный разговор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«Мальчики и девочки»</w:t>
            </w:r>
            <w:r>
              <w:rPr>
                <w:rFonts w:cs="Arial" w:ascii="Arial" w:hAnsi="Arial"/>
                <w:color w:val="000000"/>
              </w:rPr>
              <w:t xml:space="preserve">. </w:t>
            </w:r>
            <w:r>
              <w:rPr>
                <w:iCs/>
                <w:color w:val="000000"/>
              </w:rPr>
              <w:t>Побеседовать с детьми об их интересах, любимых игрушках, предпочтениях в одежде, любимых играх, о том кем они станут в будущем. Выделить ответы, характерные для мальчиков и девочек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Предложить детям картинки для рассматривания.</w:t>
            </w:r>
          </w:p>
          <w:p>
            <w:pPr>
              <w:pStyle w:val="Normal"/>
              <w:rPr>
                <w:rFonts w:ascii="Arial" w:hAnsi="Arial" w:cs="Arial"/>
                <w:color w:val="111111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111111"/>
                <w:sz w:val="23"/>
                <w:szCs w:val="23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111111"/>
                <w:shd w:fill="FFFFFF" w:val="clear"/>
              </w:rPr>
              <w:t>Трудовые поручения (индивидуально). Труд в уголке природы: "Вытрем пыль". Развивать желание заботиться о цветах, влажной тряпочкой протирать листья комнатных растений. (Матвей, Марьян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rStyle w:val="C1"/>
                <w:bCs/>
                <w:color w:val="000000"/>
                <w:shd w:fill="FFFFFF" w:val="clear"/>
              </w:rPr>
              <w:t xml:space="preserve">В рамках проекта «День Матери» почитать детям стихи Агнии Барто о маме. </w:t>
            </w:r>
            <w:r>
              <w:rPr>
                <w:bCs/>
                <w:color w:val="000000"/>
                <w:shd w:fill="FFFFFF" w:val="clear"/>
              </w:rPr>
              <w:t>Повысить значимость материнство через стихи Агнии Барто. Развитие дальнейшего интереса к художественной литературе и чтению. Формирование умения понимать главную идею произведения. Пополнение экспрессивной речи прилагательными и глаголами. Совершенствование грамматического строя речи.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Расширять представление о значимость труда родителей, других близких людей. Группова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Поощрять эмоциональные реакции на поэтические тексты. Групповая. </w:t>
            </w:r>
          </w:p>
        </w:tc>
      </w:tr>
      <w:tr>
        <w:trPr>
          <w:trHeight w:val="56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организации самостоятельной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здание предметно-развивающего пространства)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уководство деятельностью детей </w:t>
            </w:r>
          </w:p>
        </w:tc>
      </w:tr>
      <w:tr>
        <w:trPr>
          <w:trHeight w:val="186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сти в группу альбомы «Филимоновские игрушки», «Дымка». Продолжать учить детей любоваться красотой русского искусства, развивать умение самостоятельно передавать характерные черты росписи филимоновской или дымковской игруше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братить внимание детей на дидактическую игру «Подбери узор». С</w:t>
            </w:r>
            <w:r>
              <w:rPr/>
              <w:t>пособствовать закреплению умения детей сопоставлять элементы узора с соответствующей росписью.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7"/>
              </w:rPr>
              <w:t>Продолжать развивать самостоятельность в выборе разнообразных, интересных замыслов и в постановке различных игровых задач для их реализ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 с детьми после сна</w:t>
            </w:r>
          </w:p>
        </w:tc>
      </w:tr>
      <w:tr>
        <w:trPr>
          <w:trHeight w:val="4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Содержание совместной деятельности 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</w:tr>
      <w:tr>
        <w:trPr>
          <w:trHeight w:val="159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В рамках проекта «День матери» побеседовать с детьми на тему «Как я помогаю маме».  Дать представления о значимости </w:t>
            </w:r>
            <w:r>
              <w:rPr>
                <w:bCs/>
                <w:color w:val="000000"/>
                <w:shd w:fill="FFFFFF" w:val="clear"/>
              </w:rPr>
              <w:t>матери</w:t>
            </w:r>
            <w:r>
              <w:rPr>
                <w:color w:val="000000"/>
                <w:shd w:fill="FFFFFF" w:val="clear"/>
              </w:rPr>
              <w:t> каждого человека; </w:t>
            </w:r>
            <w:r>
              <w:rPr>
                <w:bCs/>
                <w:color w:val="000000"/>
                <w:shd w:fill="FFFFFF" w:val="clear"/>
              </w:rPr>
              <w:t>помочь</w:t>
            </w:r>
            <w:r>
              <w:rPr>
                <w:color w:val="000000"/>
                <w:shd w:fill="FFFFFF" w:val="clear"/>
              </w:rPr>
              <w:t> детям понять, как много времени и сил отнимает у </w:t>
            </w:r>
            <w:r>
              <w:rPr>
                <w:bCs/>
                <w:color w:val="000000"/>
                <w:shd w:fill="FFFFFF" w:val="clear"/>
              </w:rPr>
              <w:t>матери</w:t>
            </w:r>
            <w:r>
              <w:rPr>
                <w:color w:val="000000"/>
                <w:shd w:fill="FFFFFF" w:val="clear"/>
              </w:rPr>
              <w:t> работа по дому: указать на необходимость помощи </w:t>
            </w:r>
            <w:r>
              <w:rPr>
                <w:bCs/>
                <w:color w:val="000000"/>
                <w:shd w:fill="FFFFFF" w:val="clear"/>
              </w:rPr>
              <w:t>мамам</w:t>
            </w:r>
            <w:r>
              <w:rPr>
                <w:color w:val="000000"/>
                <w:shd w:fill="FFFFFF" w:val="clear"/>
              </w:rPr>
              <w:t>. Формирование ценных нравственных навыков (любви, сочувствия и т. д.)</w:t>
            </w:r>
          </w:p>
          <w:p>
            <w:pPr>
              <w:pStyle w:val="Normal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озяйственно-бытовой труд. Продолжать учить детей помогать младшему воспитателю в протирании пыли с полок, подметании мусора с пола, поливе цветов. Учить действовать в соответствии с указанием, быстро выполнять просьбу взрослого. Развивать у детей стремление трудиться вместе со взрослыми, испытывать удовлетворение от совместного труда. Проявлять в труде любознательность, инициативность, радость от совместной деятельности со взрослыми.</w:t>
            </w:r>
          </w:p>
          <w:p>
            <w:pPr>
              <w:pStyle w:val="Normal"/>
              <w:tabs>
                <w:tab w:val="clear" w:pos="708"/>
                <w:tab w:val="left" w:pos="4993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993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Предложить детям совместную работу «Кружева». Развивать мелкую моторику пальцев рук. Раскрепощать кисть руки, учить рисовать свободно, легко, без нажима на кисточку – кончиком. Учить детей радоваться выполненной совместной работе.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Контролировать правильное произношение всех звуков родного языка. Групповая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Учить договариваться о распределении обязанностей в небольшой группе детей, распределяя работу по способу общего и совместного труда. Подгрупповая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Учить традиционным техникам рисования кистью, карандашом. Подгрупповая. </w:t>
            </w:r>
          </w:p>
        </w:tc>
      </w:tr>
      <w:tr>
        <w:trPr>
          <w:trHeight w:val="35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организации самостоятель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(создание предметно-развивающего пространства) 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ство деятельностью детей</w:t>
            </w:r>
          </w:p>
        </w:tc>
      </w:tr>
      <w:tr>
        <w:trPr>
          <w:trHeight w:val="159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hd w:fill="FFFFFF" w:val="clear"/>
              </w:rPr>
            </w:pPr>
            <w:r>
              <w:rPr/>
              <w:t>Познавательная и исследовательская деятельность</w:t>
            </w:r>
            <w:r>
              <w:rPr>
                <w:color w:val="000000"/>
                <w:shd w:fill="FFFFFF" w:val="clear"/>
              </w:rPr>
              <w:t xml:space="preserve">. </w:t>
            </w:r>
            <w:r>
              <w:rPr>
                <w:color w:val="111111"/>
                <w:shd w:fill="FFFFFF" w:val="clear"/>
              </w:rPr>
              <w:t>Экспериментирование </w:t>
            </w:r>
            <w:r>
              <w:rPr>
                <w:i/>
                <w:iCs/>
                <w:color w:val="111111"/>
                <w:shd w:fill="FFFFFF" w:val="clear"/>
              </w:rPr>
              <w:t>«Изготовление цветных льдинок»</w:t>
            </w:r>
            <w:r>
              <w:rPr>
                <w:color w:val="111111"/>
                <w:shd w:fill="FFFFFF" w:val="clear"/>
              </w:rPr>
              <w:t xml:space="preserve">. </w:t>
            </w:r>
            <w:r>
              <w:rPr>
                <w:shd w:fill="FFFFFF" w:val="clear"/>
              </w:rPr>
              <w:t>Познакомить детей с тем, что вода замерзает на холоде, в ней растворяется краска. Развивать </w:t>
            </w:r>
            <w:r>
              <w:rPr>
                <w:bCs/>
                <w:shd w:fill="FFFFFF" w:val="clear"/>
              </w:rPr>
              <w:t>познавательную</w:t>
            </w:r>
            <w:r>
              <w:rPr>
                <w:shd w:fill="FFFFFF" w:val="clear"/>
              </w:rPr>
              <w:t> активность детей в процессе </w:t>
            </w:r>
            <w:r>
              <w:rPr>
                <w:bCs/>
                <w:shd w:fill="FFFFFF" w:val="clear"/>
              </w:rPr>
              <w:t>самостоятельного</w:t>
            </w:r>
            <w:r>
              <w:rPr>
                <w:shd w:fill="FFFFFF" w:val="clear"/>
              </w:rPr>
              <w:t> выполнения эксперимента по схеме. Воспитывать любознательность, интерес к </w:t>
            </w:r>
            <w:r>
              <w:rPr>
                <w:bCs/>
                <w:shd w:fill="FFFFFF" w:val="clear"/>
              </w:rPr>
              <w:t>экспериментальной</w:t>
            </w:r>
            <w:r>
              <w:rPr>
                <w:shd w:fill="FFFFFF" w:val="clear"/>
              </w:rPr>
              <w:t> </w:t>
            </w:r>
            <w:r>
              <w:rPr>
                <w:bCs/>
                <w:shd w:fill="FFFFFF" w:val="clear"/>
              </w:rPr>
              <w:t xml:space="preserve">деятельности. </w:t>
            </w:r>
          </w:p>
          <w:p>
            <w:pPr>
              <w:pStyle w:val="Normal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bCs/>
              </w:rPr>
              <w:t>Обратить внимание детей на дидактическую игру «Разрезные картинки» (филимоновские игрушки). Развивать внимание детей, сосредоточенность, усидчивость, умение доводить начатое дело до конца, не отвлекаясь.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7"/>
              </w:rPr>
              <w:t>Побуждать ставить игровые задачи сверстника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блок</w:t>
            </w:r>
          </w:p>
        </w:tc>
        <w:tc>
          <w:tcPr>
            <w:tcW w:w="1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ическая деятельность по установлению взаимодействия с семьями воспитанников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взаимодействия</w:t>
            </w:r>
          </w:p>
        </w:tc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заимодействия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, продукты деятельности</w:t>
            </w:r>
          </w:p>
        </w:tc>
      </w:tr>
      <w:tr>
        <w:trPr>
          <w:trHeight w:val="20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суль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«Читаем дом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должать обращать внимание родителей на закрепление пройденного в детском саду материала по теме недел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едложить родителям прочитать детям рассказы, сказки, стихи о народных умельц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дители воспитанников приняли во внимание предложения педагогов детского с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b w:val="false"/>
      <w:i w:val="false"/>
      <w:sz w:val="22"/>
      <w:szCs w:val="22"/>
    </w:rPr>
  </w:style>
  <w:style w:type="character" w:styleId="WW8Num11z2">
    <w:name w:val="WW8Num11z2"/>
    <w:qFormat/>
    <w:rPr>
      <w:sz w:val="22"/>
      <w:szCs w:val="22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55">
    <w:name w:val="c55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1">
    <w:name w:val="1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7:39:00Z</dcterms:created>
  <dc:creator>zavzav</dc:creator>
  <dc:description/>
  <cp:keywords/>
  <dc:language>en-US</dc:language>
  <cp:lastModifiedBy>Константин</cp:lastModifiedBy>
  <cp:lastPrinted>2019-02-05T11:40:00Z</cp:lastPrinted>
  <dcterms:modified xsi:type="dcterms:W3CDTF">2020-11-15T09:52:00Z</dcterms:modified>
  <cp:revision>16</cp:revision>
  <dc:subject/>
  <dc:title/>
</cp:coreProperties>
</file>