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английского алфави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ая работа по иностранному языку в единстве с обязательным курсом создает условия для более полного осуществления практических, воспитательных, образовательных и развивающих целей обучения. Кроме того, внеклассная работа своими увлекательными формами вызывает определенный эмоциональный настрой, что значительно облегчает достижение этих целей. Если внеклассная работа сопровождает весь курс обучения ИЯ в школе, то она успешно поддерживает так называемую близкую мотивацию, так как в каждой точке учебного процесса создаются условия для применения приобретенных знаний, навыков и умений, что в свою очередь, обеспечивает стойкое положительное отношение к уч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и раздаточный материал для проведения конкур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ной алфавит английского языка(для 3х команд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к заранее приглашаются ученики параллельных класс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три команды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рассказывает заранее подготовленные стихи о буквах английского алфави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стрее и четче расскажет алфавит(если ничья, то предлагаем рассказать алфавит обратно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ведущий раздает по набору разрезного алфавита.</w:t>
        <w:br/>
        <w:t xml:space="preserve">Дети должны выложить на своих столах змейку из букв алфавита, составленных в обратной последовательност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о зрителями. (Пока участники выполняют задание.)</w:t>
        <w:br/>
        <w:t>Выходят 4 ученика, им даются картинки животных. Ведущий зрителям загадывает загадку, а зрители должны угадать, какое это животное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t can run and jump. It is not big. It is black, white or grey. It lives in the house. (a cat)</w:t>
        <w:br/>
        <w:t>It is big. It is grey. It can run. It lives in the Zoo.(an elephant)</w:t>
        <w:br/>
        <w:t>It is not big. It is white. red or black. It can fly and sing. (a cockerel)</w:t>
        <w:br/>
        <w:t>It is red. It is not big. It can run and jump. It lives in the forest. (a fox)</w:t>
        <w:br/>
      </w:r>
      <w:r>
        <w:rPr>
          <w:rFonts w:cs="Times New Roman" w:ascii="Times New Roman" w:hAnsi="Times New Roman"/>
          <w:sz w:val="28"/>
          <w:szCs w:val="28"/>
        </w:rPr>
        <w:t>Конкурсы на знание алфавита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The ABC quiz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букв в английском алфавите?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ятую и двадцатую буквы алфавита?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ласных букв в английском алфавите? Назовите их.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Какая буква стоит до буквы «</w:t>
      </w:r>
      <w:r>
        <w:rPr>
          <w:rFonts w:cs="Times New Roman" w:ascii="Times New Roman" w:hAnsi="Times New Roman"/>
          <w:b/>
          <w:i/>
          <w:sz w:val="28"/>
          <w:szCs w:val="28"/>
        </w:rPr>
        <w:t>М»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роме алфавита мы выучили цифры и уже умеем считать по-английск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лучает карточки с написанными на них номерами телефонов. Детям нужно правильно назвать номер по-английс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ем песню 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</w:p>
    <w:p>
      <w:pPr>
        <w:pStyle w:val="Normal"/>
        <w:spacing w:before="0" w:after="1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пасибо, дорогие учителя, учащиеся, что пришли сегодня к нам на праздник! Спасибо, дети, за старание и подготовк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11:00Z</dcterms:created>
  <dc:creator>Оля</dc:creator>
  <dc:description/>
  <cp:keywords/>
  <dc:language>en-US</dc:language>
  <cp:lastModifiedBy>Оля</cp:lastModifiedBy>
  <dcterms:modified xsi:type="dcterms:W3CDTF">2015-11-18T21:39:00Z</dcterms:modified>
  <cp:revision>2</cp:revision>
  <dc:subject/>
  <dc:title/>
</cp:coreProperties>
</file>