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ind w:left="6120" w:hanging="0"/>
        <w:rPr>
          <w:sz w:val="24"/>
        </w:rPr>
      </w:pPr>
      <w:r>
        <w:rPr>
          <w:sz w:val="24"/>
        </w:rPr>
        <w:t>Приложение № 2</w:t>
      </w:r>
    </w:p>
    <w:p>
      <w:pPr>
        <w:pStyle w:val="Heading1"/>
        <w:ind w:left="6120" w:hanging="0"/>
        <w:rPr/>
      </w:pPr>
      <w:r>
        <w:rPr>
          <w:sz w:val="24"/>
        </w:rPr>
        <w:t xml:space="preserve">к приказу Комитета по образованию </w:t>
      </w:r>
    </w:p>
    <w:p>
      <w:pPr>
        <w:pStyle w:val="Normal"/>
        <w:jc w:val="center"/>
        <w:rPr/>
      </w:pPr>
      <w:r>
        <w:rPr/>
        <w:tab/>
        <w:tab/>
        <w:tab/>
        <w:tab/>
        <w:tab/>
        <w:t xml:space="preserve">                        МО «Дорогобужский район»</w:t>
      </w:r>
    </w:p>
    <w:p>
      <w:pPr>
        <w:pStyle w:val="Heading1"/>
        <w:ind w:left="6120" w:hanging="0"/>
        <w:rPr>
          <w:sz w:val="24"/>
        </w:rPr>
      </w:pPr>
      <w:r>
        <w:rPr>
          <w:sz w:val="24"/>
        </w:rPr>
        <w:t>от  01.09.2016  года  № 238/01-0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Состав муниципальных предметных методических комиссий</w:t>
      </w:r>
    </w:p>
    <w:p>
      <w:pPr>
        <w:pStyle w:val="Normal"/>
        <w:rPr/>
      </w:pPr>
      <w:r>
        <w:rPr/>
      </w:r>
    </w:p>
    <w:tbl>
      <w:tblPr>
        <w:tblW w:w="10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940"/>
        <w:gridCol w:w="6440"/>
      </w:tblGrid>
      <w:tr>
        <w:trPr/>
        <w:tc>
          <w:tcPr>
            <w:tcW w:w="1032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иология, экология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Егоров А.Н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МБОУ Дорогобужская СОШ № 2, председатель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Шпакова Е.В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МБОУ Верхнеднепровская СОШ № 3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Бондаренко И.Н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МБОУ Усвятская СОШ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Янкина Н.В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МБОУ Дорогобужская СОШ № 1</w:t>
            </w:r>
          </w:p>
        </w:tc>
      </w:tr>
      <w:tr>
        <w:trPr/>
        <w:tc>
          <w:tcPr>
            <w:tcW w:w="1032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матика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Гришенина В.О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МБОУ Дорогобужская СОШ № 2, председатель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Картышева В.А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МБОУ Дорогобужская СОШ № 1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Гамбарова Л.П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МБОУ Верхнеднепровская СОШ № 2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Нетёсова С.В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МБОУ Верхнеднепровская СОШ № 3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Выговская Т.А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МБОУ Верхнеднепровская СОШ № 2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Баринова Е.А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МБОУ Дорогобужская СОШ № 2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Хохлова Н.А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МБОУ Верхнеднепровская СОШ № 1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Володченкова Н.А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МБОУ Верхнеднепровская СОШ № 3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Пажус О.Г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МБОУ Верхнеднепровская СОШ № 1</w:t>
            </w:r>
          </w:p>
        </w:tc>
      </w:tr>
      <w:tr>
        <w:trPr/>
        <w:tc>
          <w:tcPr>
            <w:tcW w:w="1032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ка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Никулина Е.Н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МБОУ Верхнеднепровская СОШ № 1, председатель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Карцев А.Н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МБОУ Верхнеднепровская СОШ № 3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Ларина Л.П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МБОУ Верхнеднепровская СОШ № 2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Черножукова С.В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МБОУ Дорогобужская СОШ № 2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Шиманец И.А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МБОУ Белавская ООШ</w:t>
            </w:r>
          </w:p>
        </w:tc>
      </w:tr>
      <w:tr>
        <w:trPr/>
        <w:tc>
          <w:tcPr>
            <w:tcW w:w="1032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сский язык, литература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Власова В.Б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МБОУ Дорогобужская СОШ № 2, председатель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Танавская Л.А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МБОУ Верхнеднепровская СОШ № 3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Черепина Р.А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МБОУ Дорогобужская СОШ № 1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Церкунова О.В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МБОУ Дорогобужская СОШ № 1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Золотова М.Л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МБОУ Дорогобужская СОШ № 2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Часнык Л.Н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МБОУ Верхнеднепровская СОШ № 2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Фокеева Ж.И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МБОУ Верхнеднепровская СОШ № 1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Донцова Д.А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МБОУ Верхнеднепровская СОШ № 1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Бондаренко Л.Ю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МБОУ Верхнеднепровская СОШ № 1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Лазурина В.В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МБОУ Верхнеднепровская СОШ № 3</w:t>
            </w:r>
          </w:p>
        </w:tc>
      </w:tr>
      <w:tr>
        <w:trPr/>
        <w:tc>
          <w:tcPr>
            <w:tcW w:w="1032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я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Егоров А.Н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 xml:space="preserve">МБОУ Дорогобужская СОШ № 2, председатель 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Персианинова Е.А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МБОУ Верхнеднепровская СОШ № 2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Зайцева Н.Н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МБОУ Верхнеднепровская СОШ № 3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Синопальникова С.В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МБОУ Дорогобужская СОШ № 2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Сысоева Л.Н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МБОУ Дорогобужская СОШ № 1</w:t>
            </w:r>
          </w:p>
        </w:tc>
      </w:tr>
      <w:tr>
        <w:trPr/>
        <w:tc>
          <w:tcPr>
            <w:tcW w:w="1032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рия, обществознание, право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Старовойтова Е.В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МБОУ Усвятская СОШ, председатель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Илькив Т.В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МБОУ Дорогобужская СОШ № 2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Тарабаева Т.И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МБОУ Верхнеднепровская СОШ № 1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Москалюк И.Н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МБОУ Верхнеднепровская СОШ № 3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Павлова Е.А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МБОУ Верхнеднепровская СОШ № 2</w:t>
            </w:r>
          </w:p>
        </w:tc>
      </w:tr>
      <w:tr>
        <w:trPr/>
        <w:tc>
          <w:tcPr>
            <w:tcW w:w="1032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глийский язык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Бородич Ю.В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МБОУ Верхнеднепровская СОШ № 2, председатель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Шаметкина Е.В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МБОУ  Дорогобужская СОШ № 2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Коноводов П.А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МБОУ  Дорогобужская СОШ № 2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Агафонова Л.И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МБОУ Дорогобужская СОШ № 1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Болдырева Е.В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МБОУ Дорогобужская  СОШ № 2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Силаенкова О.И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МБОУ Верхнеднепровская СОШ № 2</w:t>
            </w:r>
          </w:p>
        </w:tc>
      </w:tr>
      <w:tr>
        <w:trPr/>
        <w:tc>
          <w:tcPr>
            <w:tcW w:w="1032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мецкий язык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Прудникова Р.Д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МБОУ Дорогобужская СОШ № 2, председатель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Корчагина О.С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МБОУ Верхнеднепровская СОШ № 3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Горбацкая Т.А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МБОУ Дорогобужская  СОШ № 2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Ходакова О.А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МБОУ Дорогобужская СОШ № 1</w:t>
            </w:r>
          </w:p>
        </w:tc>
      </w:tr>
      <w:tr>
        <w:trPr/>
        <w:tc>
          <w:tcPr>
            <w:tcW w:w="1032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ография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Бахмат И.Н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МБОУ Дорогобужская СОШ № 1, председатель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Белякова Ю.А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МБОУ Дорогобужская СОШ № 2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Теряева Н.И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МБОУ Верхнеднепровская СОШ № 3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Рощина М.Н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МБОУ Верхнеднепровская СОШ № 1</w:t>
            </w:r>
          </w:p>
        </w:tc>
      </w:tr>
      <w:tr>
        <w:trPr/>
        <w:tc>
          <w:tcPr>
            <w:tcW w:w="1032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b/>
                <w:b/>
              </w:rPr>
            </w:pPr>
            <w:r>
              <w:rPr>
                <w:b/>
              </w:rPr>
              <w:t>Информатика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Закабунина Е.В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МБОУ Дорогобужская СОШ № 2, председатель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Долотова О.В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МБОУ Верхнеднепровская СОШ № 2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Лебедева В.А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МБОУ Дорогобужская СОШ № 2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Петухова Н.Н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МБОУ Верхнеднепровская СОШ № 1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Мартынова Н.П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МБОУ Верхнеднепровская СОШ № 3</w:t>
            </w:r>
          </w:p>
        </w:tc>
      </w:tr>
      <w:tr>
        <w:trPr/>
        <w:tc>
          <w:tcPr>
            <w:tcW w:w="1032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культура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Морозова Е.В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МБОУ Верхнеднепровская СОШ № 3, председатель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Фомин С.А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МБОУ Верхнеднепровская СОШ № 1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Антонова Н.И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МБОУ Дорогобужская СОШ № 2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Громова Н.А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МБОУ Верхнеднепровская СОШ № 3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Горянский Н.И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МБОУ Дорогобужская СОШ № 1</w:t>
            </w:r>
          </w:p>
        </w:tc>
      </w:tr>
      <w:tr>
        <w:trPr/>
        <w:tc>
          <w:tcPr>
            <w:tcW w:w="1032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Ж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Старовойтов Е.В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МБОУ Дорогобужская СОШ № 1, председатель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Целиков А.Н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МБОУ Дорогобужская СОШ № 2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Беляев О.В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МБОУ Дорогобужская СОШ № 2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Васин Ю.А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МБОУ Верхнеднепровская СОШ № 2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Легостаев М.Е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МБОУ Верхнеднепровская СОШ № 3</w:t>
            </w:r>
          </w:p>
        </w:tc>
      </w:tr>
      <w:tr>
        <w:trPr/>
        <w:tc>
          <w:tcPr>
            <w:tcW w:w="1032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ология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Карцев А.Н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МБОУ Верхнеднепровская СОШ № 3, председатель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Опарина Т.Д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МБОУ Дорогобужская СОШ № 1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Егорова Л.П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МБОУ Дорогобужская СОШ № 2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Коржанов Г.А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МБОУ Верхнеднепровская СОШ № 2</w:t>
            </w:r>
          </w:p>
        </w:tc>
      </w:tr>
      <w:tr>
        <w:trPr/>
        <w:tc>
          <w:tcPr>
            <w:tcW w:w="1032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чальные классы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Дуденкова Н.А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МБОУ Верхнеднепровская СОШ № 2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Тарасова Т.М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МБОУ Верхнеднепровская СОШ № 1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Богачева Г.Е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МБОУ Верхнеднепровская СОШ № 2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Свиридова Н.И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МБОУ Верхнеднепровская СОШ № 3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Давлятчина Н.Н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МБОУ Дорогобужская СОШ № 1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Цыганкова Е.Л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МБОУ Дорогобужская СОШ № 2</w:t>
            </w:r>
          </w:p>
        </w:tc>
      </w:tr>
      <w:tr>
        <w:trPr/>
        <w:tc>
          <w:tcPr>
            <w:tcW w:w="1032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ХК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Таранова Т.О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Комитет по образованию МО «Дорогобужский район»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Минаева Е.Л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Комитет по образованию МО «Дорогобужский район»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Кротова Е.Н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Комитет по образованию МО «Дорогобужский район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7"/>
    <w:lvlOverride w:ilvl="0">
      <w:startOverride w:val="1"/>
    </w:lvlOverride>
  </w:num>
  <w:num w:numId="17">
    <w:abstractNumId w:val="4"/>
    <w:lvlOverride w:ilvl="0">
      <w:startOverride w:val="1"/>
    </w:lvlOverride>
  </w:num>
  <w:num w:numId="18">
    <w:abstractNumId w:val="10"/>
    <w:lvlOverride w:ilvl="0">
      <w:startOverride w:val="1"/>
    </w:lvlOverride>
  </w:num>
  <w:num w:numId="19">
    <w:abstractNumId w:val="14"/>
    <w:lvlOverride w:ilvl="0">
      <w:startOverride w:val="1"/>
    </w:lvlOverride>
  </w:num>
  <w:num w:numId="20">
    <w:abstractNumId w:val="3"/>
    <w:lvlOverride w:ilvl="0">
      <w:startOverride w:val="1"/>
    </w:lvlOverride>
  </w:num>
  <w:num w:numId="21">
    <w:abstractNumId w:val="12"/>
    <w:lvlOverride w:ilvl="0">
      <w:startOverride w:val="1"/>
    </w:lvlOverride>
  </w:num>
  <w:num w:numId="22">
    <w:abstractNumId w:val="9"/>
    <w:lvlOverride w:ilvl="0">
      <w:startOverride w:val="1"/>
    </w:lvlOverride>
  </w:num>
  <w:num w:numId="23">
    <w:abstractNumId w:val="11"/>
    <w:lvlOverride w:ilvl="0">
      <w:startOverride w:val="1"/>
    </w:lvlOverride>
  </w:num>
  <w:num w:numId="24">
    <w:abstractNumId w:val="5"/>
    <w:lvlOverride w:ilvl="0">
      <w:startOverride w:val="1"/>
    </w:lvlOverride>
  </w:num>
  <w:num w:numId="25">
    <w:abstractNumId w:val="13"/>
    <w:lvlOverride w:ilvl="0">
      <w:startOverride w:val="1"/>
    </w:lvlOverride>
  </w:num>
  <w:num w:numId="2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0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13:33:00Z</dcterms:created>
  <dc:creator>Secretar</dc:creator>
  <dc:description/>
  <cp:keywords/>
  <dc:language>en-US</dc:language>
  <cp:lastModifiedBy>And</cp:lastModifiedBy>
  <cp:lastPrinted>2016-12-23T16:00:00Z</cp:lastPrinted>
  <dcterms:modified xsi:type="dcterms:W3CDTF">2020-11-18T21:19:00Z</dcterms:modified>
  <cp:revision>18</cp:revision>
  <dc:subject/>
  <dc:title>Приложение № 2</dc:title>
</cp:coreProperties>
</file>