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120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1"/>
        <w:ind w:left="6120" w:hanging="0"/>
        <w:rPr/>
      </w:pPr>
      <w:r>
        <w:rPr>
          <w:sz w:val="24"/>
        </w:rPr>
        <w:t xml:space="preserve">к приказу Комитета по образованию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 МО «Дорогобужский район»</w:t>
      </w:r>
    </w:p>
    <w:p>
      <w:pPr>
        <w:pStyle w:val="Heading1"/>
        <w:ind w:left="6120" w:hanging="0"/>
        <w:rPr>
          <w:sz w:val="24"/>
        </w:rPr>
      </w:pPr>
      <w:r>
        <w:rPr>
          <w:sz w:val="24"/>
        </w:rPr>
        <w:t>от 04.09.2020  года  №  176/01-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 муниципальных предметных методических комисс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40"/>
        <w:gridCol w:w="6440"/>
      </w:tblGrid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логия, эк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игорьева Л.С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Алексин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ндаренко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ишкова Т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пак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Янкина Н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ишенина В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р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ыговская Т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амба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тыш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ук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етёс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хл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арце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рин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Новиков И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Алексинская СОШ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ершнева Л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урдакова Н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, литера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ласова В.Б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нцова Д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олотова М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азурина В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навская Л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кеева Ж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ркун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Часнык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ацулина И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игорьева Л.С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Алексин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Иванова М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ерсиани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нопальникова С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ысоева Л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рекал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, обществознание, право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Усвятская СОШ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бачева О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Озерищенская СОШ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Илькив Т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авл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баева Т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родич Ю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гафонова Л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Шаметк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илаенкова О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мецкий язы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Прудникова Р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лдыре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Руденко А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Ходакова О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кова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йкова Г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ахмат И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еряе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Рощина М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Закабунин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олотова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Лебедева В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орозова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асин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Фомин С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Антон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ром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Горянский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Ж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таровойтов Е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еликов А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еляев О.В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Васин Ю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азонова Е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Опарина Т.Д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Егорова Л.П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ржанов Г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классы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Цыганко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2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Дуденкова Н.А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сова Т.М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Богачева Г.Е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2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Свиридова Н.И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3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олесникова Н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Дорогобужская СОШ № 1</w:t>
            </w:r>
          </w:p>
        </w:tc>
      </w:tr>
      <w:tr>
        <w:trPr/>
        <w:tc>
          <w:tcPr>
            <w:tcW w:w="1032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К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Таранова Т.О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МБОУ Верхнеднепровская СОШ № 1, председатель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Минаева Е.Л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  <w:tr>
        <w:trPr/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Кротова Е.Н.</w:t>
            </w:r>
          </w:p>
        </w:tc>
        <w:tc>
          <w:tcPr>
            <w:tcW w:w="644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МО «Дорогобуж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07:00Z</dcterms:created>
  <dc:creator>Secretar</dc:creator>
  <dc:description/>
  <cp:keywords/>
  <dc:language>en-US</dc:language>
  <cp:lastModifiedBy>Кротова Е Н</cp:lastModifiedBy>
  <cp:lastPrinted>2018-09-03T12:28:00Z</cp:lastPrinted>
  <dcterms:modified xsi:type="dcterms:W3CDTF">2020-09-08T11:39:00Z</dcterms:modified>
  <cp:revision>13</cp:revision>
  <dc:subject/>
  <dc:title>Приложение № 2</dc:title>
</cp:coreProperties>
</file>