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120" w:hanging="0"/>
        <w:rPr>
          <w:sz w:val="24"/>
        </w:rPr>
      </w:pPr>
      <w:r>
        <w:rPr>
          <w:sz w:val="24"/>
        </w:rPr>
        <w:t>Приложение № 3</w:t>
      </w:r>
    </w:p>
    <w:p>
      <w:pPr>
        <w:pStyle w:val="Heading1"/>
        <w:ind w:left="6120" w:hanging="0"/>
        <w:rPr/>
      </w:pPr>
      <w:r>
        <w:rPr>
          <w:sz w:val="24"/>
        </w:rPr>
        <w:t xml:space="preserve">к приказу Комитета по образованию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МО «Дорогобужский район»</w:t>
      </w:r>
    </w:p>
    <w:p>
      <w:pPr>
        <w:pStyle w:val="Heading1"/>
        <w:ind w:left="6120" w:hanging="0"/>
        <w:rPr>
          <w:sz w:val="24"/>
        </w:rPr>
      </w:pPr>
      <w:r>
        <w:rPr>
          <w:sz w:val="24"/>
        </w:rPr>
        <w:t>от 30.08.2017  года  №  187/01-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став жюри школьного этапа всероссийской олимпиады школьников</w:t>
      </w:r>
    </w:p>
    <w:p>
      <w:pPr>
        <w:pStyle w:val="Normal"/>
        <w:jc w:val="center"/>
        <w:rPr/>
      </w:pPr>
      <w:r>
        <w:rPr/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40"/>
        <w:gridCol w:w="6440"/>
      </w:tblGrid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, эк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пак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ндаренко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Янкина Н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ишенина В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тыш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амба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етёс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ыговская Т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р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хл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олодченк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ажус О.Г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икулина Е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асин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це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рин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ерножук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иманец И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Белавская ООШ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, литера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ласова В.Б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навская Л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ерепина Р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ркун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олотова М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аснык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кеева Ж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нцова Д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ндаренко Л.Ю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зурина В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ерсиан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айцев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нопальник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ысоева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, обществознание, право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Илькив Т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баева Т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оскалюк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авл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родич Ю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аметк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новодов П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гафонова Л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лдыре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лаенкова О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рудникова Р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рчагина О.С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бацкая Т.А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дакова О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хмат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кова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еряе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Рощина М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акабун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лот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ебед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етухов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артынова Н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ороз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мин С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нтон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ом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янский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лик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ев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асин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егостаев М.Е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це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парина Т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ржанов Г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классы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уденк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сова Т.М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гачева Г.Е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вирид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авлятчин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ыганко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нова Т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инае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ротова Е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39:00Z</dcterms:created>
  <dc:creator>Secretar</dc:creator>
  <dc:description/>
  <cp:keywords/>
  <dc:language>en-US</dc:language>
  <cp:lastModifiedBy>Кротова Е Н</cp:lastModifiedBy>
  <cp:lastPrinted>2016-09-01T16:13:00Z</cp:lastPrinted>
  <dcterms:modified xsi:type="dcterms:W3CDTF">2017-09-28T08:30:00Z</dcterms:modified>
  <cp:revision>21</cp:revision>
  <dc:subject/>
  <dc:title>Приложение № 2</dc:title>
</cp:coreProperties>
</file>