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облемы  обучения детей английскому языку в начальной шко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ь раннего обучения иностранному языку официально признана государством. Интеллект человека прогрессирует наиболее быстро в детском возрасте – от рождения до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7-10 лет впитывают иностранный язык, ИЯ как губк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сознательно. Языки в этом возрасте усваиваются гораздо легче, чем в последующие годы. Они понимают ситуацию быстрее, чем высказывание на иностранном языке по данной теме. У младших школьников хорошо развита долговременная памя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нее изучение иностранного языка: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- оказывает положительное влияние на развитие его памяти, внимания, мышления, восприятия, воображения и др;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·- оказывает стимулирующее влияние на общие речевые способности ребенка;  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лает начальное образование более радостным, притягательным для детей, разнообразным и личностно- ориентированным;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ностранный язык несет в себе большой воспитательный и нравственный потенциал, поскольку овладение иностранным языком как средством коммуникации предполагает знакомство с социокультурными особенностями народов, говорящих на изучаемом языке, выработку таких качеств как, терпимость и восприимчивость к различиям в культурах, способах выражений чувств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английского языка на начальном этапе осуществляется также процесс интеграции, заключающийся в том, что обучение языковым средствам общения происходит не раздельно, а взаимосвязанно: дети овладевают звуками, интонацией, словами, грамматическими формами, выполняя речевые действия с языковым материалом и решая разнообразные задачи общения. Таким образом, процесс интеграции дает возможность учителю: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ять сферу применения английского языка за счет включения английской речи в другие виды деятельности (изобразительное искусство, трудовую, музыкальную и др.);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елать иноязычные знания, навыки и умения более прицельными, ориентированными на конкретные области применения;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творческие способности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учении иностранному языку осуществляется индивидуальный подход в условиях коллективных форм обучения. Реализация этого положения в школе предусматривает: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дбор индивидуальных заданий в зависимости от способностей ученика и уровня сформированности у него речевых навыков и умений;</w:t>
      </w:r>
    </w:p>
    <w:p>
      <w:pPr>
        <w:pStyle w:val="Normal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Постановку речевых и познавательных задач, связанных с личностью обучаемого, его опытом, желаниями, интересами, эмоционально-чувственной сферой и т.п.;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учение умению работать в коллективе и взаимодействовать друг с друг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ьникам начальных классов особенно нравится выступать в роли учителя при проверке анкет, заполненных на английском языке и выведения единой таблицы предпочтений напитков, еды, распределения дня недели т.д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есть ряд проблем, с которыми сталкиваются учителя при обучении английскому языку учеников второго клас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находятся совершенно разные ученики: они различаются и по уровню обученности, способности к овладению языка, к общению на английском языке в группе, разные мотивации к изучению английского языка, а также интеллектуальные способности. У каждого школьника есть свои особенности характера, свои интересы. Важно также помнить, что дети обладают разными темпераментами: некоторые агрессивны, другие застенчивы, третьи слишком тревожны, болезненно переживают свои неудачи и боятся сделать ошибку. Учет всех этих различий помогает подобрать каждому ребенку более подходящее задание или ро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класс есть дети, которые не  изучали иностранного языка и дети, которые уже имеют опыт изучения иностранного языка в дошкольном возрасте или в первом классе. Дети, которые уже занимались английским языком до школы более восприимчивы к языку, более раскрепощены, более мотивированы, легче вступают в коммуникацию, лучше работают с книгой и другими компонентами УМК, проявляют большую готовность к работе в парах и малых группах. Они более успешны в овладении артикуляцией английского языка, ознакомлены с фонетическими упражнениями, которые вызывают определенные трудности у детей, не прошедших курс из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требуется произвести распределение учебного материала по урокам с учетом умений и навыков, сформированных у детей, занимавшихся и не занимавшихся английским языком в дошкольном учреждении. Решение данной проблемы не только в планировании, но и в реализации плана в процессе обучения. Планы уроков, ориентированные на конкретных учащихся, основываются на анализе потребностей школьника. Возможности и потребности конкретных учащихся класса определяют то, как формируются цели уроков, как отбираются содержание, методы и приемы работы, а также приемы и формы 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стно, что дети, имеющие низкую самооценку, часто не могут реализовать своих способностей и даже становятся неуспевающ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 в обучении иностранным языкам предполагает обучение в сотрудничестве, метод проектов и разноуровневое обуч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 технология создает условия для активной совместной учебной деятельности учащихся в разных учебных ситуациях. Ученики разные: одни быстро схватывают все объяснения учителя, легко овладевают лексическим материалом, коммуникативными умениями; другим требуется не только больше времени, но и дополнительные разъяснения. В таких случаях ребят хорошо объединять в небольшие группы и давать им одно общее задание, в результате возникает ситуация в которой каждый отвечает не только за результат своей работы, но и за результат всей группы. Поэтому слабые ученики стараются выяснить у сильных учащихся все непонятные им вопросы, а сильные учащиеся заинтересованы в том, чтобы все члены группы, в первую очередь слабый ученик, досконально разобрался в материале. В итоге совместными усилиями ликвидируются пробл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раннего обучения являются психолого-возрастные особенности конкретного ребенка. Учитывая психологические особенности развития восприятия, внимания, памяти, воображения и мышления младших школьников, в учебном процессе выгодно использовать образное мышление детей, элементы игры. Игра – это мощный стимул к овладению языка, она ведет за собой развитие. Развивающее значение игры заложено в самой природе, ибо игра – это всегда эмоции, практическая деятельность по формированию умений и навыков – там, где эмоции, там активность, там внимание и воображение, там работает мышл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разнообразных приемов организации занятий наибольшей интерес у младших школьников вызывают игры и игровые ситуации, поскольку они приближают речевую деятельность к естественным нормам, помогают развивать навык общения, способствуют эффективной отработке языкового программного материал, обеспечивают практическую направленность обучения. Игры на всех этапах обучения английскому языку, помогают решить эти проблемы. В зависимости от целей применения игр на уроке существуют  следующие группы игр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на формирование речевых навыков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евые иг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для развития лексических, грамматических и фонетических умений и навык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ие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ля развития мышления; игры для развития сообраз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ля снятия напря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методов и средств проведения игр их можно разделить на: игры с использованием вербальной наглядности (создание речевых ситуаций) и игры с использованием предметной наглядности (карточек, картин, предме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процессом обучения английскому языку с использованием игр и игровых ситуаций показали, что применение их дает возможность привить учащимся интерес к языку, создает положительное отношение к его изучению, стимулирует самостоятельную речемыслительную деятельность детей, дает возможность более целенаправленно осуществлять индивидуальный подход в обуч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й проблемой является противоречие, возникающее при изучении грамматическ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 момент знакомства с грамматикой английского языка не владеют грамматикой русского языка в полном объеме, что создает определенные трудности. Возникает необходимость объяснения русской грамматики, а затем грамматики английск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ученики часто  переносят особенности родного языка на изучаемый иностранны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уроках английского языка происходит следующее: ученик невольно переводит на русский язык смысловые единицы английского языка, то есть осознание им этих единиц происходит не с помощью английского языка, а на русском язы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пытках построить речевое высказывание на иностранном языке  многие ученики используют речевые структуры родного языка.  Основная проблема школьников начальных классов – неокончательная сформированность речевого механизма английского языка, поэтому речевой механизм русского языка часто подменяет или даже вытесняет 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чностно-гуманный подход заключается в том, чтобы сделать ребенка соратником педагога в обучении и воспитании, настроить его на самостоятельное мышление и сохранить за ним право выбора. </w:t>
      </w:r>
      <w:r>
        <w:rPr>
          <w:rFonts w:cs="Times New Roman" w:ascii="Times New Roman" w:hAnsi="Times New Roman"/>
          <w:sz w:val="24"/>
          <w:szCs w:val="24"/>
        </w:rPr>
        <w:t>Определенную проблему в обучении иностранному языку в младшем школьном возрасте создает овладение письменной речью. Письмо – это сложное речевое умение. В обучении английскому языку на начальном этапе письмо играет большую роль. Оно способствует более прочному усвоению лексико-грамматического материала, а также совершенствованию навыков в чтении и устной речи. Но, чтобы выполнить эту важную роль, именно на начальном этапе и, в частности, на первом году обучения, учащиеся должны усвоить технику письма, научиться писать буквы и овладеть орфографией слов, усвоенных в устной речи и используемых в письменных упражнениях. Темп письма учащихся очень медленный и на русском языке. Поэтому все письменные задания приходится, вначале выполнять устно, а затем письмен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ую помощь в овладении малышами английским языком могут оказать родители, к которым чаще всего обращаются дети с вопросами во время выполнения домашних заданий или, желая поделиться своими успехами в изучении совершенно необычного предмета. Родители-первые помощники детей при затруднениях по любому предмету. Однако иностранный язык занимает особое место, поскольку некоторые родители долгое время не пользовались им в повседневной жизни, или забыли язык. Немало и таких родителей, которые либо вообще не проявляют желания помогать своим детям, либо сами, неплохо владея английским языком, не могут оказать помощь методически грамотно и в результате только осложняют занятия, формируя у школьников неверные представления и з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немаловажное значение при обучении младших школьников имеет уровень физического развития и подготовленности. Не секрет, что 90% детей страдают различными хроническими заболеваниями. Слабое здоровье влияет на усвоение учебного материала. От детей требуется дополнительная физическая нагрузка. Некоторые учащиеся быстро утомляются. В связи с этим возникает необходимость составлять планирование урока с учетом физических возможностей учащихс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ля более эффектного достижения практических, общеобразовательных и развивающих целей, поддержания мотивации обучаемых используются элементы здоровьесберегающих технологий, что дает положительные результ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олжен стремиться к тому, чтобы весь урок проходил непринужденно, а тон учителя был бодрым и дружелюбным, создавалась бы приятная, располагающая к занятиям обстановка. Обязательными элементами урока стали зарядки – релаксация. Цель релаксации – снять умственное напряжение, дать детям небольшой отдых, вызвать положительные эмоции, хорошее настроение, что ведет к улучшению усвоения материала. Используются такие виды релаксации как: различного рода движения, игры, пение, танцы, заинтересованность чем-либо новым, необыч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доровьесберегающих технологий позволило создать благоприятные условия для успешного овладения необходимыми знаниями на уроке, преодоления труд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перспективных форм обучения иностранному языку является проектная методика. Применение этого метода в учебной ситуации позволяет говорить о школьном проекте как о новой педагогической технологии, которая позволяет эффективно решать задачи личностно-ориентированного подхода в обуч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о более активно внедрять в учебный процесс и другие формы: групповые, коллективные, а также проектные. При этом очень важно по возможности правильно размещать детей в классной комнат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глийский язык должен усваиваться учащимися как средство общения. Дети должны изучать английский язык в процессе заинтересованного общения и взаимодействия с различными персонажами: учителем, кукл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ик чаще всего не видит реальной возможности воспользоваться своими зн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анить этот недостаток можно с помощью приемов проектной методики, которая строится на следующих принцип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ировка конкретной цели, направленная на достижение н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языкового», а практического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каждым учеником или группой учащихся конкретн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, нацеленного на выполнение практического внеязыкового действия 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щью язы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е выполнение учащимися полученного задания и помощь учителя в случае необходим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юдная ответственность учащихся и учителя за результаты работы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ую методику хорошо применять при изучении любой темы, предусмотренной школьной программой. Во время работы над заданием проектная группа объединяется единой деятельностью, группа превращается в субъект учебного процесса. Эта методика позволяет создать условия для развития самостоятельности, творческой активности, эмоциональной сферы учащихся, для воспитания личной и коллективной ответственности за порученную работу. Осуществляя работу над проектом, школьники учатся использовать полученные знания на практике, доводить дело до конца. Проектная методика позволяет привлечь к работе слабых учеников наравне с сильными, повысить интерес обучаемых к иностранному языку. Систематическое применение этой методики способствует укреплению мотивации, значительно повышает эффективность об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гневицкая Е.И., Шахнарович А.М. Язык и дети/ Е.И.Негневицкая. – М.: Наука, 1981. – 220с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сов Е.И. Цели обучения иностранному языку: учебное пособие.// – Воронеж: НОУ «Интерлингва», 2002. – №6. – с.3-6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ласый И.П. Педагогика начальной школы/ И.П.Подласый – М.: Гуманит. изд. центр «ВЛАДОС», 2000. – 399с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гова Г.В., Верещагина И.Н. Методика обучения английскому языку на начальном этапе в общеобразовательных учреждениях: Пособие для учителей и студентов пед. Вузов, 3-е изд./ Г.В.Рогова – М.: Просвещение, 2000. – 232с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нин М.Ф. Обучающие игры на уроке английского языка/ М.Ф.Стронин – М.: Просвещение, 1984. – 112с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ян М.А. Личностно – ориентированный подход и обучение иностранному языку в классах с неоднородным составом обучаемых // ИЯШ.- 2007-№1- с.3-1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а Е.П. Обучение в сотрудничестве как способ активизации учебно-познавательной деятельности младших школьников на уроках иностранного языка // АЯШ.-2004-№1(5). – с.32-3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ляхтова Г.Г. Элементы здоровьесберегающих технологий на уроках английского языка //ИЯШ.-2007-№2. – с.44-4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6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анова Е.А. Игра как средство развития интереса к изучаемому языку //ИЯШ.-2004 – №2. – с.66-68.</w:t>
      </w:r>
    </w:p>
    <w:sectPr>
      <w:footerReference w:type="default" r:id="rId2"/>
      <w:type w:val="nextPage"/>
      <w:pgSz w:w="11906" w:h="16838"/>
      <w:pgMar w:left="1080" w:right="92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b/>
      <w:bCs/>
      <w:color w:val="042474"/>
      <w:kern w:val="2"/>
      <w:sz w:val="23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42474"/>
      <w:kern w:val="2"/>
      <w:sz w:val="23"/>
      <w:szCs w:val="23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25:00Z</dcterms:created>
  <dc:creator>Оля</dc:creator>
  <dc:description/>
  <cp:keywords/>
  <dc:language>en-US</dc:language>
  <cp:lastModifiedBy>Оля</cp:lastModifiedBy>
  <cp:lastPrinted>2015-08-20T14:51:00Z</cp:lastPrinted>
  <dcterms:modified xsi:type="dcterms:W3CDTF">2015-08-24T20:32:00Z</dcterms:modified>
  <cp:revision>11</cp:revision>
  <dc:subject/>
  <dc:title>Необходимость раннего обучения иностранному языку официально признана государством</dc:title>
</cp:coreProperties>
</file>