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Normaltextrun"/>
          <w:b/>
          <w:bCs/>
          <w:sz w:val="28"/>
          <w:szCs w:val="28"/>
        </w:rPr>
        <w:t>Хайретдинова Г.Х.</w:t>
      </w:r>
    </w:p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Normaltextrun"/>
          <w:b/>
          <w:bCs/>
          <w:sz w:val="28"/>
          <w:szCs w:val="28"/>
        </w:rPr>
        <w:t>МБОУ «Начальная школа №15»</w:t>
      </w:r>
    </w:p>
    <w:p>
      <w:pPr>
        <w:pStyle w:val="Paragraph"/>
        <w:spacing w:before="0" w:after="0"/>
        <w:ind w:left="720" w:hanging="0"/>
        <w:jc w:val="center"/>
        <w:textAlignment w:val="baseline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Normaltextrun"/>
          <w:b/>
          <w:bCs/>
          <w:sz w:val="28"/>
          <w:szCs w:val="28"/>
        </w:rPr>
        <w:t>Программа курса внеурочной деятельности</w:t>
      </w:r>
    </w:p>
    <w:p>
      <w:pPr>
        <w:pStyle w:val="Paragraph"/>
        <w:spacing w:before="0" w:after="0"/>
        <w:ind w:left="720" w:hanging="0"/>
        <w:jc w:val="center"/>
        <w:textAlignment w:val="baseline"/>
        <w:rPr/>
      </w:pPr>
      <w:r>
        <w:rPr>
          <w:rStyle w:val="Normaltextrun"/>
          <w:b/>
          <w:bCs/>
          <w:sz w:val="28"/>
          <w:szCs w:val="28"/>
        </w:rPr>
        <w:t>«От идеи до модели»</w:t>
      </w:r>
    </w:p>
    <w:p>
      <w:pPr>
        <w:pStyle w:val="Paragraph"/>
        <w:spacing w:before="0" w:after="0"/>
        <w:ind w:left="720" w:hanging="0"/>
        <w:jc w:val="center"/>
        <w:textAlignment w:val="baseline"/>
        <w:rPr>
          <w:rStyle w:val="Normaltextrun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Пояснительная записка</w:t>
      </w:r>
    </w:p>
    <w:p>
      <w:pPr>
        <w:pStyle w:val="Paragraph"/>
        <w:spacing w:before="0" w:after="0"/>
        <w:ind w:firstLine="851"/>
        <w:jc w:val="both"/>
        <w:textAlignment w:val="baseline"/>
        <w:rPr/>
      </w:pPr>
      <w:r>
        <w:rPr>
          <w:rStyle w:val="Normaltextrun"/>
          <w:sz w:val="28"/>
          <w:szCs w:val="28"/>
        </w:rPr>
        <w:t xml:space="preserve">Изменившиеся условия жизни нашего общества остро ставят перед школой, перед каждым педагогом и родителем проблему формирования у детей универсальных  учебных умений и способностей, личностных качеств созидателя, творца как условие безопасности, успешной самореализации благополучия каждого отдельного человека и развития общества в целом. Именно поэтому новый Федеральный государственный образовательный стандарт выдвигает в качестве приоритета развития российского образования задачу формирования у учащихся не просто знаний и умений по различным предметам, а метапредметных умений и способностей к самостоятельной учебной деятельности, готовности к самоизменению, самовоспитанию и саморазвитию. В условиях решения стратегических задач развития России «важнейшими качествами личности становятся инициативность, способность творчески мыслить и находить нестандартные решения, умение выбирать профессиональный путь, готовность обучаться в течение всей жизни». Эти ценностные ориентиры образования были осознаны сотни лет назад. И на протяжении веков в педагогических концепциях ведущих педагогов мира по крупицам собирался и описывался опыт формирования у учащихся «способностей к самодеятельности, благодаря которым они становятся распорядителями своей судьбы, продолжателями образования своей жизни» Сегодня благодаря достижениям в современной методологии появились новые возможности решения стоящих перед образованием задач.  </w:t>
      </w:r>
    </w:p>
    <w:p>
      <w:pPr>
        <w:pStyle w:val="Normal"/>
        <w:ind w:right="-2" w:firstLine="567"/>
        <w:jc w:val="both"/>
        <w:rPr>
          <w:rStyle w:val="Normaltextrun"/>
          <w:sz w:val="28"/>
          <w:szCs w:val="28"/>
        </w:rPr>
      </w:pPr>
      <w:r>
        <w:rPr>
          <w:sz w:val="28"/>
          <w:szCs w:val="28"/>
        </w:rPr>
        <w:t>Техническое моделирование – один из видов конструкторско-технологической деятельности. Под техническим моделированием школьников понимается создание ими макетов и действующих моделей различных видов транспорта (воздушного, водного, автомобильного). Моделирование – познавательный процесс, который позволяет учащимся обогащать свои знания, развивать умения и навыки, творческие способности в области техни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иться к выбору будущей профессии. </w:t>
      </w:r>
    </w:p>
    <w:p>
      <w:pPr>
        <w:pStyle w:val="Paragraph"/>
        <w:spacing w:before="0" w:after="0"/>
        <w:ind w:firstLine="851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Normaltextrun"/>
          <w:sz w:val="28"/>
          <w:szCs w:val="28"/>
        </w:rPr>
        <w:t>Предлагаемый  курс «</w:t>
      </w:r>
      <w:r>
        <w:rPr>
          <w:sz w:val="28"/>
          <w:szCs w:val="28"/>
        </w:rPr>
        <w:t xml:space="preserve">От идеи до модели» </w:t>
      </w:r>
      <w:r>
        <w:rPr>
          <w:color w:val="000000"/>
          <w:sz w:val="28"/>
          <w:szCs w:val="28"/>
        </w:rPr>
        <w:t>разработан в соответствии с «Законом об образовании в Российской Федерации» (№ 273-ФЗ от 29 декабря 2012 г.), Концепцией развития дополнительного образования детей, с «Порядком организации и осуществления образовательной деятельности по дополнительным общеобразовательным программам» (пр. Министерства образования и науки РФ от 29 августа 2013 г. №1008), с учётом норм СанПиНа 2.4.4.3172-14(от 04.07.2014 №4. Программа о</w:t>
      </w:r>
      <w:r>
        <w:rPr>
          <w:sz w:val="28"/>
          <w:szCs w:val="28"/>
        </w:rPr>
        <w:t xml:space="preserve">риентирована на создание условий для творческой самореализации личности учащихся 9 - 11 лет в области конструкторской деятельности </w:t>
      </w:r>
      <w:r>
        <w:rPr>
          <w:color w:val="000000"/>
          <w:sz w:val="28"/>
          <w:szCs w:val="28"/>
        </w:rPr>
        <w:t xml:space="preserve">и носит </w:t>
      </w:r>
      <w:r>
        <w:rPr>
          <w:bCs/>
          <w:color w:val="000000"/>
          <w:sz w:val="28"/>
          <w:szCs w:val="28"/>
        </w:rPr>
        <w:t>техническую направленность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возрасте у них возникает потребность к общению и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и вне семьи, уровень активности очень высок, они предпочитают коллективные игры, диспуты, чувствительны к критике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направлена на приобщение учащихся к техническому творчеству, учитывает их возрастные особенности и носит образовательный характер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учащиеся конструируют и создают технические объекты из бумаги и картона по чертежам, схемам, инструкционным и технологическим картам, творческому замыслу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мага является доступным и универсальным материалом для технического творчеств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ные действия с бумагой (складывание, вырезание, склеивание) помогают в развитии творческого воображения, художественного вкуса, аккуратности, логического и пространственного мышления, памяти, мелкой моторики рук, усидчивости. Работа с бросовым материалом способствует воспитанию экологической культуры учащихся.</w:t>
      </w:r>
    </w:p>
    <w:p>
      <w:pPr>
        <w:pStyle w:val="Normal"/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ен раздел «Изготовление работ по творческому замыслу ребёнка», который способствует созданию условий для самореализации личности через предоставление полной свободы творческого замысла и выбора модели.  Свобода выбора типа, вида моделей, внесение в её конструкцию своих замыслов, даёт возможность учащимся проявить своё «я», и реализовать свои способности. У учащихся развивается критическое мышление, самоконтроль и самооценка, что позволяет детям отслеживать собственные про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</w:p>
    <w:p>
      <w:pPr>
        <w:pStyle w:val="Normal"/>
        <w:jc w:val="both"/>
        <w:rPr/>
      </w:pPr>
      <w:r>
        <w:rPr>
          <w:sz w:val="28"/>
          <w:szCs w:val="28"/>
        </w:rPr>
        <w:t>Необходимость разработки данного учебного курса обусловлена следующими предпосылк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чащиеся не изучают в общеобразовательной школе графическую грамоту, поэтому возникла необходимость через техническое моделирование дать первоначальные понятия о техническом рисунке, чертеже, эскизе, о простейших геометрических тел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чная система обучения не всегда благоприятно сказывается на морально – психологическом состоянии значительной части детей. Практически отсутствует свобода самовыражения и само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коррекции указанных недостатков в процессе формирования личности предлагается курс технического моделирования «От идеи до модели». Создание технических творческих объединений в учреждениях дополнительного образования особенно актуально сегодня, так как закладывается базовые знания и возможность в будущем выбора профильного обучения по техническому, инженерному и технологическому направлениям; позволяет заполнить досуг детей полезной деятельностью и формирует в них качества самостоятельной и активной личности.</w:t>
      </w:r>
    </w:p>
    <w:p>
      <w:pPr>
        <w:pStyle w:val="Normal"/>
        <w:ind w:right="-2" w:firstLine="567"/>
        <w:jc w:val="both"/>
        <w:rPr/>
      </w:pPr>
      <w:r>
        <w:rPr>
          <w:b/>
          <w:sz w:val="28"/>
          <w:szCs w:val="28"/>
        </w:rPr>
        <w:t>Цель общеобразовательной программы:</w:t>
      </w:r>
      <w:r>
        <w:rPr>
          <w:sz w:val="28"/>
          <w:szCs w:val="28"/>
        </w:rPr>
        <w:t xml:space="preserve"> создание условий для творческой самореализации личности ребенка в конструкторско-технологической деятельности и воспитание адаптированной личности к жизни в обществе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ые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ь организатора своей деятельности, способного самореализовываться, самосовершенствоваться и сотрудничать в коллективе сверстник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ь у учащихся потребность в творческом самовыражении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sz w:val="28"/>
          <w:szCs w:val="28"/>
        </w:rPr>
        <w:t>Развивать пространственное мышление и графическую грамоту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Формировать устойчивый познавательный интерес к занятиям начального технического моделирования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стойчивый интерес к техническому моделированию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b/>
          <w:sz w:val="28"/>
          <w:szCs w:val="28"/>
        </w:rPr>
        <w:t>Возраст учащихся:</w:t>
      </w:r>
      <w:r>
        <w:rPr>
          <w:sz w:val="28"/>
          <w:szCs w:val="28"/>
        </w:rPr>
        <w:t xml:space="preserve"> 9 - 11 лет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b/>
          <w:sz w:val="28"/>
          <w:szCs w:val="28"/>
        </w:rPr>
        <w:t>Сроки реализации общеобразовательной программы:</w:t>
      </w:r>
      <w:r>
        <w:rPr>
          <w:sz w:val="28"/>
          <w:szCs w:val="28"/>
        </w:rPr>
        <w:t xml:space="preserve"> 1 год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b/>
          <w:sz w:val="28"/>
          <w:szCs w:val="28"/>
        </w:rPr>
        <w:t>Формы и режим занятий:</w:t>
      </w:r>
      <w:r>
        <w:rPr>
          <w:sz w:val="28"/>
          <w:szCs w:val="28"/>
        </w:rPr>
        <w:t xml:space="preserve"> </w:t>
      </w:r>
    </w:p>
    <w:p>
      <w:pPr>
        <w:pStyle w:val="Normal"/>
        <w:ind w:right="3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щеобразовательная программа предусматривает проведение занятий в групповой, </w:t>
      </w:r>
      <w:r>
        <w:rPr>
          <w:color w:val="000000"/>
          <w:spacing w:val="-1"/>
          <w:sz w:val="28"/>
          <w:szCs w:val="28"/>
        </w:rPr>
        <w:t xml:space="preserve">парной и индивидуальной формах. Применение нетрадиционных форм проведения </w:t>
      </w:r>
      <w:r>
        <w:rPr>
          <w:color w:val="000000"/>
          <w:spacing w:val="-2"/>
          <w:sz w:val="28"/>
          <w:szCs w:val="28"/>
        </w:rPr>
        <w:t>занятий (КВН, викторины, конкурсы, праздники, экскурсии и т.д.) позволяет активизировать мыслительную деятельность учащихся.</w:t>
      </w:r>
    </w:p>
    <w:p>
      <w:pPr>
        <w:pStyle w:val="Normal"/>
        <w:ind w:right="3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Занятия проводятся 1 раза в неделю по 1 часу.</w:t>
      </w:r>
    </w:p>
    <w:p>
      <w:pPr>
        <w:pStyle w:val="Normal"/>
        <w:ind w:right="3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>Продолжительность занятий 40 минут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щеобразовательной программы</w:t>
      </w:r>
    </w:p>
    <w:p>
      <w:pPr>
        <w:pStyle w:val="Normal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узнают: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базовые формы оригами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сборки модели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ёмные геометрические фигуры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о техническом рисунке, чертеже, эскизе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фическую грамоту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части моделей воздушного, водного, сухопутного транспорта.</w:t>
      </w:r>
    </w:p>
    <w:p>
      <w:pPr>
        <w:pStyle w:val="Normal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учатся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изготавливать сложные модели воздушного, водного, сухопутного транспорта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собирать модели по схемам, технологическим и  инструкционным картам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ть и уменьшать чертёж с помощью масштаба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чертёжными инструментами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черчивать чертежи несложных моделей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олученные знания на практике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ность оценки результатов общеобразовательной программы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разовательной деятельности учащихся отслеживаются путём проведения начальной, промежуточной и итоговой диагностики.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ачальная диагности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оводится в течение первых двух-трёх недель с момента зачисления ребёнка в объединение.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ыявление стартовых и индивидуальных возможностей учащихся.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ромежуточная диагности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оводится по завершению первого полугодия.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Цель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тслеживания динамики развития каждого ребёнка, коррекция образовательного процесса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и праздники, проводимые в коллективе, являются промежуточными этапами контроля за развитием каждого ребёнка, раскрытием его творческих и духовных устремлений.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Итоговая диагностика</w:t>
      </w:r>
      <w:r>
        <w:rPr>
          <w:sz w:val="28"/>
          <w:szCs w:val="28"/>
        </w:rPr>
        <w:t xml:space="preserve"> проводится в конце каждого учебного года.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 – подведение итогов освоения общеобразовательной программы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ачеству освоения программного материала выделены следующие уровни знаний, умений и навыков: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</w:rPr>
        <w:t>-высокий</w:t>
      </w:r>
      <w:r>
        <w:rPr>
          <w:sz w:val="28"/>
          <w:szCs w:val="28"/>
        </w:rPr>
        <w:t xml:space="preserve"> – программный материал усвоен учащимися полностью, ученик имеет высокие достижения;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</w:rPr>
        <w:t>-средний</w:t>
      </w:r>
      <w:r>
        <w:rPr>
          <w:sz w:val="28"/>
          <w:szCs w:val="28"/>
        </w:rPr>
        <w:t xml:space="preserve"> – усвоение общеобразовательной программы в полном объёме, при наличии несущественных ошибок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ниже среднего</w:t>
      </w:r>
      <w:r>
        <w:rPr>
          <w:sz w:val="28"/>
          <w:szCs w:val="28"/>
        </w:rPr>
        <w:t xml:space="preserve"> – усвоение общеобразовательной программы в неполном объёме, допускает существенные ошибки в теоретических и практических заданиях; участвует в конкурсах на уровне коллектива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87"/>
        <w:gridCol w:w="1615"/>
        <w:gridCol w:w="1397"/>
        <w:gridCol w:w="1407"/>
      </w:tblGrid>
      <w:tr>
        <w:trPr>
          <w:trHeight w:val="36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</w:tr>
      <w:tr>
        <w:trPr>
          <w:trHeight w:val="37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оделей воздушного транспорт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моделей автомобильного транспорта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 животных из бумаги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ирование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щеобразовательной программы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. Вводное занятие.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труктаж по охране труда. Знакомство с общеобразовательной программой, инструментами и материалами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. Конструирование моделей воздушного транспорта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клеевом способе соединения деталей, беседы об истории развития планеризма, о летательных аппаратах; дать понятие о конструкции и основных частях планера: фюзеляж, крыло, стабилизатор, киль; расположение рулей и способы регулировки полета; понятие щелевидного способа соединения деталей, его применение; способы и приемы работы с шаблонами; свойства картона; беседы о покорении Космоса; понятие объема, отличие объемных моделей от контурных;   общее  представление о воздушном транспорте,   его видах: пассажирский, грузовой, спортивный; сведения о назначении вертолетов, основные части конструкции вертолета: корпус с хвостовой балкой, несущий винт, рулевой винт, шасси; беседы об истории развития воздухоплавания; перевод чертежей деталей на бумагу.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онструирование моделей автомобильного транспорта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Общее представление об автомобильном транспорте,  его видах: пассажирский, грузовой, спортивный, специальный; сведения о назначении автомобилей, основные части конструкции автомобиля: кабина, кузов, колеса, капот, крыша, фары; беседы об истории развития автомобильного транспорта; перевод чертежей деталей на бумагу,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кульптура животных из бумаги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воначальное понятие о техническом рисунке, чертеже, эскизе. Чтение чертежей разверток несложных объемных деталей. Знание о животном мире, места их обитания. Совершенствование знаний о масштабе. Элементарные понятия о работе конструкторов, конструкторских бюро. Изготовление сборочного чертежа при изготовлении модели. Расширение знаний о рабочих инструментах (треугольник, циркуль). Изготовление простейших моделей скульптур зверей и птиц из бумаги по собственно начерченному чертежу. Увеличение и уменьшение чертежа детали с помощью масштаба. Игры, соревнования с моделями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акетирование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макете и его видах. Знание о конструкции макета и его частях. Выполнение чертежа макета многоэтажного здания. Выполнение всех внутренних и внешних деталей макета. 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Раздел VI.  Итоговое занятие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всего курса; выставка детских работ; награждение самых активных и результативных учащихся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Формы проведения занятий: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онкурсах учащиеся соревнуются с изготовленными моделями на скорость, дальность, точность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 на КВН и викторинах  проявляют смекалку, находчивость, знания и умения в области технического моделирования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выставках подводятся итоги практической творческой деятельности учащихся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раздниках учатся общению друг с другом и в коллективе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, применяемые на занятиях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ъяснительно-иллюстрированный метод обучени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ёмы: беседа, объяснение, сообщение, показ действий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продуктивный метод обучени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ёмы: опрос, игра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блемно-поисковые (проблемное изложение, частично-поисковые, исследовательские) методы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ёмы: поиск, анализ, эксперимент, сравнение, обобщение, рассказ, составление плана работы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тимулирования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ы: поощрение, одобрение, награждение, конкурс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обеспечение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лядные пособия: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 по темам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по диагностике и аттестаци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ртежи изготавливаемых моделей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е и инструкционные карты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хемы сборки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авочные работы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снащение: компьютер, принтер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и электронные ресурсы для педагогических работников:   </w:t>
      </w:r>
    </w:p>
    <w:p>
      <w:pPr>
        <w:pStyle w:val="Normal"/>
        <w:ind w:left="315" w:hanging="300"/>
        <w:jc w:val="both"/>
        <w:rPr/>
      </w:pPr>
      <w:r>
        <w:rPr>
          <w:sz w:val="28"/>
          <w:szCs w:val="28"/>
        </w:rPr>
        <w:t>1. З.Марина; «Техническое моделирование»; Санкт-Петербург, «Кристалл», 1997 г.</w:t>
      </w:r>
    </w:p>
    <w:p>
      <w:pPr>
        <w:pStyle w:val="Normal"/>
        <w:jc w:val="both"/>
        <w:rPr/>
      </w:pPr>
      <w:r>
        <w:rPr>
          <w:sz w:val="28"/>
          <w:szCs w:val="28"/>
        </w:rPr>
        <w:t>2.  В.Заворотов; «От идеи до модели»; Москва, «Просвещение», 1982 г.</w:t>
      </w:r>
    </w:p>
    <w:p>
      <w:pPr>
        <w:pStyle w:val="Normal"/>
        <w:ind w:left="390" w:hanging="405"/>
        <w:jc w:val="both"/>
        <w:rPr/>
      </w:pPr>
      <w:r>
        <w:rPr>
          <w:sz w:val="28"/>
          <w:szCs w:val="28"/>
        </w:rPr>
        <w:t>3.А.Кацаф; «Корабли»; Санкт-Петербург,        «Балтийская книжная компания», 2007 г.</w:t>
      </w:r>
    </w:p>
    <w:p>
      <w:pPr>
        <w:pStyle w:val="Normal"/>
        <w:ind w:left="420" w:hanging="420"/>
        <w:jc w:val="both"/>
        <w:rPr/>
      </w:pPr>
      <w:r>
        <w:rPr>
          <w:sz w:val="28"/>
          <w:szCs w:val="28"/>
        </w:rPr>
        <w:t>4.Г.Крылов; «Автомобили»; Санкт-Петербург, «Балтийская книжная компания», 2008г.</w:t>
      </w:r>
    </w:p>
    <w:p>
      <w:pPr>
        <w:pStyle w:val="Normal"/>
        <w:ind w:left="510" w:hanging="495"/>
        <w:jc w:val="both"/>
        <w:rPr/>
      </w:pPr>
      <w:r>
        <w:rPr>
          <w:sz w:val="28"/>
          <w:szCs w:val="28"/>
        </w:rPr>
        <w:t>5.Г.Черненко; «Танки»; Санкт-Петербург,    «Балтийская   книжная компания», 2008 г.</w:t>
      </w:r>
    </w:p>
    <w:p>
      <w:pPr>
        <w:pStyle w:val="Normal"/>
        <w:jc w:val="both"/>
        <w:rPr/>
      </w:pPr>
      <w:r>
        <w:rPr>
          <w:sz w:val="28"/>
          <w:szCs w:val="28"/>
        </w:rPr>
        <w:t>6.Н.Сарафанова; «Подарки к праздникам»; Москва, «Мир книги», 2004 г.</w:t>
      </w:r>
    </w:p>
    <w:p>
      <w:pPr>
        <w:pStyle w:val="Normal"/>
        <w:ind w:left="-15" w:firstLine="15"/>
        <w:jc w:val="both"/>
        <w:rPr/>
      </w:pPr>
      <w:r>
        <w:rPr>
          <w:sz w:val="28"/>
          <w:szCs w:val="28"/>
        </w:rPr>
        <w:t xml:space="preserve">7. С.Соколова; «Бумажные оригами»; Санкт-Петербург,   Домино», 2008г. </w:t>
      </w:r>
    </w:p>
    <w:p>
      <w:pPr>
        <w:pStyle w:val="Normal"/>
        <w:ind w:left="510" w:hanging="510"/>
        <w:jc w:val="both"/>
        <w:rPr/>
      </w:pPr>
      <w:r>
        <w:rPr>
          <w:sz w:val="28"/>
          <w:szCs w:val="28"/>
        </w:rPr>
        <w:t>8. Т.Сержантова; «100 праздничных моделей оригами»; Москва, «Айрис-пресс»,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 и электронные ресурсы для учащихс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Афонькин; «Оригами и аппликация»; Санкт-Петербург, «Кристалл», 2001г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Долженко; «100 поделок из бумаги»; Ярославль, «Академия Холдинг», 2002г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Гусакова;    «Подарки    и    игрушки    своими   руками»; Москва, ТЦ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фера», 2000г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Жукова; «Кошки из бумаги»; Москва, «ЭКСМО», 2010 г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Иванова; «Игры для мальчиков и девочек»; Москва, «Астрель», 2005г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.Хвостова; «Забавы круглый год»; Москва, «ОЛМА - ПРЕСС», 2001 г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OpenSymbol" w:hAnsi="OpenSymbol" w:cs="OpenSymbo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OpenSymbol;Courier New" w:hAnsi="OpenSymbol;Courier New" w:cs="OpenSymbol;Courier New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18:00Z</dcterms:created>
  <dc:creator>XTreme</dc:creator>
  <dc:description/>
  <cp:keywords/>
  <dc:language>en-US</dc:language>
  <cp:lastModifiedBy>DNS</cp:lastModifiedBy>
  <dcterms:modified xsi:type="dcterms:W3CDTF">2020-11-19T15:59:00Z</dcterms:modified>
  <cp:revision>29</cp:revision>
  <dc:subject/>
  <dc:title/>
</cp:coreProperties>
</file>