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сихологическая игра «Большие го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5-7 клас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проблемные области детей среднего школьного возраста, помочь справиться с переживаниями, создать положительный эмоциональный 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зить эмоциональное напряжени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ь уверенность в себ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рректировать поведение с помощью ролевых иг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адекватную само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гре принимают участие 2 команды «Крестики» и «Нолики». По жребию команды вступают в игру. Одна команда выбирает сектор и старается выполнить задания, закрепленные за этим сектором. В случае невыполнения командой задания, право выполнить его переходит другой команде и тогда закрывается сектор той командой,  которая его выполнила. Выигрывает команда, которая поставит на игровом поле 3 своих знака в ряд или по диагонали (или та, которая поставит больше знаков, чем другая команд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МИ МЕ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НЕ – Я ТЕБ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-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+ ТЫ = 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ните и покажите сказку, главной идеей которой является дружба всех героев. Учитывается оригинальность, актерское мастерство, участие всех членов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Пойми мен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манда выбирает пословицу и изображает её, используя невербальные средства. Другая команда должна угадать послов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Слов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ется 2 существительных (стиральная машина и пылесос; калькулятор и счетные палочки; книга и фотоальбом и тд), обозначающих предметы. После 1 минуты обсуждения необходимо назвать как можно больше общих при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Привети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спомним слова:  Я поэт, зовусь я Цве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меня вам всем приве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любое стихотворение А. Барто.</w:t>
      </w:r>
    </w:p>
    <w:p>
      <w:pPr>
        <w:pStyle w:val="Normal"/>
        <w:rPr/>
      </w:pPr>
      <w:r>
        <w:rPr>
          <w:sz w:val="28"/>
          <w:szCs w:val="28"/>
        </w:rPr>
        <w:t>«Уронили мишку на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 мишке ла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равно его не брош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н хорош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дет бычок, ка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дыхает на х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, доска кон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упаду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ать пора! Уснул бы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в коробку на бо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нный мишка лег в кро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слон не хочет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кивает с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лонихе шлет покл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ша Таня громко пла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а в речку мя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ше, Танечка, не плач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тонет в речке мя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это стихотворение по - разно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зиции обви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мешной анекд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прос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Ты мне – я теб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ы задают друг другу вопросы на сообразительность.</w:t>
      </w:r>
    </w:p>
    <w:p>
      <w:pPr>
        <w:pStyle w:val="Normal"/>
        <w:rPr/>
      </w:pPr>
      <w:r>
        <w:rPr>
          <w:sz w:val="28"/>
          <w:szCs w:val="28"/>
        </w:rPr>
        <w:t>«Сколько горошин может войти в стакан?» (горошины не ходят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лько яйц можно съесть на голодный желудок?»(1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олько лет было 20 человеку 8 лет назад?» (12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вянет от ерунды?» (уш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 какого крана нельзя напиться?» (подъемного)  и т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 «Я + Ты = Мы»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ы выполняют логически – поисковые задания.</w:t>
      </w:r>
    </w:p>
    <w:p>
      <w:pPr>
        <w:pStyle w:val="Normal"/>
        <w:rPr/>
      </w:pPr>
      <w:r>
        <w:rPr>
          <w:sz w:val="28"/>
          <w:szCs w:val="28"/>
        </w:rPr>
        <w:t>А) Например: хлеб, подушка, климат – МЯГК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евня, тетеря, старуш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а, воля, дисциплин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уб, ключик, характе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й, прием,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составить 7 слов по одной констру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о___ь. (соль, роль, моль, лось, боль, конь, но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Секрет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чаще букв спрятано 10 названий ягод и плодов. Надо отыск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Нарисуй - 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анда рисует портрет участника противоположной команды. В портрете должны быть показаны: характер человека, любимое его занятие, привычки, внешнее сходство, будущая проф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 «Ситуаци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читывается ситуация, команды предлагают варианты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игры. Награждение команды победительни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04:00Z</dcterms:created>
  <dc:creator>111</dc:creator>
  <dc:description/>
  <cp:keywords/>
  <dc:language>en-US</dc:language>
  <cp:lastModifiedBy>Оля</cp:lastModifiedBy>
  <dcterms:modified xsi:type="dcterms:W3CDTF">2012-12-06T14:06:00Z</dcterms:modified>
  <cp:revision>4</cp:revision>
  <dc:subject/>
  <dc:title>Психологическая игра «Крестики - нолики»</dc:title>
</cp:coreProperties>
</file>