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312" w:before="75" w:after="150"/>
        <w:jc w:val="center"/>
        <w:outlineLvl w:val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 xml:space="preserve">ЦЕНТР ОБРАЗОВАНИЯ ЦИФРОВОГО И ГУМАНИТАРНОГО ПРОФИЛЕЙ «ТОЧКА РОСТА» </w:t>
      </w:r>
    </w:p>
    <w:p>
      <w:pPr>
        <w:pStyle w:val="Normal"/>
        <w:numPr>
          <w:ilvl w:val="0"/>
          <w:numId w:val="0"/>
        </w:numPr>
        <w:spacing w:lineRule="atLeast" w:line="312" w:before="75" w:after="150"/>
        <w:jc w:val="center"/>
        <w:outlineLvl w:val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Open Sans;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 xml:space="preserve">  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>МКОУ СОШ № 7</w:t>
      </w:r>
    </w:p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/>
      </w:pPr>
      <w:r>
        <w:rPr>
          <w:rFonts w:eastAsia="Open Sans;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 xml:space="preserve">                  </w:t>
      </w: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>"Путешествие в шахматную страну"</w:t>
      </w:r>
    </w:p>
    <w:p>
      <w:pPr>
        <w:pStyle w:val="Normal"/>
        <w:spacing w:lineRule="auto" w:line="240" w:before="0" w:after="280"/>
        <w:ind w:left="570"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                </w:t>
      </w:r>
    </w:p>
    <w:p>
      <w:pPr>
        <w:pStyle w:val="Normal"/>
        <w:spacing w:lineRule="auto" w:line="240" w:before="0" w:after="280"/>
        <w:ind w:left="570" w:firstLine="567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780155" cy="6217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>Подготовила Сыромятникова Т.И</w:t>
      </w:r>
    </w:p>
    <w:p>
      <w:pPr>
        <w:pStyle w:val="Normal"/>
        <w:spacing w:lineRule="auto" w:line="240" w:before="280" w:after="195"/>
        <w:ind w:right="57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"Путешествие в шахматную страну"</w:t>
      </w:r>
    </w:p>
    <w:p>
      <w:pPr>
        <w:pStyle w:val="Normal"/>
        <w:spacing w:lineRule="auto" w:line="240" w:before="280" w:after="280"/>
        <w:ind w:right="57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   детей осуществлять шахматную рокировку; формировать умения ориентироваться на шахматной доске, проводить элементарные комбинации; закрепить шахматных терминов.</w:t>
      </w:r>
    </w:p>
    <w:p>
      <w:pPr>
        <w:pStyle w:val="Normal"/>
        <w:spacing w:lineRule="auto" w:line="240" w:before="280" w:after="195"/>
        <w:ind w:right="57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Задачи:</w:t>
      </w:r>
    </w:p>
    <w:p>
      <w:pPr>
        <w:pStyle w:val="Normal"/>
        <w:spacing w:lineRule="auto" w:line="240" w:before="280" w:after="195"/>
        <w:ind w:right="57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 Предметная: расширять кругозор;, пополнять знания о шахматах; обогащать словарный запас учащихся; работать над развитием речи.</w:t>
      </w:r>
    </w:p>
    <w:p>
      <w:pPr>
        <w:pStyle w:val="Normal"/>
        <w:spacing w:lineRule="auto" w:line="240" w:before="280" w:after="195"/>
        <w:ind w:right="57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 Метапредметная: активизировать мыслительную деятельность; тренировать логическое мышление, память, внимание.</w:t>
      </w:r>
    </w:p>
    <w:p>
      <w:pPr>
        <w:pStyle w:val="Normal"/>
        <w:spacing w:lineRule="auto" w:line="240" w:before="280" w:after="195"/>
        <w:ind w:right="57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 Коммуникативная: вырабатывать у ребенка выдержку, спокойствие, уверенность в своих силах.</w:t>
      </w:r>
    </w:p>
    <w:p>
      <w:pPr>
        <w:pStyle w:val="Normal"/>
        <w:spacing w:lineRule="auto" w:line="240" w:before="280" w:after="280"/>
        <w:ind w:left="57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.</w:t>
      </w:r>
    </w:p>
    <w:p>
      <w:pPr>
        <w:pStyle w:val="Normal"/>
        <w:spacing w:lineRule="auto" w:line="240" w:before="280" w:after="280"/>
        <w:ind w:left="57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tbl>
      <w:tblPr>
        <w:tblW w:w="10736" w:type="dxa"/>
        <w:jc w:val="left"/>
        <w:tblInd w:w="-12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36"/>
        <w:gridCol w:w="8600"/>
      </w:tblGrid>
      <w:tr>
        <w:trPr>
          <w:trHeight w:val="165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0" w:after="0"/>
              <w:ind w:left="5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8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5" w:before="0" w:after="0"/>
              <w:ind w:left="5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рока</w:t>
            </w:r>
          </w:p>
        </w:tc>
      </w:tr>
      <w:tr>
        <w:trPr>
          <w:trHeight w:val="1290" w:hRule="atLeas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Шахматная разминка</w:t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ы с вами встретились вновь, для того чтобы продолжать изучать волшебный мир шахмат. Что такое шахматы? (высказывания детей)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ахматы- это шахматная доска, где разворачиваются увлекательные сражения, происходят удивительные приключения маленьких пешек и шахматных фигур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ьте из слов цитату, выражение о шахматах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- шахматы, гимнастика, это, мозга, для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" Шахматы- это гимнастика для ума.")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 вы понимаете это выражение.(развивает мозг, чтобы сделать ход, нужно обязательно подумать)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адание 1. Игра «Волшебный мешочек»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качестве разминки предлагаю сыграть в «Волшебный мешочек». Цель игры: проверить, знаете ли вы фигуры на ощупь. Те фигуры, которые вы отгадаете, будем ставить в одну сторону, а не отгаданные – в другую.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торяются названия и свойства всех не отгаданных фигур)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!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Задание 2. Игра «Куча мала»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 нами шахматные доски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 называют друг друга игроки?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противники, а можно партнёры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лагаю вам  разбиться на пары, игра называется «Куча мала»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 нами шахматная коробка с фигурами, чья пара быстрее расставит фигуры на поле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; каждая пара расставляет фигуры на свою шахматную доску из общей кучи).</w:t>
            </w:r>
          </w:p>
        </w:tc>
      </w:tr>
      <w:tr>
        <w:trPr>
          <w:trHeight w:val="1095" w:hRule="atLeas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Актуализация знаний. Погружение в  тему.</w:t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ля определения темы и задач урока, вам надо отгадать ребус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шахматный термин зашифрован в ребусе?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вильно, это термин РОКИРОВКА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то знает, что обозначает этот термин?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ая же цель сегодня стоит перед нами?  (Узнать, что обозначает термин «Шахматная рокировка»)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лушайте историю, которая произошла однажды в шахматном королевстве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ак, в одно прекрасное раннее утро Белый Король, проснувшись, сладко зевнул, потянулся и, нехотя поднявшись со своей мягкой пуховой постели, выглянул в окно. Неожиданно лицо его исказилось страхом, губы задрожали, а из глаз закапали слезы.</w:t>
              <w:br/>
              <w:t>- Проспал! Все свое королевство проспал! - в отчаянии прошептал Король.</w:t>
              <w:br/>
              <w:t>Даже если вы совсем недавно научились играть в шахматы, все равно вы легко поймете чувства бедного Короля. До мата остался один шаг. Под самыми окнами дворца уже ходит вооруженная до зубов вражеская Ладья, а в отдалении, готовые к штурму, ждут последнего сигнала Черный Ферзь и вторая Ладья. А в самом центре, нагло ухмыляясь и мысленно уже победивший, стоит Черный Король. Уж он-то не проспал свою удачу!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жно ли помочь Белому Королю? Как? (Позвать на помощь другую фигуру, отступить)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 еще, Белому Королю можно посоветовать сделать рокировку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ак чему мы будем сегодня учиться на занятии «Шахматной школы»?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кие цели стоят перед нами?</w:t>
            </w:r>
          </w:p>
        </w:tc>
      </w:tr>
      <w:tr>
        <w:trPr>
          <w:trHeight w:val="705" w:hRule="atLeas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Изучение нового материала.</w:t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тавьте себе шахматный город и бедного Белого Короля, которому угрожает опасность. Его Величество надо беречь от неприятностей. Для этого придумали специальную королевскую защиту – Шахматную Рокировку!</w:t>
            </w: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делается рокировка?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ировка делается для защиты своего короля (для его безопасности)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рокировке участвуют одна из ладей и король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кировка считается одним ходом. Вы знаете, что за один ход перемещается только одна шахматная фигура. Но один раз в партии делается исключение, когда могут передвинуться сразу две фигуры: ладья и король. Чтобы не запутаться, принято сначала переместить короля, а уж потом передвигать ладью. (Демонстрация приема шахматной рокировки)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увствовав опасность, Король подходит к своей Ладье и приказывает: «Спрячь меня!» Ладья послушно перепрыгивает через Короля и закрывает его. Главное, чтобы Королю с Ладьёй ничего не мешало: никто не стоял на пути и не угрожал клеткам, по которым они собираются пойти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кироваться король может с любой из ладей того же цвета, но при этом фигуры переместятся на разное количество полей. Рокировка бывает «в короткую сторону» и «в длинную сторону». В книгах это ещё называют рокировкой в сторону королевского фланга и рокировкой в сторону ферзевого фланга.</w:t>
            </w:r>
          </w:p>
        </w:tc>
      </w:tr>
      <w:tr>
        <w:trPr>
          <w:trHeight w:val="600" w:hRule="atLeas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Физминутка</w:t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уки вверх по вертикали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верх по диагонали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 стороны по горизонтали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низ по диагонали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низ по вертикали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Как вы думаете, что мы сейчас изображали? (Движение фигур по шахматному полю).</w:t>
            </w:r>
          </w:p>
        </w:tc>
      </w:tr>
      <w:tr>
        <w:trPr>
          <w:trHeight w:val="600" w:hRule="atLeas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 Изучение правил шахматной рокировки</w:t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жде чем делать рокировку, вам нужно запомнить четыре основных правила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первое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Между королём и ладьёй не должно быть других фигур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о второе. Для обеих фигур это ход должен быть первым в партии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о  третье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и после рокировки король не должен находиться под шахом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ило четвёртое. Король может перескакивать только необстреливаемые поля.(Демонстрация приема шахматной рокировки)</w:t>
            </w:r>
          </w:p>
        </w:tc>
      </w:tr>
      <w:tr>
        <w:trPr>
          <w:trHeight w:val="1305" w:hRule="atLeas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Решение практических задач.</w:t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внимательно на шахматную доску. Белому Королю угрожает опасность. В какую сторону ему лучше рокироваться?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возьмите шахматы, расставьте фигуры и сыграйте партию со своим соседом. Если в начале игры Вашему королю угрожает опасность, вы можете применить шахматную рокировку. (Педагог осуществляет наблюдение за игрой, оказывает консультативную помощь.)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тгадайте загадки.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оль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шапке - пика острая,</w:t>
              <w:br/>
              <w:t>Завидна моя роль:</w:t>
              <w:br/>
              <w:t>Всех выше, выше ростом я</w:t>
              <w:br/>
              <w:t>Конечно, я: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ро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ерзи.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 рядом с королём,</w:t>
              <w:br/>
              <w:t>Но не путать со Слоном,</w:t>
              <w:br/>
              <w:t>И с ладьёй сравнить нельзя</w:t>
              <w:br/>
              <w:t>Суперсильного:Ферзя.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лоны.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нь трудно ошибиться:</w:t>
              <w:br/>
              <w:t>Шапка острая на нас</w:t>
              <w:br/>
              <w:t>Стоим рядом (не садимся!)</w:t>
              <w:br/>
              <w:t>И с ферзём и королём.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и.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ушасты и гривасты,</w:t>
              <w:br/>
              <w:t>Смело скачем сквозь огонь</w:t>
              <w:br/>
              <w:t>Ну, отгадывай, не хвастай:</w:t>
              <w:br/>
              <w:t>Да конечно это :(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адья.</w:t>
            </w:r>
          </w:p>
          <w:p>
            <w:pPr>
              <w:pStyle w:val="Normal"/>
              <w:spacing w:lineRule="auto" w:line="240" w:before="280" w:after="28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внимательно гляди, </w:t>
              <w:br/>
              <w:t>Башня круглая такая,</w:t>
              <w:br/>
              <w:t>И бойницы сквозь зубцы.</w:t>
              <w:br/>
              <w:t>По краям доски -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адь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Мы стоим как башенки.</w:t>
            </w:r>
          </w:p>
          <w:p>
            <w:pPr>
              <w:pStyle w:val="Normal"/>
              <w:spacing w:lineRule="auto" w:line="240" w:before="280" w:after="28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тгадав загадку, учащиеся одевают шапочки с изображением отгаданной фигуры).</w:t>
            </w:r>
          </w:p>
          <w:p>
            <w:pPr>
              <w:pStyle w:val="Normal"/>
              <w:spacing w:lineRule="auto" w:line="240" w:before="280" w:after="28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едлагаю выйти в коридор, где  мы поиграем в «живые» шахматы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 коридоре на полу разложено  поле с разметкой шахматной доски,  учащиеся занимают места согласно своей шахматной фигуре)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Для чего нужны буквы и цифры на шахматном поле?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Я буду называть поле и фигуру, вы берете фигуру и встаете на заданное поле и слушаете задание: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белый король-е1 и белая ладья-а1 рокировка В каких случаях рокировка не делается?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белый король-е2 и черный слон б3 объявить королю шах;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белый король с1 и белый ферзь е1, черный конь ф4 походить конем так, чтобы королю объявить шах, а ферзь оказался под срубом. Одним ходом.</w:t>
            </w:r>
          </w:p>
        </w:tc>
      </w:tr>
      <w:tr>
        <w:trPr>
          <w:trHeight w:val="1305" w:hRule="atLeast"/>
        </w:trPr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Проверь себя</w:t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ши ответ цифрой: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Через сколько полей прыгает король при рокировке в короткую сторону? Через _______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Через сколько полей прыгает король при рокировке в длинную сторону? Через _______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Сколько фигур участвует в рокировке? ____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гласен ли ты, что… Ответ запиши словом «да» или «нет».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Рокировка- это одновременный  ход короля и ладьи._______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Ферзь, слон и конь могут рокировать.____________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 рокировке белый король прыгает с белого поля на белое. ____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При рокировке ладья перепрыгивает через короля._______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Белые могут рокировать, если король сделал всего один ход.______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) Если королю объявлен шах, то можно  сделать рокировку._______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) Можно рокировать, если между королём и ладьёй стоит слон.____ 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13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 Итог урока. Рефлексия</w:t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должите фразы: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 Я узнал… 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 научился…</w:t>
            </w:r>
          </w:p>
        </w:tc>
      </w:tr>
      <w:tr>
        <w:trPr>
          <w:trHeight w:val="1005" w:hRule="atLeast"/>
        </w:trPr>
        <w:tc>
          <w:tcPr>
            <w:tcW w:w="21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далось ли нам достичь поставленные цели?</w:t>
            </w:r>
          </w:p>
          <w:p>
            <w:pPr>
              <w:pStyle w:val="Normal"/>
              <w:spacing w:lineRule="auto" w:line="240" w:before="280" w:after="195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помогло вам в достижение успеха?</w:t>
            </w:r>
          </w:p>
        </w:tc>
      </w:tr>
    </w:tbl>
    <w:p>
      <w:pPr>
        <w:pStyle w:val="Normal"/>
        <w:spacing w:lineRule="auto" w:line="240" w:before="120" w:after="120"/>
        <w:ind w:left="570" w:right="57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927" w:right="570" w:hanging="36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ллаяров Ильнур Рафаилевич «Шахматная доска» Инфоурок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927" w:right="57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хин И. Удивительные приключения в Шахматной стране. – М.: Поматур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8:17:00Z</dcterms:created>
  <dc:creator>клава</dc:creator>
  <dc:description/>
  <cp:keywords/>
  <dc:language>en-US</dc:language>
  <cp:lastModifiedBy>Мария</cp:lastModifiedBy>
  <dcterms:modified xsi:type="dcterms:W3CDTF">2020-11-19T17:14:00Z</dcterms:modified>
  <cp:revision>10</cp:revision>
  <dc:subject/>
  <dc:title/>
</cp:coreProperties>
</file>