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образовательное учреждение </w:t>
      </w:r>
    </w:p>
    <w:p>
      <w:pPr>
        <w:pStyle w:val="Normal"/>
        <w:jc w:val="center"/>
        <w:rPr/>
      </w:pPr>
      <w:r>
        <w:rPr/>
        <w:t>«Кириковская средняя школа»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478"/>
        <w:gridCol w:w="2818"/>
      </w:tblGrid>
      <w:tr>
        <w:trPr>
          <w:trHeight w:val="1866" w:hRule="atLeast"/>
        </w:trPr>
        <w:tc>
          <w:tcPr>
            <w:tcW w:w="3059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826260</wp:posOffset>
                  </wp:positionH>
                  <wp:positionV relativeFrom="paragraph">
                    <wp:posOffset>156845</wp:posOffset>
                  </wp:positionV>
                  <wp:extent cx="1922780" cy="17792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2780" cy="1779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74395</wp:posOffset>
                  </wp:positionH>
                  <wp:positionV relativeFrom="paragraph">
                    <wp:posOffset>109220</wp:posOffset>
                  </wp:positionV>
                  <wp:extent cx="1228725" cy="8763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41" r="-2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Заместитель директора  по УВР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стихина Н.П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  31    » августа 2020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3478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080260</wp:posOffset>
                  </wp:positionH>
                  <wp:positionV relativeFrom="paragraph">
                    <wp:posOffset>909955</wp:posOffset>
                  </wp:positionV>
                  <wp:extent cx="2971800" cy="246697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18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44780</wp:posOffset>
                  </wp:positionH>
                  <wp:positionV relativeFrom="paragraph">
                    <wp:posOffset>442595</wp:posOffset>
                  </wp:positionV>
                  <wp:extent cx="1914525" cy="180975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Муниципального бюджетного образовательного учреждения «Кириковская средняя  школа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ченко О.В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8"/>
                <w:szCs w:val="28"/>
              </w:rPr>
              <w:t>от «31» августа 2020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 элективному курсу « Основы общей химии» для учащихся 11 класса муниципального бюджетного общеобразовательного учреждения «Кириковская средняя школ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>Составил:              учитель  первой  квалификационной категории  Слабкова Галина Пет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реализации: 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020-2021 учебный год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стоящая рабочая программа составлена на основании базисного учебного плана общеобразовательных учреждений Российской Федерации, утвержденного приказом Минобразования РФ № 1312 от 09. 03. 2004, Федерального компонента государственного образовательного стандарта, утвержденного Приказом Минобразования РФ от 05. 03. 2004 года № 1089, утвержденного приказом от 7 декабря 2005 г. № 302 федерального перечня учебников, рекомендованных (допущенных) к использованию в образовательном процессе в образовательных учреждениях, реализующих программы общего образования, учебного плана муниципального бюджетного общеобразовательного учреждения «Кириковская средняя  школа» (10 – 11 класс) на 2019-2020 учебный год,  положения о рабочей программе педагога  муниципального бюджетного общеобразовательного учреждения «Кириковская средняя  школа» реализующего предметы, курсы и дисциплины общего образования от 30 мая 2019 года.</w:t>
      </w:r>
    </w:p>
    <w:p>
      <w:pPr>
        <w:pStyle w:val="Normal"/>
        <w:jc w:val="both"/>
        <w:rPr>
          <w:color w:val="333366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 имея представления о единстве реального мира, освоив в той или степени данную предметную область, ученик не знает как встроить полученные им знания в общую систему своих знаний. А отсутствие системы знаний о мире вообще затрудняет формирование системных предметных знаний. Для осознания учащимися целостности реального мира им не хватает понимания результата рефлексивного обобщения всеобщих законов и закономерностей его развития, добытых человечеством в общеродовой деятельности – единой развивающей сущности мира. Потребность именно в такой сущности оказалась особенно ощутимой в стрессовой ситуации модернизации образования, когда, с одной стороны резко сокращается количество часов на изучение естественнонаучных предметов, а с другой стороны, увеличивается потребность в людях с развитым мышлением и естественно – научным (в том числе и химическим) мышлением в частности. Одним из способов решения данной проблемы является введение интегрированных курсов в изучение предметов естественного цик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рс «Основы общей химии» совмещает в себе, соединяя в единое целое законы и основные понятия химии и физики. Большое внимание уделяется практической направленности рассматриваемых вопросов. Данный курс может   помочь организовать повторение в 11-м классе, с целью подготовки учащихся к итоговой аттест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преподавании химии у учащихся формируются отрывочные сведения по следующим вопросам: основные законы в химии; строение атомов и молекул; химическая энергетика; химическая кинетика и равновесие; дисперсные сис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чень мало времени остаётся на решение расчётных задач. А при преподавании предмета в 11-м классе не предусмотрено повторение неорганической хим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ной </w:t>
      </w: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курса является: воспитание личности, имеющей развитое естественнонаучное восприятие природы, владеющей различными способами её познания и обладающей планетарным мышление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скольку указанные качества человека не могут быть просто переданы ему, должны появиться и развиться в ходе его непосредственной деятельности, то </w:t>
      </w:r>
      <w:r>
        <w:rPr>
          <w:b/>
          <w:sz w:val="28"/>
          <w:szCs w:val="28"/>
        </w:rPr>
        <w:t>главная задача учителя</w:t>
      </w:r>
      <w:r>
        <w:rPr>
          <w:sz w:val="28"/>
          <w:szCs w:val="28"/>
        </w:rPr>
        <w:t xml:space="preserve"> – создание необходимой образовательной среды, т.е. организация таких ситуаций, в которых каждый ученик сможет наиболее полно раскрыть и реализовать себ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этим </w:t>
      </w:r>
      <w:r>
        <w:rPr>
          <w:b/>
          <w:sz w:val="28"/>
          <w:szCs w:val="28"/>
        </w:rPr>
        <w:t>главные задачи</w:t>
      </w:r>
      <w:r>
        <w:rPr>
          <w:sz w:val="28"/>
          <w:szCs w:val="28"/>
        </w:rPr>
        <w:t xml:space="preserve"> интегрированного курса состоят в создании условий для выявления и развития у учащих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стественно - научного представления о мире, включающего умения и желания осмысленно познавать природные явления, фиксировать их особенности, ставить перед собой исследовательские це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ладение методологией естественно- научного познания, т.е. умения добывать факты, формулировать проблемы, выдвигать гипотезы, строить собственные объяснения и проверять 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илософского осмысления природы в её целостности, взаимосвязи и развития, осознание смысла своей образовательной деятельности и жизни вообщ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мения действовать в многообразных каждодневных ситуациях общения с природой в соответствии со своим миропониманием.</w:t>
      </w:r>
    </w:p>
    <w:p>
      <w:pPr>
        <w:pStyle w:val="Normal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урс «Основы общей химии» рассчитан на 34 учебных часа (1час в неделю) На углубление теоретического материала, решение сложных задач отводится 34 часов.</w:t>
      </w:r>
    </w:p>
    <w:p>
      <w:pPr>
        <w:pStyle w:val="Normal"/>
        <w:ind w:firstLine="15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ебный материал  курса адаптирован к программе химии. Преподавание базового компонента и «Основ общей химии» идут параллельно, дополняя и углубляя друг друга. Материал учебника «Химия-11» (автор  Габриелян ОС и др.) схематичен, краток и нуждается в привлечении дополнительного материала, что и решается путём введения данного курса.</w:t>
      </w:r>
    </w:p>
    <w:p>
      <w:pPr>
        <w:pStyle w:val="Normal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нтегрированный характер и мировоззренческая направленность содержания курса предполагает использование определённых </w:t>
      </w:r>
      <w:r>
        <w:rPr>
          <w:b/>
          <w:sz w:val="28"/>
          <w:szCs w:val="28"/>
        </w:rPr>
        <w:t>форм организации учебного процесса</w:t>
      </w:r>
      <w:r>
        <w:rPr>
          <w:sz w:val="28"/>
          <w:szCs w:val="28"/>
        </w:rPr>
        <w:t xml:space="preserve">, в том числе нетрадиционных. Это определяет приоритетную роль индивидуально – групповых форм и методов обучения: семинаров, лабораторных практикумов, конференций, творческих мастерских. Большое значение имеет самостоятельная работа учащихся с дополнительной литературой, средствами массовой информации. </w:t>
      </w:r>
    </w:p>
    <w:p>
      <w:pPr>
        <w:pStyle w:val="Normal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Планируемые результаты освоения курса.</w:t>
      </w:r>
    </w:p>
    <w:p>
      <w:pPr>
        <w:pStyle w:val="Normal"/>
        <w:ind w:firstLine="150"/>
        <w:jc w:val="both"/>
        <w:rPr/>
      </w:pPr>
      <w:r>
        <w:rPr>
          <w:b/>
          <w:sz w:val="28"/>
          <w:szCs w:val="28"/>
        </w:rPr>
        <w:t>Учащиеся должны знать о</w:t>
      </w:r>
      <w:r>
        <w:rPr>
          <w:sz w:val="28"/>
          <w:szCs w:val="28"/>
        </w:rPr>
        <w:t>сновные химические и физические понятия и законы, определения явлений и процессов.</w:t>
      </w:r>
    </w:p>
    <w:p>
      <w:pPr>
        <w:pStyle w:val="Normal"/>
        <w:ind w:firstLine="150"/>
        <w:jc w:val="both"/>
        <w:rPr/>
      </w:pPr>
      <w:r>
        <w:rPr>
          <w:b/>
          <w:sz w:val="28"/>
          <w:szCs w:val="28"/>
        </w:rPr>
        <w:t>Учащиеся должны уметь</w:t>
      </w:r>
      <w:r>
        <w:rPr>
          <w:sz w:val="28"/>
          <w:szCs w:val="28"/>
        </w:rPr>
        <w:t>: объяснять причинно-следственные связи между явлениями и процессами, используя теоретические знания осуществлять практические операции, ставить эксперимент и объяснять его результаты, решать количественные и качественные задачи.</w:t>
      </w:r>
    </w:p>
    <w:p>
      <w:pPr>
        <w:pStyle w:val="Normal"/>
        <w:spacing w:before="280" w:after="280"/>
        <w:ind w:left="30" w:right="30" w:firstLine="150"/>
        <w:jc w:val="both"/>
        <w:rPr/>
      </w:pPr>
      <w:r>
        <w:rPr/>
        <w:t xml:space="preserve"> </w:t>
      </w:r>
    </w:p>
    <w:p>
      <w:pPr>
        <w:pStyle w:val="Normal"/>
        <w:spacing w:before="280" w:after="280"/>
        <w:ind w:left="30" w:right="30" w:firstLine="15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left="30" w:right="30" w:firstLine="15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Содержание курс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</w:t>
      </w:r>
      <w:r>
        <w:rPr>
          <w:b/>
          <w:bCs/>
          <w:iCs/>
          <w:sz w:val="28"/>
          <w:szCs w:val="28"/>
        </w:rPr>
        <w:t>Тема I. История атомно-молекулярного учения. Основы понятия и законы химии. (10 часов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явление и развития атомистики. Учение об атомах философов Древней Греции Левкиппа, Демокрита, Эпикура. Взгляды Р. Бойля и М.Ю. Ломоносова. Закон сохранения массы вещества. Закон постоянства состава вещества. Законов эквивалентов. Закон кратных отношений. Газовые законы и закон Авогадро. Значения атомистики. Открытие и утверждение периодического закона. Периодическая система. Периодический закон и законы диалектики.</w:t>
      </w:r>
    </w:p>
    <w:p>
      <w:pPr>
        <w:pStyle w:val="Normal"/>
        <w:ind w:firstLine="1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ётные задачи: </w:t>
      </w:r>
    </w:p>
    <w:p>
      <w:pPr>
        <w:pStyle w:val="Normal"/>
        <w:ind w:firstLine="147"/>
        <w:jc w:val="both"/>
        <w:rPr>
          <w:sz w:val="28"/>
          <w:szCs w:val="28"/>
        </w:rPr>
      </w:pPr>
      <w:r>
        <w:rPr>
          <w:sz w:val="28"/>
          <w:szCs w:val="28"/>
        </w:rPr>
        <w:t>Расчёты по уравнениям химических реакций. Вывод простейших химических формул. Приведение объёма газа к нормальным условиям. Относительная плотность газов. Вычисление эквивалентов и эквивалентной массы ве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</w:t>
      </w:r>
      <w:r>
        <w:rPr>
          <w:b/>
          <w:bCs/>
          <w:iCs/>
          <w:sz w:val="28"/>
          <w:szCs w:val="28"/>
        </w:rPr>
        <w:t>Тема II. Строение атомов и молекул.(6 часов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тория развития представлений о строении атома. Химический элемент. Современное представление о строении атомов. Порядок заполнения атомных орбиталей электронами. Типы химических связи: ионная, ковалентная, водородная, металлическая. Геометрия простейших молекул. Валентность и степень окисления атомов в молекулах простых и сложных веществ.</w:t>
      </w:r>
    </w:p>
    <w:p>
      <w:pPr>
        <w:pStyle w:val="Normal"/>
        <w:ind w:firstLine="147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уравнений ОВР. Основы учения о комплексных соединениях.</w:t>
      </w:r>
    </w:p>
    <w:p>
      <w:pPr>
        <w:pStyle w:val="Normal"/>
        <w:ind w:firstLine="1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ётные задачи: </w:t>
      </w:r>
    </w:p>
    <w:p>
      <w:pPr>
        <w:pStyle w:val="Normal"/>
        <w:ind w:firstLine="147"/>
        <w:jc w:val="both"/>
        <w:rPr>
          <w:sz w:val="28"/>
          <w:szCs w:val="28"/>
        </w:rPr>
      </w:pPr>
      <w:r>
        <w:rPr>
          <w:sz w:val="28"/>
          <w:szCs w:val="28"/>
        </w:rPr>
        <w:t>Расчёты по уравнениям ОВР. Ядерные реакции. Расчёты по уравнениям ядерных реакци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</w:t>
      </w:r>
      <w:r>
        <w:rPr>
          <w:b/>
          <w:bCs/>
          <w:iCs/>
          <w:sz w:val="28"/>
          <w:szCs w:val="28"/>
        </w:rPr>
        <w:t>Тема III. Химическая энергетика (6 часов)</w:t>
      </w:r>
    </w:p>
    <w:p>
      <w:pPr>
        <w:pStyle w:val="Normal"/>
        <w:ind w:firstLine="14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пловые эффекты химических реакций Термохимические законы. Энергетика и направление химических реакций.</w:t>
      </w:r>
    </w:p>
    <w:p>
      <w:pPr>
        <w:pStyle w:val="Normal"/>
        <w:ind w:firstLine="147"/>
        <w:jc w:val="both"/>
        <w:rPr>
          <w:sz w:val="28"/>
          <w:szCs w:val="28"/>
        </w:rPr>
      </w:pPr>
      <w:r>
        <w:rPr>
          <w:sz w:val="28"/>
          <w:szCs w:val="28"/>
        </w:rPr>
        <w:t>Расчётные задачи:</w:t>
      </w:r>
    </w:p>
    <w:p>
      <w:pPr>
        <w:pStyle w:val="Normal"/>
        <w:ind w:firstLine="1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ёты по термохимическим уравнениям. </w:t>
      </w:r>
    </w:p>
    <w:p>
      <w:pPr>
        <w:pStyle w:val="Normal"/>
        <w:ind w:firstLine="147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</w:t>
      </w:r>
      <w:r>
        <w:rPr>
          <w:b/>
          <w:bCs/>
          <w:iCs/>
          <w:sz w:val="28"/>
          <w:szCs w:val="28"/>
        </w:rPr>
        <w:t>Тема IV. Химическая кинетика и равновесие (6 часов)</w:t>
      </w:r>
    </w:p>
    <w:p>
      <w:pPr>
        <w:pStyle w:val="Normal"/>
        <w:ind w:firstLine="147"/>
        <w:jc w:val="both"/>
        <w:rPr>
          <w:sz w:val="28"/>
          <w:szCs w:val="28"/>
        </w:rPr>
      </w:pPr>
      <w:r>
        <w:rPr>
          <w:sz w:val="28"/>
          <w:szCs w:val="28"/>
        </w:rPr>
        <w:t>Скорость химической реакции. Факторы, влияющие на скорость химической реакции. Гомогенный и гетерогенный катализ. Обратные химические процессы. Химическое равновесие. Принцип Ле-Шателье – Брауна.</w:t>
      </w:r>
    </w:p>
    <w:p>
      <w:pPr>
        <w:pStyle w:val="Normal"/>
        <w:ind w:firstLine="1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ётные задачи: Расчёт скорости реакции. Изменение скорости реакции в зависимости от температуры давления, концентрации. Константа равновесия. </w:t>
      </w:r>
    </w:p>
    <w:p>
      <w:pPr>
        <w:pStyle w:val="Normal"/>
        <w:ind w:firstLine="147"/>
        <w:jc w:val="both"/>
        <w:rPr/>
      </w:pPr>
      <w:r>
        <w:rPr>
          <w:b/>
          <w:bCs/>
          <w:iCs/>
          <w:sz w:val="28"/>
          <w:szCs w:val="28"/>
        </w:rPr>
        <w:t>Тема V. Дисперсные системы (6 часов)</w:t>
      </w:r>
      <w:r>
        <w:rPr>
          <w:sz w:val="28"/>
          <w:szCs w:val="28"/>
        </w:rPr>
        <w:t xml:space="preserve"> </w:t>
      </w:r>
    </w:p>
    <w:p>
      <w:pPr>
        <w:pStyle w:val="Normal"/>
        <w:ind w:firstLine="147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дисперсных систем. Свойства коллоидов. Истинные растворы. Концентрация растворов, растворимость. Законы Рауля, Вант – Гоффа. Электролитическая диссоциация, pH раствора. Гидролиз солей. Протолитическая теория кислот и оснований Г. Льюиса.</w:t>
      </w:r>
    </w:p>
    <w:p>
      <w:pPr>
        <w:pStyle w:val="Normal"/>
        <w:ind w:firstLine="147"/>
        <w:jc w:val="both"/>
        <w:rPr>
          <w:sz w:val="28"/>
          <w:szCs w:val="28"/>
        </w:rPr>
      </w:pPr>
      <w:r>
        <w:rPr>
          <w:sz w:val="28"/>
          <w:szCs w:val="28"/>
        </w:rPr>
        <w:t>Расчётные задачи:</w:t>
      </w:r>
    </w:p>
    <w:p>
      <w:pPr>
        <w:pStyle w:val="Normal"/>
        <w:ind w:firstLine="147"/>
        <w:jc w:val="both"/>
        <w:rPr>
          <w:sz w:val="28"/>
          <w:szCs w:val="28"/>
        </w:rPr>
      </w:pPr>
      <w:r>
        <w:rPr>
          <w:sz w:val="28"/>
          <w:szCs w:val="28"/>
        </w:rPr>
        <w:t>Молярная, нормальная концентрация,  титр, массовая доля растворённого вещества. Расчёты по уравнениям реакций ,происходящих в растворах.</w:t>
      </w:r>
    </w:p>
    <w:p>
      <w:pPr>
        <w:pStyle w:val="Normal"/>
        <w:ind w:firstLine="1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1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5573"/>
        <w:gridCol w:w="3181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/>
                <w:iCs/>
                <w:sz w:val="28"/>
                <w:szCs w:val="28"/>
              </w:rPr>
              <w:t>№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аздел, тема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right="30" w:firstLine="150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История атомно-молекулярного учения. Основы понятия и законы химии. </w:t>
            </w:r>
          </w:p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троение атомов и молекул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right="30" w:firstLine="150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Химическая энергетика.</w:t>
            </w:r>
          </w:p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                   </w:t>
            </w:r>
            <w:r>
              <w:rPr>
                <w:bCs/>
                <w:iCs/>
                <w:sz w:val="28"/>
                <w:szCs w:val="28"/>
              </w:rPr>
              <w:t xml:space="preserve">6       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Химическая кинетика и равновесие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исперсные системы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того: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34</w:t>
            </w:r>
          </w:p>
        </w:tc>
      </w:tr>
    </w:tbl>
    <w:p>
      <w:pPr>
        <w:pStyle w:val="Normal"/>
        <w:spacing w:before="280" w:after="280"/>
        <w:ind w:left="30" w:right="30" w:firstLine="15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before="280" w:after="280"/>
        <w:ind w:left="30" w:right="30" w:firstLine="150"/>
        <w:jc w:val="both"/>
        <w:rPr>
          <w:rFonts w:ascii="Verdana" w:hAnsi="Verdana" w:cs="Verdana"/>
          <w:b/>
          <w:b/>
          <w:bCs/>
          <w:i/>
          <w:i/>
          <w:iCs/>
          <w:sz w:val="28"/>
          <w:szCs w:val="28"/>
        </w:rPr>
      </w:pPr>
      <w:r>
        <w:rPr>
          <w:rFonts w:cs="Verdana" w:ascii="Verdana" w:hAnsi="Verdana"/>
          <w:b/>
          <w:bCs/>
          <w:i/>
          <w:iCs/>
          <w:sz w:val="28"/>
          <w:szCs w:val="28"/>
        </w:rPr>
      </w:r>
    </w:p>
    <w:p>
      <w:pPr>
        <w:pStyle w:val="Normal"/>
        <w:spacing w:before="280" w:after="280"/>
        <w:jc w:val="both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eastAsia="Verdana" w:cs="Verdana" w:ascii="Verdana" w:hAnsi="Verdana"/>
          <w:b/>
          <w:bCs/>
          <w:i/>
          <w:iCs/>
        </w:rPr>
        <w:t xml:space="preserve">           </w:t>
      </w:r>
    </w:p>
    <w:p>
      <w:pPr>
        <w:pStyle w:val="Normal"/>
        <w:spacing w:before="280" w:after="280"/>
        <w:jc w:val="both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spacing w:before="280" w:after="280"/>
        <w:jc w:val="both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spacing w:before="280" w:after="280"/>
        <w:jc w:val="both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spacing w:before="280" w:after="280"/>
        <w:jc w:val="both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spacing w:before="280" w:after="280"/>
        <w:jc w:val="both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spacing w:before="280" w:after="280"/>
        <w:jc w:val="both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spacing w:before="280" w:after="280"/>
        <w:jc w:val="both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spacing w:before="280" w:after="280"/>
        <w:jc w:val="both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spacing w:before="280" w:after="280"/>
        <w:jc w:val="both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ематическое планирование с указанием часов на освоение каждой темы.</w:t>
      </w:r>
    </w:p>
    <w:tbl>
      <w:tblPr>
        <w:tblW w:w="9541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5722"/>
        <w:gridCol w:w="1685"/>
        <w:gridCol w:w="1357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№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Тема урок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оличество</w:t>
            </w:r>
          </w:p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час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явление и развития атомистики. Учение об атомах философов Древней Греции Левкиппа, Демокрита, Эпикура. Взгляды Р. Бойля и М.Ю. Ломоносова. 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4.09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сохранения массы вещества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.09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 постоянства состава вещества.     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18.09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right="30" w:firstLine="150"/>
              <w:jc w:val="both"/>
              <w:rPr/>
            </w:pPr>
            <w:r>
              <w:rPr>
                <w:sz w:val="28"/>
                <w:szCs w:val="28"/>
              </w:rPr>
              <w:t>Закон эквивалентов Вычисление эквивалентов и эквивалентной массы вещества.</w:t>
            </w:r>
          </w:p>
          <w:p>
            <w:pPr>
              <w:pStyle w:val="Normal"/>
              <w:spacing w:before="0" w:after="0"/>
              <w:ind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5.09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right="30" w:firstLine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он кратных отношений.</w:t>
            </w:r>
          </w:p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2.10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right="30" w:firstLine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вые законы и закон Авогадро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.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right="30" w:firstLine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система. Периодический закон и законы диалектики.</w:t>
            </w:r>
          </w:p>
          <w:p>
            <w:pPr>
              <w:pStyle w:val="Normal"/>
              <w:spacing w:before="0" w:after="0"/>
              <w:ind w:left="30" w:right="30" w:firstLine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6.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right="30" w:firstLine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система. Периодический закон и законы диалектики.</w:t>
            </w:r>
          </w:p>
          <w:p>
            <w:pPr>
              <w:pStyle w:val="Normal"/>
              <w:spacing w:before="0" w:after="0"/>
              <w:ind w:left="30" w:right="30" w:firstLine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3.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right="30" w:firstLine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ёты по уравнениям химических реакций. 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.1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right="30" w:firstLine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 простейших химических формул.   Относительная плотность газов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3.1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развития представлений о строении атома. Химический элемент. Современное представление о строении атомо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20.11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right="30" w:firstLine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рядок заполнения атомных орбиталей электронами.    </w:t>
            </w:r>
          </w:p>
          <w:p>
            <w:pPr>
              <w:pStyle w:val="Normal"/>
              <w:spacing w:before="280" w:after="280"/>
              <w:ind w:left="30" w:right="30" w:firstLine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7.1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3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химических связи: ионная, ковалентная, водородная, металлическая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.12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4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right="30" w:firstLine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еометрия простейших молекул.  </w:t>
            </w:r>
          </w:p>
          <w:p>
            <w:pPr>
              <w:pStyle w:val="Normal"/>
              <w:spacing w:before="0" w:after="0"/>
              <w:ind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.12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5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right="30" w:firstLine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ность и степень окисления атомов в молекулах простых и сложных веществ.</w:t>
            </w:r>
          </w:p>
          <w:p>
            <w:pPr>
              <w:pStyle w:val="Normal"/>
              <w:spacing w:before="0" w:after="0"/>
              <w:ind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8.12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6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уравнений ОВР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5.12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7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right="30" w:firstLine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пловые эффекты химических реакций    </w:t>
            </w:r>
          </w:p>
          <w:p>
            <w:pPr>
              <w:pStyle w:val="Normal"/>
              <w:spacing w:before="0" w:after="0"/>
              <w:ind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8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химические законы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5.0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9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right="30" w:firstLine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етика и направление химических реакций.</w:t>
            </w:r>
          </w:p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22.01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right="30" w:firstLine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ёты по термохимическим уравнениям. </w:t>
            </w:r>
          </w:p>
          <w:p>
            <w:pPr>
              <w:pStyle w:val="Normal"/>
              <w:spacing w:before="0" w:after="0"/>
              <w:ind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9.0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1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right="30" w:firstLine="15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счёты по термохимическим уравнениям. </w:t>
            </w:r>
          </w:p>
          <w:p>
            <w:pPr>
              <w:pStyle w:val="Normal"/>
              <w:spacing w:before="280" w:after="280"/>
              <w:ind w:left="30" w:right="30" w:firstLine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5.02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2</w:t>
            </w:r>
          </w:p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right="30" w:firstLine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ёты по термохимическим уравнениям. </w:t>
            </w:r>
          </w:p>
          <w:p>
            <w:pPr>
              <w:pStyle w:val="Normal"/>
              <w:spacing w:before="0" w:after="0"/>
              <w:ind w:left="30" w:right="30" w:firstLine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.02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3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right="30" w:firstLine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химической реакции. Факторы, влияющие на скорость химической реакции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9.02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4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right="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имическое равновесие. Принцип Ле-Шателье – Брауна.</w:t>
            </w:r>
          </w:p>
          <w:p>
            <w:pPr>
              <w:pStyle w:val="Normal"/>
              <w:spacing w:before="280" w:after="280"/>
              <w:ind w:left="30" w:right="30" w:firstLine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26.02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5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right="30" w:firstLine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ловия смещения химического равновесия.</w:t>
            </w:r>
          </w:p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5.03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6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right="30" w:firstLine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нстанта равновесия. </w:t>
            </w:r>
          </w:p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12.03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7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right="30" w:firstLine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зменение скорости реакции в зависимости от температуры,  давления, концентрации.  </w:t>
            </w:r>
          </w:p>
          <w:p>
            <w:pPr>
              <w:pStyle w:val="Normal"/>
              <w:spacing w:before="280" w:after="280"/>
              <w:ind w:left="30" w:right="30" w:firstLine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19.03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8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right="30" w:firstLine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задач на изменение скорости реакции в зависимости от температуры,  давления, концентрации.  </w:t>
            </w:r>
          </w:p>
          <w:p>
            <w:pPr>
              <w:pStyle w:val="Normal"/>
              <w:spacing w:before="280" w:after="280"/>
              <w:ind w:left="30" w:right="30" w:firstLine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2.04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9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right="30" w:firstLine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скорости реакции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.04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0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дисперсных систе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16.04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1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инные растворы. Концентрация растворов, растворимость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23.04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2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ы Рауля, Вант – Гоффа. Электролитическая диссоциация, pH раствора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30.04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3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right="30" w:firstLine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лиз солей. Протолитическая теория кислот и оснований Г. Льюиса.</w:t>
            </w:r>
          </w:p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7.05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4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right="30" w:firstLine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тоговая контрольная работа по промежуточной аттестации.</w:t>
            </w:r>
          </w:p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14.05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того: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3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0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писок литературы, используемый при оформлении рабочей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реализации данного курса используетсчя пособие: «Основы общей химии» (авторы: Третьяков Ю.А., Метлин Ю.Т.), в качестве дидактического материалов можно использовать: Радецкий А.М. «Дидактический материал по химии» (11 кл.), Гаврусейко Н.П. «Проверочные работы по общей химии»</w:t>
      </w:r>
    </w:p>
    <w:p>
      <w:pPr>
        <w:pStyle w:val="Normal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>Задачники: 2400 задач по химии (Кузьменко Н.Е., Ерёмин В.В.); Химия для школьников и поступающих в вузы (Лидин Р.А., Молочко В.А., Андреева Л.Л.)</w:t>
      </w:r>
    </w:p>
    <w:p>
      <w:pPr>
        <w:pStyle w:val="Normal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продукты: учебная программа Физикон, Репетитор по химии Кирилла и Мефодия, 1С-репетитор химия.</w:t>
      </w:r>
    </w:p>
    <w:p>
      <w:pPr>
        <w:pStyle w:val="Normal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>Видеофильмы: 1) Строение атома и периодический закон. 2) Растворы. 3) Строение вещества.</w:t>
      </w:r>
    </w:p>
    <w:p>
      <w:pPr>
        <w:pStyle w:val="Normal"/>
        <w:ind w:firstLine="15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>1. Габриелян  О.С. Химия 10, 11 класс: Учебник для общеобразовательных учебных заведений 2-е изд. – М.: Дрофа,  2011</w:t>
      </w:r>
    </w:p>
    <w:p>
      <w:pPr>
        <w:pStyle w:val="Normal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>2. Льюис М. Химия: Школьный курс в 100 таблицах – М.: «АСТ-ПРЕСС» 1997.</w:t>
      </w:r>
    </w:p>
    <w:p>
      <w:pPr>
        <w:pStyle w:val="Normal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>3. Химия: Большой справочник для школьников и поступающих в вузы /Алфёрова Е.А., Ахметов Н.С. Гара Н.Н./ – М.: Дрофа 2002</w:t>
      </w:r>
    </w:p>
    <w:p>
      <w:pPr>
        <w:pStyle w:val="Normal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>4. Бабков А.В. Попков В.А. Общая и неорганическая химия.- М.: Изд-во МГУ, 1998</w:t>
      </w:r>
    </w:p>
    <w:p>
      <w:pPr>
        <w:pStyle w:val="Normal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>5. Кузьменко Н.Е. Ерёмин В.В. Попков В.А. Химия для школьников старших классов и поступающих в вузы. - М.: Дрофа, 1999.</w:t>
      </w:r>
    </w:p>
    <w:p>
      <w:pPr>
        <w:pStyle w:val="Normal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>6. Химия: справочные материалы (под ред. Ю.Д. Третьякова) – М.: Просвещение, 1995.</w:t>
      </w:r>
    </w:p>
    <w:p>
      <w:pPr>
        <w:pStyle w:val="Normal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>7. Третьяков Ю.Д. Метлин Ю.Т. Основы общей химии.- М.: Просвещение, 1985.</w:t>
      </w:r>
    </w:p>
    <w:p>
      <w:pPr>
        <w:pStyle w:val="Normal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>8. Методическая разработка к лабораторным работам по общей и неорганической химии. – М.: Просвещение - Учебная литература, 1997.</w:t>
      </w:r>
    </w:p>
    <w:p>
      <w:pPr>
        <w:pStyle w:val="Normal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>9. Зоммер К и др. Химия: Справочник школьника и студента – М.: Дрофа, 1999</w:t>
      </w:r>
    </w:p>
    <w:p>
      <w:pPr>
        <w:pStyle w:val="Normal"/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>10. Лидин Р.А. Справочник по общей и неорганической химии.- М.:Просвещение- Учебная литература,199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5:39:00Z</dcterms:created>
  <dc:creator>Слабкова Г.П.</dc:creator>
  <dc:description/>
  <cp:keywords/>
  <dc:language>en-US</dc:language>
  <cp:lastModifiedBy>kirikovo 5</cp:lastModifiedBy>
  <cp:lastPrinted>2020-09-04T23:10:00Z</cp:lastPrinted>
  <dcterms:modified xsi:type="dcterms:W3CDTF">2020-09-08T06:22:00Z</dcterms:modified>
  <cp:revision>6</cp:revision>
  <dc:subject/>
  <dc:title/>
</cp:coreProperties>
</file>