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ЕТСКИЙ САД «ЗОРЕНЬКА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КУРЬИНСКОГО РАЙОНА, АЛТАЙСКОГО КРАЯ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нравственно-патриотическому воспитанию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ля детей старшего возраста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о теме:  </w:t>
      </w:r>
      <w:r>
        <w:rPr>
          <w:b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Родной свой край - люби и знай!»</w:t>
      </w:r>
    </w:p>
    <w:p>
      <w:pPr>
        <w:pStyle w:val="Normal"/>
        <w:tabs>
          <w:tab w:val="clear" w:pos="708"/>
          <w:tab w:val="left" w:pos="2070" w:leader="none"/>
        </w:tabs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азанцева Елена Ивановна,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,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квалификационная   категория</w:t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Курья , 2019 г.</w:t>
      </w:r>
    </w:p>
    <w:p>
      <w:pPr>
        <w:pStyle w:val="Normal"/>
        <w:tabs>
          <w:tab w:val="clear" w:pos="708"/>
          <w:tab w:val="left" w:pos="307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няются времена, эпохи, люди. Но вечным остается стремление человека к добру, любви, свету, красоте, истине. Самое большое счастье для родителей - вырастить здоровых и высоконравственных детей. Дошкольный возраст - фундамент общего развития ребенка, стартовый период всех высоких человеческих начал. В детские годы формируются основные качества личности ребенка. Особенно важно напитать восприимчивую душу ребенка возвышенными общечеловеческими ценностями, зародить интерес к истории своего села, края, страны.</w:t>
      </w:r>
    </w:p>
    <w:p>
      <w:pPr>
        <w:pStyle w:val="Style19"/>
        <w:tabs>
          <w:tab w:val="clear" w:pos="708"/>
          <w:tab w:val="left" w:pos="735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на...Это слово выражает самое великое и дорогое, глубокое и сильное чувство человека. </w:t>
      </w:r>
    </w:p>
    <w:p>
      <w:pPr>
        <w:pStyle w:val="Style19"/>
        <w:tabs>
          <w:tab w:val="clear" w:pos="708"/>
          <w:tab w:val="left" w:pos="735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й край, даже небольшая деревенька неповторимы. В каждом месте своя природа, свои традиции и свой быт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ние патриотических чувств у детей дошкольного возраста – одна из наиболее сложных задач нравственного воспитания. Реализация данной задачи включает в себя воспитание любви к близким людям,  родному дому,  родному  краю, родной стране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ной целью данной программы является создание оптимальных условий для всестороннего развития нравственно-патриотического потенциала дошкольников через  построение целостного педагогического процесса в дошкольном учреждении на основе научно-исторических материалов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вышения качества нравственно – патриотического воспитания дошколь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накомить детей с историей развития и становления Алтайского  кра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национальному наследию, к родной земле, природе, народным праздникам и обычая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национальной гордости, потребность соблюдать и  сохранять  народные  тради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 и потребностей в их реализации (гордости за труд земляков, прославивших свой край, ответственности, желания и умения трудиться на благо Отечества);</w:t>
      </w:r>
    </w:p>
    <w:p>
      <w:pPr>
        <w:pStyle w:val="Normal"/>
        <w:spacing w:lineRule="auto" w:line="276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.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определена последовательность решения комплекса поставленных задач, она осуществляется по разделам. 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раздел «Моя семья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ы и твое имя и фамилия. Родословная семьи и семейные традиции. Обычаи и обряды моих предков. Русские традиции гостеприимства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раздел « 270 -  моему селу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е любимое село – отмечает юбилей! Музей моего села. Знакомство  с храмами, архитектурой села.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III раздел «История Алтая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историей Алтая. 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здел «100-летие М.Т. Калашникова»</w:t>
      </w:r>
    </w:p>
    <w:p>
      <w:pPr>
        <w:pStyle w:val="Normal"/>
        <w:spacing w:lineRule="auto" w:line="276"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«Моя Родина – Алтай» предназначена  для детей старшего дошкольного возраста, рассчитана  на 1 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граммы реализуются как в специально отведённое для  занятия время в разделе «Социальный мир. Краеведение», так и в совместной деятельности воспитателя с детьми: беседы, ситуации общения, художественно-творческая деятельность, экскурсии, игры, досуги и праздники и т.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содержания программы способствует эффективному и системному усвоению детьми знаний о своей семье, родном городе, крае, обычаях и традиция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менее важным условием нравственно-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, близким людям. Взаимодействие с родителями по данному вопросу способствует бережному отношению к традициям, сохранению вертикальных семейных связей. Рекомендуемые формы работы с семьей: семейные гостиные, совместные досуги, праздники, экскурсии по городу, стенгазеты, выставки поделок, обмен опытом семейного воспит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Планируемые результаты освоения Программы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Иметь представ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б истории возникновения своей семь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б истории села Курья, столице Алтайского края –Барнау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об архитектурных памятниках родного села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о обычаях, традициях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о подвиге  земляк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 жизнедеятельности известных людей своего сел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 природе кра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 реке Локтевк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б охране природ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меть представление о художниках и поэтах родного города, кра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домашний адрес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азвания села Курья, Алтайского края его столицу - Барнау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основные достопримечательности, людей  родного села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флаг, герб Алтайского края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звание рек,  их обитателе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тражать впечатления о родном селе, крае в художественно-творческой деятельности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азличать по внешнему виду и называть растения, наиболее часто встречающиеся в Алтайском  кра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различать птиц и животных, распространенных в наших лес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ий план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399"/>
        <w:gridCol w:w="5334"/>
        <w:gridCol w:w="5565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да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Цель, задачи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ространственное планирование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ть представления детей о сообществе «семья». Способствовать углублению у детей чувству привязанности и любви к близким люд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: рассматривание семейных фотоальбом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 и поговорки о семье «Вся семья вместе, так и душа на месте. На что и клад, коли в семье-ла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ребенок с пеленок»;</w:t>
            </w:r>
          </w:p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Семейная фотограф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-творческая деятельность: «Семейный портрет» (рисова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й праздник «Папа, мама, я – спортивная семья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ицы родного с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олжать знакомить с историей родного села, его достопримечательно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ие о происхождении названий некоторых улиц села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улицам. Рассматривание фотографий .Слайд –шо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«Моё село, и я – курьинец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-творческая деятельность «Вот моя улица –  это мой дом!»  (аппликац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Улицы родного села»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шлое родного с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е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 понятием  подворье, воспитывать бережное отношение к предметам старины. Пробудить интерес к историческому прошлому своего народа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макета «Алтайское поселение».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 «Достань платок», «Плетень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-творческая деятельность (декоративная аппликация)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ский быт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точнить представления о русском народном быте, кухонной утвари, одежде. Воспитывать интерес к изделиям народного – прикладного искус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творческая деятельность: аппликация в технике «пэйпарт»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ая гостиная: «Предметы старины глубок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Приобщение детей к истокам народного искус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местным фольклором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 народными песнями, попевками, народными играми, танцами. Приобщать к национальному наследию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ен в исполнении  хора «Споло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, попевок.</w:t>
              <w:br/>
              <w:t xml:space="preserve">Игры – инсценировки на основе местного фолькло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обрядовых песен (колыбельные, величальные, игровые песн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-творческая деятельность «Дорожки тканные» (орнамент  вязаний, плете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чение «нашему роду нет переводу» </w:t>
            </w:r>
          </w:p>
        </w:tc>
      </w:tr>
      <w:tr>
        <w:trPr>
          <w:trHeight w:val="271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люди села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 произведениями поэтов и писателей А.Купин, Е. Филоненко, Л. Анисифорова и др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-творческая деятельность: (аппликация, ниткопис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гостиная с родителями «Мы за чаем не скуча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родителей « Народное искусство в жизни вашей семьи».</w:t>
            </w:r>
          </w:p>
        </w:tc>
      </w:tr>
      <w:tr>
        <w:trPr>
          <w:trHeight w:val="5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 родного с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ивать детям видеть красоту родной природы в разное время года. Знакомить детей с природным миром села; прививать бережное отношение к животному ми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ы; наблюдение за животными, растениями. птицами, чтение художественной литературы, заучивание стихов, закличек, прибауток, 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нь села и      район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с историей образования родного села,  его сегодняшнем дне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адиция празднования 270 –летие  с.Курьи  и 95- летие Курьин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атривание карты сел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«Моё село – каким я его представля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ставки народных умельц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-творческая деятельность «Село, в котором я живу» (бумажное конструирование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ние песен о родном селе, о райо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фотоальбома «Моё село» совместно с родителя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здник «С Юбилеем – Курья! 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выставке « Цветочная радуга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 символах и знаках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детей с символикой Алтайского края: герб, флаг, гимн.  Воспитывать уважение к малой Ро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имволики края, района, г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творческая деятельность: «Край, в котором я живу» (рисование).</w:t>
            </w:r>
            <w:bookmarkStart w:id="0" w:name="_GoBack"/>
            <w:bookmarkEnd w:id="0"/>
          </w:p>
        </w:tc>
      </w:tr>
      <w:tr>
        <w:trPr>
          <w:trHeight w:val="21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дного края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ять знания детей о природе родного края: животных, птицах, растительном мире. Воспитывать бережное отношение к окружающему миру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альбомов животный и растительный мир Алтайского края. Путешествие по экологической тро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– эксперименты с в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режное отношение к природе - норма жизн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творческая деятельность «Чудесный мир животных» (аппликац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утешествие по кра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Кто, где жив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родителей «Природа в жизни вашей семьи»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100 – летию М.Т.Калашников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атриотического  сознания молодого поколения и популяризация жизни и профессиональной деятельности легендарного констуктора стрелкового оружия М.Т.Калашникова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раевой м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Беседа о М.Т.Калашников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К Юбилею Земля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Список используемой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О.Л. Князева, М.Д. Маханева «Приобщение детей к истокам русской народной культуры», Спб.: «ДЕТСТВО-ПРЕСС», 199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Дошкольникам о защитниках отечества» п/р Л.А. Кондрыкинс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особие «Моя страна» составители В.И. Натарова, Н.И. Карпухина.- Воронеж: ТЦ «Учитель», 2005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енник « Песни Алтая». Составитель ю. Е. Бирюков, М.: «Современная музыка», 201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А. Ковалева «Воспитывая маленького гражданина…», М.: АРКТИ, 2003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Лотышева «Путешествие по родному краю» : ОИПЦ «Перспективы образования», 200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 Маркова, Л.М. Данилина, З.Г. Прасолова «Воспитание у дошкольников любви к малой Родине»: «Традиция»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Л. Мосалова «Я и мир» - Спб.: «ДЕТСТВО-ПРЕСС», 200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Ю. Новицкая «Наследие. Патриотическое воспитание в детском саду» М.:Линка-Пресс, 200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.Е. Осипова «Родительские собрания в детском саду», М.: «Скрипторий»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циклопедия детского фольклора. М.: «Белый город»,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В.А. Маркова, Л.М. Данилоши, З.Г. Прасолова Воспитание у             дошкольников             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любви к малой роди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5:03:00Z</dcterms:created>
  <dc:creator>Admin</dc:creator>
  <dc:description/>
  <cp:keywords/>
  <dc:language>en-US</dc:language>
  <cp:lastModifiedBy>Зоренька</cp:lastModifiedBy>
  <cp:lastPrinted>2011-03-25T11:05:00Z</cp:lastPrinted>
  <dcterms:modified xsi:type="dcterms:W3CDTF">2019-02-22T03:11:00Z</dcterms:modified>
  <cp:revision>32</cp:revision>
  <dc:subject/>
  <dc:title>Программа по приобщению старших дошкольников в культуре родного края</dc:title>
</cp:coreProperties>
</file>