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РППС в средней группе по теме «Город мастер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знаватель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южетные и предметные картинки по тем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дактические игры «Профессии в городе», </w:t>
            </w:r>
            <w:r>
              <w:rPr>
                <w:szCs w:val="28"/>
              </w:rPr>
              <w:t>«Разрезные картинки» (дымковские и филимоновские игрушки), «Собери самовар», «</w:t>
            </w:r>
            <w:r>
              <w:rPr>
                <w:bCs/>
              </w:rPr>
              <w:t>Назови профессию умельц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хемы построек из разнообразного вида конструк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ымковские игрушки (барышни, кони, уточки), филлимоновские игруш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лекция уральских минералов, изделий из камня (подсвечников, шкатулок, ювелирных украшений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выставка предметов народных промыслов (вязание, вышивание, плетение и т.п.)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иллюстрации с изображением народных игрушек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для игр - экспериментирования с водой «Царство цветных льдинок», «Делаем фонтан»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альбом «Народные промыслы России», «Гончарные изделия», «Изделия из бисера», «Каслинское литьё»;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резентация «Тульский пряник»;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иллюстрации к русским народным сказкам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изобразительные материалы для самостоятельного экспериментирования с акварельными красками и разными художественными материалами, с цветом (получение светлотных оттенков и сравнение предметов белого цвета на разном фоне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хнологические карты по лепке и рисованию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игры и упражнения, направленные на развитие творческих и эстетических способностей («Недорисованные картинки», </w:t>
            </w:r>
            <w:r>
              <w:rPr/>
              <w:t xml:space="preserve">«Дорисуй по точкам орудия труда» </w:t>
            </w:r>
            <w:r>
              <w:rPr>
                <w:color w:val="000000"/>
              </w:rPr>
              <w:t>и т.п.)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скраски «Профессии»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color w:val="000000"/>
              </w:rPr>
              <w:t xml:space="preserve">- дидактическая игра </w:t>
            </w:r>
            <w:r>
              <w:rPr>
                <w:bCs/>
              </w:rPr>
              <w:t xml:space="preserve">«Подбери узор», </w:t>
            </w:r>
            <w:r>
              <w:rPr>
                <w:szCs w:val="28"/>
              </w:rPr>
              <w:t>«Оденем куклу на праздник» (бумажная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color w:val="000000"/>
              </w:rPr>
              <w:t>- контуры дымковских игрушек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слушивание аудиозаписей народной музык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для пения: «Где был, Иванушка?» - русская народная песня; «Ой, вставала я ранешенько» - русская народная пес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ечев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художественная литература: </w:t>
            </w:r>
            <w:r>
              <w:rPr>
                <w:bCs/>
                <w:szCs w:val="28"/>
              </w:rPr>
              <w:t xml:space="preserve">Д. Родари «Чем пахнут ремёсла», </w:t>
            </w:r>
            <w:r>
              <w:rPr>
                <w:szCs w:val="28"/>
              </w:rPr>
              <w:t xml:space="preserve">«Заюшкина избушка», </w:t>
            </w:r>
            <w:r>
              <w:rPr/>
              <w:t xml:space="preserve">«Поет зима, аукает» С. Есенин, сказка «По щучьему велению»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игры на развитие речи: </w:t>
            </w:r>
            <w:r>
              <w:rPr>
                <w:szCs w:val="28"/>
              </w:rPr>
              <w:t>«Скажи, какая?»,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выставка книг о труде, о народных умельцах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/>
              <w:t>поговорки и пословицы, потешки для заучивания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shd w:fill="FFFFFF" w:val="clear"/>
              </w:rPr>
              <w:t>атрибуты для проведения игр-инсценировок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грушки, персонажи пальчикового и кукольного театра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загадки и стихотворения о народных умельцах, о труд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развит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считалки для подвижных игр «На золотом крыльце сидели…» «Шла кукушка мимо сети…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 схемы для проведения пальчиковых игр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орудование для дыхательной гимнастики: шарики, султанчик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хороводные игры с использованием потешек, дразнилок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/>
              <w:t>- памятка «Дышим правильно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циально- коммуникатив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трибуты для сюжетно-ролевых игр «Кондитерская», «Магазин игрушек».</w:t>
            </w:r>
          </w:p>
          <w:p>
            <w:pPr>
              <w:pStyle w:val="Normal"/>
              <w:jc w:val="both"/>
              <w:rPr/>
            </w:pPr>
            <w:r>
              <w:rPr/>
              <w:t>- инвентарь, предметы для хозяйственно-бытового труда (тряпочки, совочки, щётки, грабли, метелки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малый садовый инвентарь для работы в природном угол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экологические дневники пого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20:00Z</dcterms:created>
  <dc:creator>УО</dc:creator>
  <dc:description/>
  <cp:keywords/>
  <dc:language>en-US</dc:language>
  <cp:lastModifiedBy>Константин</cp:lastModifiedBy>
  <dcterms:modified xsi:type="dcterms:W3CDTF">2020-11-12T10:44:00Z</dcterms:modified>
  <cp:revision>3</cp:revision>
  <dc:subject/>
  <dc:title/>
</cp:coreProperties>
</file>