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4987" w:leader="none"/>
          <w:tab w:val="left" w:pos="6870" w:leader="none"/>
        </w:tabs>
        <w:spacing w:lineRule="exact" w:line="313"/>
        <w:ind w:left="22" w:right="4" w:firstLine="60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Балашовский филиал</w:t>
        <w:tab/>
      </w:r>
    </w:p>
    <w:p>
      <w:pPr>
        <w:pStyle w:val="Normal"/>
        <w:shd w:fill="FFFFFF" w:val="clear"/>
        <w:spacing w:lineRule="exact" w:line="313"/>
        <w:ind w:left="22" w:right="4" w:firstLine="60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осударственного автономного профессионального образовательного учреждения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ратовский областной базовый медицин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56"/>
        </w:rPr>
      </w:pPr>
      <w:r>
        <w:rPr>
          <w:sz w:val="56"/>
        </w:rPr>
        <w:t>МЕТОДИЧЕСКАЯ РАЗРАБОТКА</w:t>
      </w:r>
    </w:p>
    <w:p>
      <w:pPr>
        <w:pStyle w:val="TextBody"/>
        <w:rPr>
          <w:sz w:val="56"/>
        </w:rPr>
      </w:pPr>
      <w:r>
        <w:rPr>
          <w:sz w:val="56"/>
        </w:rPr>
        <w:t>ПРАКТИЧЕСКОГО ЗАНЯТИЯ</w:t>
      </w:r>
    </w:p>
    <w:p>
      <w:pPr>
        <w:pStyle w:val="TextBody"/>
        <w:rPr>
          <w:sz w:val="36"/>
        </w:rPr>
      </w:pPr>
      <w:r>
        <w:rPr>
          <w:sz w:val="56"/>
        </w:rPr>
        <w:t>по теме</w:t>
      </w:r>
      <w:r>
        <w:rPr>
          <w:i/>
          <w:sz w:val="24"/>
          <w:szCs w:val="24"/>
        </w:rPr>
        <w:t>:</w:t>
      </w:r>
    </w:p>
    <w:p>
      <w:pPr>
        <w:pStyle w:val="TextBody"/>
        <w:rPr>
          <w:sz w:val="56"/>
          <w:lang w:val="ru-RU"/>
        </w:rPr>
      </w:pPr>
      <w:r>
        <w:rPr>
          <w:sz w:val="56"/>
        </w:rPr>
        <w:t xml:space="preserve">« ЛРС потогонного действия».                   </w:t>
      </w:r>
    </w:p>
    <w:p>
      <w:pPr>
        <w:pStyle w:val="TextBody"/>
        <w:rPr>
          <w:sz w:val="56"/>
          <w:lang w:val="ru-RU"/>
        </w:rPr>
      </w:pPr>
      <w:r>
        <w:rPr>
          <w:sz w:val="56"/>
          <w:lang w:val="ru-RU"/>
        </w:rPr>
      </w:r>
    </w:p>
    <w:p>
      <w:pPr>
        <w:pStyle w:val="TextBody"/>
        <w:jc w:val="left"/>
        <w:rPr>
          <w:sz w:val="56"/>
          <w:lang w:val="ru-RU"/>
        </w:rPr>
      </w:pPr>
      <w:r>
        <w:rPr>
          <w:sz w:val="56"/>
          <w:lang w:val="ru-RU"/>
        </w:rPr>
      </w:r>
    </w:p>
    <w:p>
      <w:pPr>
        <w:pStyle w:val="TextBody"/>
        <w:jc w:val="left"/>
        <w:rPr>
          <w:i/>
          <w:i/>
          <w:sz w:val="32"/>
          <w:lang w:val="ru-RU"/>
        </w:rPr>
      </w:pPr>
      <w:r>
        <w:rPr>
          <w:i/>
          <w:sz w:val="32"/>
        </w:rPr>
        <w:t>ПМ.01 Реализация лекарственных средств</w:t>
      </w:r>
    </w:p>
    <w:p>
      <w:pPr>
        <w:pStyle w:val="TextBody"/>
        <w:jc w:val="left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и товаров аптечного ассортимента</w:t>
      </w:r>
    </w:p>
    <w:p>
      <w:pPr>
        <w:pStyle w:val="TextBody"/>
        <w:jc w:val="left"/>
        <w:rPr>
          <w:i/>
          <w:i/>
          <w:sz w:val="32"/>
          <w:lang w:val="ru-RU"/>
        </w:rPr>
      </w:pPr>
      <w:r>
        <w:rPr>
          <w:i/>
          <w:sz w:val="32"/>
        </w:rPr>
        <w:t>МДК.01.01</w:t>
      </w:r>
      <w:r>
        <w:rPr>
          <w:i/>
          <w:sz w:val="32"/>
          <w:lang w:val="ru-RU"/>
        </w:rPr>
        <w:t>\Фармакогнозия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ециальность 3</w:t>
      </w:r>
      <w:r>
        <w:rPr>
          <w:b/>
          <w:i/>
          <w:sz w:val="32"/>
          <w:szCs w:val="32"/>
          <w:lang w:val="en-US"/>
        </w:rPr>
        <w:t>3</w:t>
      </w:r>
      <w:r>
        <w:rPr>
          <w:b/>
          <w:i/>
          <w:sz w:val="32"/>
          <w:szCs w:val="32"/>
        </w:rPr>
        <w:t>.02.01 Фармация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урс 3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 2020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rPr>
          <w:sz w:val="32"/>
          <w:szCs w:val="32"/>
        </w:rPr>
      </w:pPr>
      <w:r>
        <w:rPr>
          <w:sz w:val="28"/>
          <w:szCs w:val="32"/>
        </w:rPr>
        <w:t xml:space="preserve">«Лекарственное растительное сырье, угнетающее центральную нервную систему. ЛРС потогонного действия» Методическая разработка практического занятия по МДК.01.01\Фармакогнозия .Автор: Сердобинцева Наталья Олеговна. </w:t>
      </w:r>
      <w:r>
        <w:rPr>
          <w:sz w:val="28"/>
        </w:rPr>
        <w:t>Балашов, 2020 г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>
          <w:trHeight w:val="1898" w:hRule="atLeast"/>
        </w:trPr>
        <w:tc>
          <w:tcPr>
            <w:tcW w:w="5778" w:type="dxa"/>
            <w:tcBorders/>
          </w:tcPr>
          <w:p>
            <w:pPr>
              <w:pStyle w:val="Style20"/>
              <w:tabs>
                <w:tab w:val="clear" w:pos="708"/>
                <w:tab w:val="left" w:pos="22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ено»</w:t>
              <w:tab/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ЦМК профессионального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я специальности «Фармация»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 от «__» ____ 20__ г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 _____________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обинцева Н.О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793" w:type="dxa"/>
            <w:tcBorders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гласовано»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ом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шовского филиала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ОУ СО «СОБМК»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стархова Н.П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32"/>
        </w:rPr>
      </w:pPr>
      <w:r>
        <w:rPr>
          <w:b/>
          <w:i/>
          <w:sz w:val="24"/>
          <w:szCs w:val="32"/>
        </w:rPr>
      </w:r>
    </w:p>
    <w:p>
      <w:pPr>
        <w:pStyle w:val="Normal"/>
        <w:shd w:fill="FFFFFF" w:val="clear"/>
        <w:spacing w:lineRule="exact" w:line="313"/>
        <w:ind w:left="22" w:right="4" w:firstLine="404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13"/>
        <w:ind w:left="22" w:right="4" w:firstLine="60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shd w:fill="FFFFFF" w:val="clear"/>
        <w:spacing w:lineRule="exact" w:line="313"/>
        <w:ind w:left="22" w:right="4" w:firstLine="601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tbl>
      <w:tblPr>
        <w:tblW w:w="9549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371"/>
        <w:gridCol w:w="1383"/>
      </w:tblGrid>
      <w:tr>
        <w:trPr/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exact" w:line="313"/>
              <w:ind w:right="4" w:hanging="0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13"/>
              <w:ind w:right="4" w:hanging="0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exact" w:line="313"/>
              <w:ind w:right="4" w:hanging="0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</w:tr>
    </w:tbl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244"/>
        <w:gridCol w:w="530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ительная записка ………..…………………………………….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ческая карта практического занятия</w:t>
            </w:r>
            <w:r>
              <w:rPr>
                <w:color w:val="000000"/>
                <w:sz w:val="28"/>
                <w:szCs w:val="28"/>
              </w:rPr>
              <w:t xml:space="preserve"> ……………………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ок различных видов работ на занятии………………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оценочный материал……………………………………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рекомендуемой литературы…………………………………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иложения……………………………………………………………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</w:tbl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right="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13"/>
        <w:ind w:left="22" w:right="4" w:firstLine="6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8"/>
          <w:szCs w:val="28"/>
        </w:rPr>
      </w:pPr>
      <w:r>
        <w:rPr>
          <w:sz w:val="28"/>
          <w:szCs w:val="28"/>
        </w:rPr>
        <w:t>Данная методическая разработка предназначена для проведения практического занятия в соответствии с рабочей программой  по ПМ.01 МДК 01.01\ «Фармакогнозия» специальность 32.02.01 « Фармация» по теме: «ЛРС потогонного действия».</w:t>
      </w:r>
    </w:p>
    <w:p>
      <w:pPr>
        <w:pStyle w:val="Normal"/>
        <w:tabs>
          <w:tab w:val="clear" w:pos="708"/>
          <w:tab w:val="lef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 изучение темы отводится 8 часов (из них: 4 часа теоретических занятий и 4 часа практических занятий) по рабочей программе. Методическая разработка отражает практическое занятие по теме,2 часа отводится на внеаудиторную самостоятельную работу ввиде изготовления гербария, а так же включает работу  с аннотациями и образцами лекарственных средств растительного происхождения. Тема занятия имеет тесную междисциплинарную связь с такими дисциплинами ,как латинский язык, анатомия  человека, патология, фармакология.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Назначение практического занятия - формирование у студентов практических навыков, необходимых для осуществления профессион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ое занятие способств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общению, систематизации, углублению, закреплению знаний о лекарственных раст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реплению умений, навыков и практического опыта в прове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ных видов анализа в определении подлинности лекарственного сыр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ормированию профессионально значимых качеств, таких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сть, коммуникативность, ответственность, развитие твор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онального мышления, профессиональная мотив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й опыт приобретается обучающимися через проведение</w:t>
      </w:r>
    </w:p>
    <w:p>
      <w:pPr>
        <w:pStyle w:val="Normal"/>
        <w:rPr/>
      </w:pPr>
      <w:r>
        <w:rPr>
          <w:sz w:val="28"/>
          <w:szCs w:val="28"/>
        </w:rPr>
        <w:t>макроскопического и товароведческих анализов лекарственного растительного сырья в рамках практическ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йся должен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екарственные растения и лекарственное растительное сырье, облад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гонным действ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ешние признаки сырья по ГФ – XII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ды анализа на определение подлинности, доброкачественности лекар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ительного сыр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имический состав лекарственного растительного сыр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апы товароведческого анализа лекарственного растительного сыр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ику проведения макроскопического анали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нение в медицине лекарственных средств растительного происхожд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left="22" w:right="4" w:firstLine="601"/>
        <w:jc w:val="center"/>
        <w:rPr/>
      </w:pPr>
      <w:r>
        <w:rPr>
          <w:b/>
          <w:sz w:val="28"/>
          <w:szCs w:val="28"/>
        </w:rPr>
        <w:t>Технологическая карта практического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ые цели занятия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Характеристику лекарственного растительного сырья потогонного действия,</w:t>
      </w:r>
      <w:r>
        <w:rPr/>
        <w:t xml:space="preserve"> </w:t>
      </w:r>
      <w:r>
        <w:rPr>
          <w:sz w:val="28"/>
          <w:szCs w:val="28"/>
        </w:rPr>
        <w:t>латинские названия растений и семейства;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ребования к качеству лекарственного растительного сырья;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временный ассортимент  лекарственные средства растительного происхождения и их применение;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 при работе с ЛР и ЛР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пределять по морфологическим признакам ЛР и гербаризированном виде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спользовать макроскопический  анализ для определения подлинности ЛРС; оказывать консультативную помощь в целях обеспечения ответственного самоле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К</w:t>
      </w:r>
      <w:r>
        <w:rPr>
          <w:sz w:val="28"/>
          <w:szCs w:val="28"/>
        </w:rPr>
        <w:t>:</w:t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К 1.1. Организовывать прием, хранение лекарственных средств, лекарственного растительного сырья и товаров аптечного ассортимента в соответствии с требованиями нормативно-правовой баз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К 1.2. Отпускать лекарственные средства населению, в том числе по льготным рецептам и требованиям учреждений здравоохран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К 1.3. Продавать изделия медицинского назначения и другие товары аптечного ассортимен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К 1.4. Участвовать в оформлении торгового за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К 1.5. Информировать население, медицинских работников учреждений здравоохранения о товарах аптечного ассортимен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К 1.6. Соблюдать правила санитарно-гигиенического режима, охраны труда, техники безопасности и противопожарной безопас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К 1.7. Оказывать первую медицинскую помощ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К 1.8. Оформлять документы первичного уч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</w:t>
      </w:r>
    </w:p>
    <w:p>
      <w:pPr>
        <w:pStyle w:val="Style24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24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24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24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24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24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24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yle24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своей квалификации.</w:t>
      </w:r>
    </w:p>
    <w:p>
      <w:pPr>
        <w:pStyle w:val="Style24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Style24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Style24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 12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ровень освоения: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е обеспечение учебного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рабочая программа, технологическая карта практического  занятия, конспект,  учебник, гербарии;</w:t>
      </w:r>
    </w:p>
    <w:p>
      <w:pPr>
        <w:pStyle w:val="Normal"/>
        <w:rPr/>
      </w:pPr>
      <w:r>
        <w:rPr>
          <w:sz w:val="28"/>
          <w:szCs w:val="28"/>
        </w:rPr>
        <w:t>2. презентации, созданные в программе Power Point: презентация занятия, презентация доклада «Лекарственные растения, потогонного действ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листы рабочей тетради и самоконтро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бочего времени на учебном занятии (180 мин.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1754"/>
        <w:gridCol w:w="4569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ческие указания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рганизационный момент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риветствует обучающихся. Создает эмоциональный настрой, предлагает сформулировать тему практического занятия, обсуждает актуальность темы, знакомит с системой оценки работы на занятии.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Формулировка темы, ее мотивац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сообщает тему занятия, обосновывает ее мотивацию.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Определение целей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формулирует цели занятия, план занятия.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Предварительный контроль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ин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фронтальный опрос («по цепочке»): предлагает ответить на вопросы по темам предшествующих теоретических занятий, вспомнить термины, необходимые для выполнения практической работы, методы анализа лекарственного сырья на определение подлинности.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рка выполнения внеаудиторной самостоятельной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ин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машнего задания, предлагает выступить с индивидуальным сообщением на тему «ЛРС потогонного действия». Обучающимся группы предлагает обсудить предложенную в сообщении информацию, оценить ее качество.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Вводный инструкта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ия к выполнению самостоятельной аудиторной работы по этапам.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Самостоятельная работа (расписать по этапам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ин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обучающимся выполнить практические задания № 1- 2 в листах рабочей тетради, провести взаимопроверку,  демонстрирует правильные ответы на слайде.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учающихс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т бригаду на 4 стола с ЛРС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преде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объекта исследования для каждого сто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вучивает задание «Определение подлинности лекарственного растительного сырья»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ть самим свою работу на пройденном этапе занятия, заполнить лист самоконтрол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едлагает обучающимся заполнить лист самоконтрол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одведение итогов занятия. Задание на до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ин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дводит итоги практической работы обучающихся: - указывает на допущенные ошибки, совершенные во время проведения анализа лекарственного растительного сырья, отмечает лучшие работы - проводит обобщающую беседу. Предлагает обучающимся рассчитать среднюю оценку за занятие, сдать листы самоконтро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формулирует домашнее задание. Обучающиеся записывают домашнее задание</w:t>
            </w:r>
          </w:p>
        </w:tc>
      </w:tr>
    </w:tbl>
    <w:p>
      <w:pPr>
        <w:pStyle w:val="Normal"/>
        <w:shd w:fill="FFFFFF" w:val="clear"/>
        <w:spacing w:lineRule="exact" w:line="313"/>
        <w:ind w:left="22" w:right="4"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3"/>
        <w:ind w:left="22" w:right="4" w:firstLine="601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ритерии оценок различных видов работ на занятии</w:t>
      </w:r>
    </w:p>
    <w:p>
      <w:pPr>
        <w:pStyle w:val="Normal"/>
        <w:shd w:fill="FFFFFF" w:val="clear"/>
        <w:spacing w:lineRule="exact" w:line="313"/>
        <w:ind w:left="22" w:right="4" w:firstLine="6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13"/>
        <w:ind w:left="22" w:right="4" w:firstLine="6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АМО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ИО _____________________________________________________ гр 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ТРОЛЬ ОЦЕНКА</w:t>
      </w:r>
    </w:p>
    <w:p>
      <w:pPr>
        <w:pStyle w:val="Normal"/>
        <w:rPr/>
      </w:pPr>
      <w:r>
        <w:rPr>
          <w:sz w:val="24"/>
          <w:szCs w:val="24"/>
        </w:rPr>
        <w:t xml:space="preserve">1. Выполнение заданий на листе рабочей тетра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Фронтальный опро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Участие в обсуждении индивидуального сообщ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: 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Оценка (лист контроля заполняется каждым обучающимся самостоятельно)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 Критерии оценок опроса «по цепочке»:</w:t>
      </w:r>
    </w:p>
    <w:p>
      <w:pPr>
        <w:pStyle w:val="Normal"/>
        <w:numPr>
          <w:ilvl w:val="0"/>
          <w:numId w:val="12"/>
        </w:numPr>
        <w:spacing w:lineRule="auto" w:line="360" w:before="0" w:after="160"/>
        <w:contextualSpacing/>
        <w:rPr/>
      </w:pPr>
      <w:r>
        <w:rPr>
          <w:sz w:val="28"/>
          <w:szCs w:val="28"/>
        </w:rPr>
        <w:t>100%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>90% правильных ответов – 5 баллов (2 ошибка)</w:t>
      </w:r>
    </w:p>
    <w:p>
      <w:pPr>
        <w:pStyle w:val="Normal"/>
        <w:numPr>
          <w:ilvl w:val="0"/>
          <w:numId w:val="12"/>
        </w:numPr>
        <w:spacing w:lineRule="auto" w:line="360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89% -80% правильных ответов-4 балла (3 ошибки)</w:t>
      </w:r>
    </w:p>
    <w:p>
      <w:pPr>
        <w:pStyle w:val="Normal"/>
        <w:numPr>
          <w:ilvl w:val="0"/>
          <w:numId w:val="12"/>
        </w:numPr>
        <w:spacing w:lineRule="auto" w:line="360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79% -70% правильных ответов-3 балла (4ошибки)</w:t>
      </w:r>
    </w:p>
    <w:p>
      <w:pPr>
        <w:pStyle w:val="Normal"/>
        <w:numPr>
          <w:ilvl w:val="0"/>
          <w:numId w:val="12"/>
        </w:numPr>
        <w:spacing w:lineRule="auto" w:line="360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менее 69% правильных ответов-2 балла (более 4 ошибок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Критерии оценок выполненных заданий в листах рабочей тетради:</w:t>
      </w:r>
    </w:p>
    <w:p>
      <w:pPr>
        <w:pStyle w:val="Normal"/>
        <w:numPr>
          <w:ilvl w:val="0"/>
          <w:numId w:val="12"/>
        </w:numPr>
        <w:spacing w:lineRule="auto" w:line="360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5 (отлично) от 9 до 10 правильных ответов</w:t>
      </w:r>
    </w:p>
    <w:p>
      <w:pPr>
        <w:pStyle w:val="Normal"/>
        <w:numPr>
          <w:ilvl w:val="0"/>
          <w:numId w:val="12"/>
        </w:numPr>
        <w:spacing w:lineRule="auto" w:line="360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4 (хорошо) от 6 до 8 правильных ответов</w:t>
      </w:r>
    </w:p>
    <w:p>
      <w:pPr>
        <w:pStyle w:val="Normal"/>
        <w:numPr>
          <w:ilvl w:val="0"/>
          <w:numId w:val="12"/>
        </w:numPr>
        <w:spacing w:lineRule="auto" w:line="360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3 (удовлетворительно) от 4 до 5 правильных ответов</w:t>
      </w:r>
    </w:p>
    <w:p>
      <w:pPr>
        <w:pStyle w:val="Normal"/>
        <w:numPr>
          <w:ilvl w:val="0"/>
          <w:numId w:val="12"/>
        </w:numPr>
        <w:spacing w:lineRule="auto" w:line="360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2 (неудовлетворительно) менее 4-х правильных ответов</w:t>
      </w:r>
    </w:p>
    <w:p>
      <w:pPr>
        <w:pStyle w:val="Normal"/>
        <w:spacing w:lineRule="auto" w:line="360" w:before="0" w:after="16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о итогам данных видов работ, фронтального опроса и самостоятельной работы ставится итоговая оценка.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28"/>
        </w:rPr>
        <w:t>Контрольно-оценочный материа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ронтальный опрос «по цепочке» в начале практического занятия:</w:t>
      </w:r>
    </w:p>
    <w:p>
      <w:pPr>
        <w:pStyle w:val="Normal"/>
        <w:ind w:left="1515" w:hanging="0"/>
        <w:rPr>
          <w:i/>
          <w:i/>
          <w:sz w:val="28"/>
          <w:szCs w:val="28"/>
        </w:rPr>
      </w:pPr>
      <w:r>
        <w:rPr>
          <w:sz w:val="28"/>
          <w:szCs w:val="28"/>
        </w:rPr>
        <w:t>Дайте определение понятию «лекарственные растения».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>2. Какие лекарственные растения применяются в «народной медицине» с целью понижения температуры?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 Что такое биологически активные вещества?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Какие биологически активные вещества, содержащиеся в растениях, будут оказывать преимущественно потогонное действие?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>5. Дайте определение термину «лекарственное сырье»?</w:t>
      </w:r>
    </w:p>
    <w:p>
      <w:pPr>
        <w:pStyle w:val="Normal"/>
        <w:rPr>
          <w:b/>
          <w:b/>
          <w:sz w:val="32"/>
          <w:szCs w:val="28"/>
        </w:rPr>
      </w:pPr>
      <w:r>
        <w:rPr>
          <w:sz w:val="28"/>
          <w:szCs w:val="28"/>
        </w:rPr>
        <w:t>6. Какие требования предъявляются к лекарственному сырью?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Организационный момент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1. Вступительное слово преподавателя с элементами беседы - Здравствуйте! Проверьте ваши рабочие места. Они должны быть обеспечены следующим оборудованием: папки с гербарным материалом лекарственных растений, листы рабочей тетради, лист самоконтроля. 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sz w:val="28"/>
          <w:szCs w:val="28"/>
        </w:rPr>
        <w:t xml:space="preserve">- На слайде вы видите изображения растений. Назовите эти растения? Как вы думаете, что их объединяет? (На слайдах демонстрируются изображения растений: липа сердцевидная и плосколистная, бузина черная, череда трехраздельная, малина обыкновенная. Вывод: это лекарственные растения, оказывающие противопростудное действие) - Попробуйте сформулировать сами </w:t>
      </w:r>
      <w:r>
        <w:rPr>
          <w:b/>
          <w:i/>
          <w:sz w:val="28"/>
          <w:szCs w:val="28"/>
        </w:rPr>
        <w:t>тему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шего практического занятия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карственное растительное сырье потогонного действия»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Какое практическое значение имеет данная тема в профессиональной деятельности фармацевта?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теоретических занятиях мы отмечали важность изучаемого материала в практической медицине, так как широко применяется и присутствует в ассортименте аптек. Данные растения являются растениями безрецептурного отпуска, поэтому фармацевтам приходится ежедневно решать профессиональные задачи по рациональному выбору, а также их адекватной замене. 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>: закрепить знания о лекарственных растениях и лекарственном растительном сырье, биологически активных веществах, методах определения подлинности.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занятия:</w:t>
      </w:r>
    </w:p>
    <w:p>
      <w:pPr>
        <w:pStyle w:val="Normal"/>
        <w:tabs>
          <w:tab w:val="clear" w:pos="708"/>
          <w:tab w:val="left" w:pos="3660" w:leader="none"/>
        </w:tabs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Рассмотрим лекарственные растения и сырье, оказывающие потогонное действие, их применение в медицине.</w:t>
      </w:r>
    </w:p>
    <w:p>
      <w:pPr>
        <w:pStyle w:val="Normal"/>
        <w:tabs>
          <w:tab w:val="clear" w:pos="708"/>
          <w:tab w:val="left" w:pos="3660" w:leader="none"/>
        </w:tabs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Русское, латинское названия производящего растения, сырье, семейство.</w:t>
      </w:r>
    </w:p>
    <w:p>
      <w:pPr>
        <w:pStyle w:val="Normal"/>
        <w:tabs>
          <w:tab w:val="clear" w:pos="708"/>
          <w:tab w:val="left" w:pos="3660" w:leader="none"/>
        </w:tabs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овести макроскопический  анализ лекарственного растительного сырья.</w:t>
      </w:r>
    </w:p>
    <w:p>
      <w:pPr>
        <w:pStyle w:val="Normal"/>
        <w:tabs>
          <w:tab w:val="clear" w:pos="708"/>
          <w:tab w:val="left" w:pos="3660" w:leader="none"/>
        </w:tabs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Разберем правила хранения лекарственного растительного сырья, срок годности, фармакологические группы и механизм действия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>В начале занятия вспомним и повторим те знания, которые у нас уже имеются по данной теме.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b/>
          <w:i/>
          <w:sz w:val="28"/>
          <w:szCs w:val="28"/>
        </w:rPr>
        <w:t>1 Проверка опережающего домашнего задания</w:t>
      </w:r>
      <w:r>
        <w:rPr>
          <w:sz w:val="28"/>
          <w:szCs w:val="28"/>
        </w:rPr>
        <w:t xml:space="preserve"> – чтение сообщения с демонстрацией мультимедийной презентации, обсуждение озвученной информации Сообщение «Лекарственные растения, потогонного действия». К лекарственным растениям и лекарственному растительному сырью, содержащим биологически активные вещества (БАВ), оказывающие преимущественное противопростудное действие относятся липа сердцевидная и плосколистная, бузина черная, малина обыкновенная, череда трехраздельная.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sz w:val="28"/>
          <w:szCs w:val="28"/>
        </w:rPr>
        <w:t>Простуда — общее название острых респираторных заболеваний (ОРЗ), возникающих, как правило, после охлаждения. Заболевания вызываются преимущественно вирусами и характеризуются воспалением слизистой оболочки дыхательных путей при умеренных явлениях интоксикации. В амбулаторной практике при простудных заболеваниях часто применяют лекарственные средства неспецифического действия. К лекарственным растениям, из которых получают такие средства, относятся липа сердцевидная и плосколистная, малина обыкновенная, череда трехраздельная, бузина черная. Во всех четырех растениях содержится сумма БАВ, обладающих потогонным, жаропонижающим, противовоспалительным, антимикробным и мочегонным действием. Терапевтическое действие цветков липы и бузины, плодов малины и травы череды связано с наличием в них флавоноидов, эфирного масла, органических кислот и других природных соединений. Препараты липы сердцевидной, малины обыкновенной, бузины черной, череды трехраздельной иногда условно включают в группу сердечно-сосудистых средств на том основании, что вызываемое ими потоотделение в значительной степени обусловлено расширением поверхностных сосудов кожи, а также некоторым усилением сердечных сокращений. Потогонное действие препаратов этих растений, по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идимому, осуществляется путем возбуждения центров, регулирующих потоотделение. Настои из цветков липы и бузины, плодов малины и травы череды назначают главным образом при простудных заболеваниях в качестве потогонных, жаропонижающих, противовоспалительных и антимикробных средств, способствующих выведению из организма токсичных продуктов жизнедеятельности возбудителей болезней. Лекарственные растения противопростудного действия содержат БАВ: флавоноиды, антоцианы, тритерпеновые гликозиды,сапонины,каротиноиды, органические кислоты (салициловая, аскорбиновая, лимонная, яблочная), витамины группы В, фенологликозиды. Лекарственное растительное сырье входит в состав сборов: «Бруснивер», « Элекасол», «Аверин чай», сбор М.Н.Здоренко. Для правильного выбора средств лечения или при необходимости адекватной замены одного растительного препарата другим следует учитывать все виды их фармакотерапевтического воздействия на организм больного.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Фронтальный опрос («по цепочке»)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b/>
          <w:sz w:val="28"/>
          <w:szCs w:val="28"/>
        </w:rPr>
        <w:t>Вопрос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>1. Дайте определение понятию «лекарственные растения».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>2. Какие лекарственные растения применяются в «народной медицине» с целью понижения температуры?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 Что такое биологически активные вещества?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Какие биологически активные вещества, содержащиеся в растениях, будут оказывать преимущественно потогонное действие?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>5. Дайте определение термину «лекарственное сырье»?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>6. Какие требования предъявляются к лекарственному сырью?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8"/>
          <w:szCs w:val="28"/>
        </w:rPr>
        <w:t xml:space="preserve">Выполнение заданий в листе рабочей тетради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>Выполните письменно задания в листе рабочей тетради.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>Выполните взаимопроверку, оцените работу друг друга (Правильные ответы демонстрируются на слайде, критерии оценки прописаны в листах рабочей тетради).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Самостоятельная практическая работа обучающихся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ка задачи.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>В аптеку поступило лекарственное растительное сырье потогонного действия. Требуется выполнить анализ лекарственного растительного сырья на определение подлинности. Что необходимо выполнить для решения данной задачи?</w:t>
      </w:r>
    </w:p>
    <w:p>
      <w:pPr>
        <w:pStyle w:val="Normal"/>
        <w:tabs>
          <w:tab w:val="clear" w:pos="708"/>
          <w:tab w:val="left" w:pos="36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ор путей решения задачи (фронтальный опрос).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60" w:leader="none"/>
        </w:tabs>
        <w:spacing w:before="0" w:after="0"/>
        <w:ind w:left="720" w:hanging="0"/>
        <w:contextualSpacing/>
        <w:rPr/>
      </w:pPr>
      <w:r>
        <w:rPr>
          <w:sz w:val="28"/>
          <w:szCs w:val="28"/>
        </w:rPr>
        <w:t>1.Какие знания необходимы для определения подлинности лекарственного растительного сырья противопростудного действия? (биологически активные вещества, оказывающие противопростудное действие, внешние признаки лекарственного растительного сырья противопростудного действия по ГФ-XIII, химический состав лекарственного растительного сырья, применение в медицине, противопоказания, условия хранения, срок годности) - Какие виды анализа лекарственного растительного сырья на определение подлинности существуют?</w:t>
      </w:r>
    </w:p>
    <w:p>
      <w:pPr>
        <w:pStyle w:val="Normal"/>
        <w:tabs>
          <w:tab w:val="clear" w:pos="708"/>
          <w:tab w:val="left" w:pos="3660" w:leader="none"/>
        </w:tabs>
        <w:spacing w:before="0" w:after="0"/>
        <w:ind w:left="720" w:hanging="0"/>
        <w:contextualSpacing/>
        <w:rPr/>
      </w:pPr>
      <w:r>
        <w:rPr>
          <w:sz w:val="28"/>
          <w:szCs w:val="28"/>
        </w:rPr>
        <w:t>2.Назовите этапы фармакогностического (товароведческого) анализа лекарственного растительного сырья макроскопическим методом, последовательность их выполнения.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b/>
          <w:i/>
          <w:sz w:val="28"/>
          <w:szCs w:val="28"/>
        </w:rPr>
        <w:t>5.Получение задания для практической работы</w:t>
      </w:r>
      <w:r>
        <w:rPr>
          <w:sz w:val="28"/>
          <w:szCs w:val="28"/>
        </w:rPr>
        <w:t>,(деление на группы, выбор объекта исследования).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для практической работы: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пределить подлинность ЛРС макроскопическим методом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>2.  Сформулировать вывод о подлинности ЛРС.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ыполнения практической работы обучающимся предлагается организоваться в группы согласно размещению за рабочими столами.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>Объект исследования предлагается каждой группе по вариантам, всего 6 вариантов в соответствии с номером рабочего стола: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. Цветки липы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</wp:posOffset>
            </wp:positionH>
            <wp:positionV relativeFrom="paragraph">
              <wp:posOffset>104775</wp:posOffset>
            </wp:positionV>
            <wp:extent cx="1818640" cy="1266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2. Цветки бузины черной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1903730" cy="22098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Плоды и листья  малины обыкновенной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43890</wp:posOffset>
            </wp:positionH>
            <wp:positionV relativeFrom="paragraph">
              <wp:posOffset>55245</wp:posOffset>
            </wp:positionV>
            <wp:extent cx="1362075" cy="15373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 Трава череды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390</wp:posOffset>
            </wp:positionH>
            <wp:positionV relativeFrom="paragraph">
              <wp:posOffset>196215</wp:posOffset>
            </wp:positionV>
            <wp:extent cx="1562100" cy="1843405"/>
            <wp:effectExtent l="0" t="0" r="0" b="0"/>
            <wp:wrapTight wrapText="bothSides">
              <wp:wrapPolygon edited="0">
                <wp:start x="-129" y="0"/>
                <wp:lineTo x="-129" y="21511"/>
                <wp:lineTo x="21600" y="21511"/>
                <wp:lineTo x="21600" y="0"/>
                <wp:lineTo x="-12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 Выполнение практической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обучающимися рабочего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ующий объекту анализа гербарный материал, образцы сырья для анализа (цельное), ГФ-XIII, лу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выполнения обучающиеся заполняют таблицы в соотвествующих листах рабочей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ремя выполнения практической работы преподаватель при необходимости консультирует обучающихся, контролирует правильность выполнения работы. </w:t>
      </w:r>
    </w:p>
    <w:p>
      <w:pPr>
        <w:pStyle w:val="Normal"/>
        <w:rPr/>
      </w:pPr>
      <w:r>
        <w:rPr>
          <w:b/>
          <w:i/>
          <w:sz w:val="28"/>
          <w:szCs w:val="28"/>
        </w:rPr>
        <w:t>7.Подведение итогов практической работы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кой опыт работы с лекарственным растительным сырьем приобрели?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ожно ли определить подлинность лекарственного растительного сырья с помощью только одного анализа?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ля выполнения каких трудовых действий профессиональной деятельности фармацевта будут востребованы приобретенные умения?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ите свою работу.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о оказалось наиболее сложным?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ему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дайте выполненную работу.</w:t>
      </w:r>
    </w:p>
    <w:p>
      <w:pPr>
        <w:pStyle w:val="Normal"/>
        <w:rPr/>
      </w:pPr>
      <w:r>
        <w:rPr>
          <w:b/>
          <w:i/>
          <w:sz w:val="28"/>
          <w:szCs w:val="28"/>
        </w:rPr>
        <w:t>8.Оценива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мся предлагается в листе самоконтроля рассчитать среднюю оценку за занятие, лист самоконтроля сдать преподавателю.</w:t>
      </w:r>
    </w:p>
    <w:p>
      <w:pPr>
        <w:pStyle w:val="Normal"/>
        <w:rPr/>
      </w:pPr>
      <w:r>
        <w:rPr>
          <w:b/>
          <w:i/>
          <w:sz w:val="28"/>
          <w:szCs w:val="28"/>
        </w:rPr>
        <w:t>9. 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честве домашнего задания обучающимся предлагаются ситуационные задачи (на выбор 1 задача из 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3"/>
        <w:ind w:left="22" w:right="4"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left="22" w:right="4"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28"/>
        </w:rPr>
        <w:t xml:space="preserve">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еспалова Н.В., Пастушенков А.Л. Фармакогнозия с основами фитотерапии/ Н.В.Беспалова, А. Л. Пастушенков. - Ростов н/Д: Феникс, 2016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2.Самылина И.А., Яковлев Г.П. Фармакогнозия/ И.А. Самылина, Г.П. Яковлев.- Москва: ГОЭТАР-Медиа, 2015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3.Жохова Е.В. Фармакогнозия/ Е.В Жохова.- Москва: ГОЭТАР-Медиа, 201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осударственная фармакопея РФ, XIII издание, М., «Научный центр экспертизы средств медицинского применения», 2018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ериодические издания по специальности.</w:t>
      </w:r>
    </w:p>
    <w:p>
      <w:pPr>
        <w:pStyle w:val="Normal"/>
        <w:ind w:left="9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– ресурс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лектронный  РЛС http://www.rlsnet.ru/.</w:t>
      </w:r>
    </w:p>
    <w:p>
      <w:pPr>
        <w:pStyle w:val="Normal"/>
        <w:numPr>
          <w:ilvl w:val="0"/>
          <w:numId w:val="4"/>
        </w:numPr>
        <w:ind w:left="142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Государственный реестр лекарственных средств http://grls.rosminzdrav.ru 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РИЛОЖЕНИЯ</w:t>
      </w:r>
    </w:p>
    <w:p>
      <w:pPr>
        <w:pStyle w:val="Normal"/>
        <w:ind w:left="720" w:hanging="0"/>
        <w:jc w:val="right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br w:type="page"/>
      </w:r>
    </w:p>
    <w:p>
      <w:pPr>
        <w:pStyle w:val="Normal"/>
        <w:rPr>
          <w:i/>
          <w:i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 xml:space="preserve">Дата ____________                     </w:t>
      </w:r>
      <w:r>
        <w:rPr>
          <w:i/>
          <w:sz w:val="28"/>
        </w:rPr>
        <w:t>Приложение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актическое  занятие  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ма: «Лекарственные  растения  и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сырье, потогонного действия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удиторная самостоятельная рабо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Задание №1. </w:t>
      </w:r>
      <w:r>
        <w:rPr>
          <w:i/>
          <w:sz w:val="28"/>
        </w:rPr>
        <w:t>Дайте определ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зовите основные биологически активные вещества, содержащиеся в лекарственных растениях, за счет которых лекарственное растительное сырье обладает потогонным действием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1701"/>
        <w:jc w:val="both"/>
        <w:rPr/>
      </w:pPr>
      <w:r>
        <w:rPr>
          <w:b/>
          <w:sz w:val="28"/>
        </w:rPr>
        <w:t>Задание №2.</w:t>
      </w:r>
      <w:r>
        <w:rPr>
          <w:sz w:val="28"/>
        </w:rPr>
        <w:t xml:space="preserve"> </w:t>
      </w:r>
      <w:r>
        <w:rPr>
          <w:i/>
          <w:sz w:val="28"/>
        </w:rPr>
        <w:t>Запишите лекарственные растения, произрастающие в Саратовской области, обладающие потогонным действием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</w:rPr>
        <w:t xml:space="preserve">Задание №3. </w:t>
      </w:r>
      <w:r>
        <w:rPr>
          <w:i/>
          <w:sz w:val="28"/>
        </w:rPr>
        <w:t>Определите ЛРС, найдите ошибку в описа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листвённые стебли и их кусочки, цельные или измельчённые листья и цветочные корзинки. Листья очередные, на коротких черешках, срединные – трёх-пятираздельные с ланцетовидными перистыми долями, верхушечные – цельные, широколанцетные. Стебли округлоовальные, продольно-ребристые. Соцветия – корзинки. Наружные листочки обвёртки зелёные, удлинённо-ланцетовидные, опушённые по краю, равные или в 2 раза превышающие корзинку. Внутренние листочки обвёртки более длинные, удлинённоовальные, по краю плёнчатые, буровато-жёлтые с многочисленными тёмно-фиолетовыми жилками. Цветки мелкие, трубчатые, с тремя зазубренными остями вместо чашечки. Цвет листьев зелёный или буровато-зелёный, стебле – зелёный или фиолетово-зелёноватый, цветков – грязновато-жёлтый. Запах слабый. Вкус горьковатый, слегка вяжущий. ____ 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ьные цветки и бутоны на коротких голых цветоножках или без них. Цветки со слабо заметной пятизубчатой спайнолистной чашечкой и венчиком из 5-6 лепестков, сросшихся у основания. Тычинок 5, приросших к трубке чашечки, завязь нижняя, трёхгнёздная. Цвет желтоватый. Запах ароматный. Вкус пряный. 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итковидные соцветия из цветков на удлинённых цветоножках, сидящих на общем цветоносе, сросшемся в нижней части с главной жилкой прицветного листа. Цветки неправильные, 1-1,5 см в диаметре. Чашечка из 5 продолговато-яйцевидных чашелистиков, слабо опушённых по краю и с внутренней стороны. Венчик из 5 сросшихся яйцевидных лепестков, длиннее чашечки. Тычинки многочисленные, с 2 жёлтыми пыльниками на длинных нитях, сросшихся в 5 пучков. Пестик один с нижней шаровидной завязью, покрытый волосками. Прицветный лист плёнчатый, с густой сетью жилок, продолговато-эллиптической формы с притуплённой верхушкой, в нижней половине сросшийся по главной жилке с цветоносом. Цвет лепестков беловато-жёлтый, чашелистиков – зеленовато- или желтовато-серый, прицветных листьев – светло-жёлтый или зеленовато-жёлтый. Запах слабый, ароматный. Вкус сладковатый, слегка вяжущий, с ощущением слизистости.  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Задание №4. </w:t>
      </w:r>
      <w:r>
        <w:rPr>
          <w:i/>
          <w:sz w:val="28"/>
        </w:rPr>
        <w:t>Найдите соответств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тритерпеновые гликозиды, флавоноид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ианогликозиды, антоцианы,</w:t>
        <w:tab/>
        <w:tab/>
        <w:tab/>
        <w:t xml:space="preserve">а) </w:t>
      </w:r>
      <w:r>
        <w:rPr>
          <w:sz w:val="28"/>
          <w:szCs w:val="28"/>
        </w:rPr>
        <w:t>липа сердцевид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рганические кислоты, эфирное мас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) флавоноиды, катехины, антоцианы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ахара, пектиновые вещества,</w:t>
        <w:tab/>
        <w:tab/>
        <w:tab/>
        <w:t xml:space="preserve">б) </w:t>
      </w:r>
      <w:r>
        <w:rPr>
          <w:sz w:val="28"/>
          <w:szCs w:val="28"/>
        </w:rPr>
        <w:t>малина обыкновенная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итамины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</w:rPr>
        <w:t>, каротинои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) витамины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>, эфирное масл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убильные вещества, кумарины,</w:t>
        <w:tab/>
        <w:tab/>
        <w:tab/>
        <w:t xml:space="preserve">в) </w:t>
      </w:r>
      <w:r>
        <w:rPr>
          <w:sz w:val="28"/>
          <w:szCs w:val="28"/>
        </w:rPr>
        <w:t>бузина чер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лавоноиды, полисахари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флавоноиды, полисахариды,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эфирное масло, сапонины, витамины.</w:t>
        <w:tab/>
        <w:tab/>
        <w:t xml:space="preserve"> г) </w:t>
      </w:r>
      <w:r>
        <w:rPr>
          <w:sz w:val="28"/>
          <w:szCs w:val="28"/>
        </w:rPr>
        <w:t>череда трёхраздель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left="1814" w:hanging="1814"/>
        <w:jc w:val="both"/>
        <w:rPr/>
      </w:pPr>
      <w:r>
        <w:rPr>
          <w:b/>
          <w:sz w:val="28"/>
        </w:rPr>
        <w:t>Задание № 9.</w:t>
      </w:r>
      <w:r>
        <w:rPr>
          <w:i/>
          <w:sz w:val="28"/>
        </w:rPr>
        <w:t xml:space="preserve"> Проведите макроскопический анализ предложенных образцов. Зарисуйте и опишите.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2286000" cy="2400300"/>
                <wp:effectExtent l="5080" t="5080" r="5715" b="5715"/>
                <wp:wrapNone/>
                <wp:docPr id="5" name="Oval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" fillcolor="white" stroked="t" o:allowincell="f" style="position:absolute;margin-left:9pt;margin-top:3.2pt;width:179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9375</wp:posOffset>
                </wp:positionH>
                <wp:positionV relativeFrom="paragraph">
                  <wp:posOffset>50800</wp:posOffset>
                </wp:positionV>
                <wp:extent cx="3448050" cy="2533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ис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199.5pt;mso-wrap-distance-left:9.05pt;mso-wrap-distance-right:9.05pt;mso-wrap-distance-top:0pt;mso-wrap-distance-bottom:0pt;margin-top:4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иса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Цветок бузины чёрно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2286000" cy="2400300"/>
                <wp:effectExtent l="5080" t="5080" r="5715" b="5715"/>
                <wp:wrapNone/>
                <wp:docPr id="7" name="Oval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2" fillcolor="white" stroked="t" o:allowincell="f" style="position:absolute;margin-left:9pt;margin-top:3.2pt;width:179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9375</wp:posOffset>
                </wp:positionH>
                <wp:positionV relativeFrom="paragraph">
                  <wp:posOffset>50800</wp:posOffset>
                </wp:positionV>
                <wp:extent cx="3448050" cy="2533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ис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199.5pt;mso-wrap-distance-left:9.05pt;mso-wrap-distance-right:9.05pt;mso-wrap-distance-top:0pt;mso-wrap-distance-bottom:0pt;margin-top:4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иса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Цветок липы сердцевидно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50495</wp:posOffset>
                </wp:positionV>
                <wp:extent cx="2286000" cy="2425065"/>
                <wp:effectExtent l="5080" t="5715" r="5715" b="5080"/>
                <wp:wrapNone/>
                <wp:docPr id="9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24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fillcolor="white" stroked="t" o:allowincell="f" style="position:absolute;margin-left:9pt;margin-top:11.85pt;width:179.95pt;height:190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9375</wp:posOffset>
                </wp:positionH>
                <wp:positionV relativeFrom="paragraph">
                  <wp:posOffset>53340</wp:posOffset>
                </wp:positionV>
                <wp:extent cx="3448050" cy="2647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ис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08.5pt;mso-wrap-distance-left:9.05pt;mso-wrap-distance-right:9.05pt;mso-wrap-distance-top:0pt;mso-wrap-distance-bottom:0pt;margin-top:4.2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иса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Лист череды трёхраздельной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адание №10. </w:t>
      </w:r>
      <w:r>
        <w:rPr>
          <w:i/>
          <w:sz w:val="28"/>
        </w:rPr>
        <w:t>Заполните таблицу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304"/>
        <w:gridCol w:w="1971"/>
        <w:gridCol w:w="197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РС, производящее растение, семейство, на русском и латинском язык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шние признаки сырья, особенности заготовки 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ш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имическ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нение  и препара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опоказания, побоч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</w:t>
            </w:r>
          </w:p>
        </w:tc>
      </w:tr>
      <w:tr>
        <w:trPr>
          <w:trHeight w:val="30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а сердцеви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а обыкновен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ина чёр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а трёхразд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ПИСОК РЕКОМЕНДУЕМОЙ ЛИТЕРАТУРЫ</w:t>
      </w:r>
    </w:p>
    <w:p>
      <w:pPr>
        <w:pStyle w:val="Normal"/>
        <w:tabs>
          <w:tab w:val="clear" w:pos="708"/>
          <w:tab w:val="left" w:pos="2640" w:leader="none"/>
        </w:tabs>
        <w:spacing w:lineRule="auto" w:line="256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сновная литература: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Беспалова Н.В., Пастушенков А.Л. Фармакогнозия с основами фитотерапии/ Н.В.Беспалова, А. Л. Пастушенков. - Ростов н/Д: Феникс, 2016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Самылина И.А., Яковлев Г.П. Фармакогнозия/ И.А. Самылина, Г.П. Яковлев.- Москва: ГОЭТАР-Медиа, 2015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Жохова Е.В. Фармакогнозия/ Е.В Жохова.- Москва: ГОЭТАР-Медиа, 2015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полнительная литература: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7"/>
          <w:szCs w:val="27"/>
        </w:rPr>
        <w:t>1.Государственная фармакопея РФ, X</w:t>
      </w:r>
      <w:r>
        <w:rPr>
          <w:color w:val="000000"/>
          <w:sz w:val="27"/>
          <w:szCs w:val="27"/>
          <w:lang w:val="en-US"/>
        </w:rPr>
        <w:t>III</w:t>
      </w:r>
      <w:r>
        <w:rPr>
          <w:color w:val="000000"/>
          <w:sz w:val="27"/>
          <w:szCs w:val="27"/>
        </w:rPr>
        <w:t xml:space="preserve"> издание, М., «Научный центр экспертизы средств медицинского применения», 2018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Периодические издания по специальности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нтернет-ресурсы: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Электронный  РЛС http://www.rlsnet.ru/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Государственный реестр лекарственных средств http://grls.rosminzdrav.ru</w:t>
      </w:r>
    </w:p>
    <w:p>
      <w:pPr>
        <w:pStyle w:val="Normal"/>
        <w:autoSpaceDE w:val="false"/>
        <w:spacing w:before="280" w:after="280"/>
        <w:ind w:firstLine="708"/>
        <w:jc w:val="both"/>
        <w:rPr>
          <w:rFonts w:eastAsia="Arial Unicode MS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роскопический анализ лекарственного растительного сырья «Листья» - «Herba»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Определите морфологические (внешние) признаки сырья: размер (визуально, т.е. невооруженным глазом, с помощью лупы, с помощью линейки), окраска, запах, вкус сырья (для неядовитых растений!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Размеры листовой пластинки Длина и ширина листовой пластинки и черешка (длина, диаметр) 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 Для крупных объектов (от 3 см и более) проводят 10 – 15 измерений линейкой, мелкие объекты раскладывают на миллиметровой бумаге, проводят 20 – 30 измерений и рассчитывают среднее знач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Сложность листовой пластинки Лист сложный (тройчатосложный, пальчатосложный, парноперистосложный, непарноперистосложный и др.) или простой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Прикрепление листа к стеблю, черешок Лист черешковый, длинночерешковый, короткочерешковый, сидячий, влагалищный, с раструбом, стеблеобъемлющий 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Форма листовой пластинки (листочков сложного листа) Округлая, овальная, ланцетовидная, яйцевидная, обратнояйцевидная и др., описать верхушку и основание листовой пластинки ___________________________________ 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Цельность листовой пластинки Цельная, рассеченная (перисто -, пальчато- и др.) 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Характер жилкования Перистое (сетчатое), параллельное, дуговое и др., особенности жилкования 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Характеристика края листовой пластинки. Цельнокрайний; край зубчатый, пильчатый, городчатый, выемчатый, волнистый и др. 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Опушение Лист без опушения, сильно опушен с двух сторон, слабо опушен, опушение по краю листа и крупным жилкам и др. 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Специфические особенности Наличие усиков, колючек, секреторных вместили и др. образований на поверхности листа при исследовании под лупой ×10 ____________________________________________ 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 Цвет 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мечание: определяют при дневном освещении с верхней и с нижней сторон листовой пластин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Запах 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мечание: определяют при растирании между пальцами или при смачивании вод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Вкус 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 определяют непосредственной дегустацией, не проглатывания или пробуя вкус 10 % отвара (только для неядовитых растений!) Вывод:____________________________________________________________________ 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7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кроскопический анализ лекарственного растительного сырья «Цветки» - «Flores</w:t>
      </w:r>
      <w:r>
        <w:rPr>
          <w:sz w:val="24"/>
          <w:szCs w:val="24"/>
        </w:rPr>
        <w:t>»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Определите морфологические (внешние) признаки сырья: тип соцветия, опушенность, размеры, строение цветка (соцветия) и др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мечание: В сырье определяют тип соцветия, опушенность; затем сырье размачивают, опуская его в горячую воду на 1 мин, и рассматривают невооруженным глазом или с помощью лупы (10Х) строение цветка (или соцветия). Цветок помещают на предметное стекло и под лупой разделяют его препаровальными иглами на отдельные ча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Тип соцветия Корзинка (особенности строения корзинки), кисть, початок, зонтик и др. 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Размеры соцветия и цветка Диаметр цветка (соцветия)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Наличие прицветников 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Строение цветка Околоцветник ________________________________________ Симметрия___________________________________________ Чашечка______________________________________________ Венчик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ип андроцея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ип геницея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енности строения завя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Опушение 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Цвет 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мечание: определяют при дневном освещен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Запах 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Примечание: определяют при растирании между пальца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Вкус 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 определяют непосредственной дегустацией, не проглатывания или пробуя (только для неядовитых растений!) Вывод: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кроскопический анализ лекарственного растительного сырья «Плоды»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- «Fructus»</w:t>
      </w:r>
      <w:r>
        <w:rPr>
          <w:sz w:val="24"/>
          <w:szCs w:val="24"/>
        </w:rPr>
        <w:t xml:space="preserve"> 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пределите морфологические (внешние) признаки сырья: строение, размер, форма и др. Примечание: Плоды исследуют сухими, рассматривая их невооруженным глазом или с помощью лупы (10Х). Сочные плоды, изменившие во время сушки форму, рассматривают сначала в сухом виде, а затем после размачивания в горячей воде или кипячения в течение 5—10 мин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Строение и вид плода Монокарпный (простой), апокарпный (сложный), ценокарпный, псевдомонокарпный 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Размеры Длина, ширина, толщина______________________________ 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Форма Шаровидная, продолговатая, серповидная 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Строение околоплодника Сухой, мясистый, форма околоплодника, характер поверхности кожуры, особенности строения, количество гнезд в плоде_______________________________________________ _____________________________________________________ 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Описание семян (косточек) Количество семян (косточек), их форма, строение, структура поверхности __________________________________________ _____________________________________________________ 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Специфические особенности Опушение, выросты и др. 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Цвет 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мечание: определяют цвет наружной поверхности при дневном освещен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Запах 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 определяют при разламывании, растирании или соскаблив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. Вкус 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 определяют непосредственной дегустацией, не проглатывания или пробуя (только для неядовитых растений!) Вывод: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3"/>
        <w:ind w:right="4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footerReference w:type="default" r:id="rId6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4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bullet"/>
      <w:lvlText w:val="−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9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9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b/>
      <w:i/>
      <w:sz w:val="28"/>
      <w:lang w:val="en-US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Перечисление для таблиц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1:05:00Z</dcterms:created>
  <dc:creator>user</dc:creator>
  <dc:description/>
  <cp:keywords/>
  <dc:language>en-US</dc:language>
  <cp:lastModifiedBy>Наталья Сердобинцева</cp:lastModifiedBy>
  <cp:lastPrinted>2018-06-14T14:15:00Z</cp:lastPrinted>
  <dcterms:modified xsi:type="dcterms:W3CDTF">2020-11-01T09:11:00Z</dcterms:modified>
  <cp:revision>40</cp:revision>
  <dc:subject/>
  <dc:title/>
</cp:coreProperties>
</file>