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онспект занятия по изобразительной деятельности на тему: «Среди невиданных зверей».</w:t>
      </w:r>
    </w:p>
    <w:p>
      <w:pPr>
        <w:pStyle w:val="Normal"/>
        <w:spacing w:lineRule="auto" w:line="36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Indent2"/>
        <w:spacing w:lineRule="auto" w:line="36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явить уровень творческой активности детей старшего дошкольного возраста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мы с вами побывали в волшебной стране, которая называется «Среди невиданных зверей». В этой стране побывали очень многие дети. Попасть в нее не сложно, надо только иметь карандаши и лист бумаги, а еще немного фантазии. Все необходимое у нас с вами е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А теперь давайте возьмем лист бумаги и свои карандаши, закроем глаза и скажем про себя волшебные слова, которые помогут на придумать волшебного животного. Вы согласны? Дети соглаш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ваше животное не должно быть похоже на тех, которых вы уже знаете. Оно должно быть волшебным, необычным. Ваше животное будет жить вместе с животными ваших друзей в одной стране, название которой вы должны уже запомнить. Как эта страна называется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реди невиданных звер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Правильно! А теперь взяли в руки свои карандаши и принялись за работу, нарисуйте своих невиданных, волшебных животных. А после того, как вы нарисуете, вы должны рассказать, как ваше животное называется, где оно живет, что ест, чем занимается. Хорошо?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д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Будьте смелее, проявляйте свою фантазию. У вас хорошо получается, молодцы? А теперь давайте вместе с вами рассмотрим рисунки, что у кого получилось и расскажем о своих волшебных животных все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ссказывают о своих рисунк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 ребята! У вас получилось замечательно, интересные рисунки. Придуманные вами животные, действительно, необычные, волшебные. Давайте мы вместе с вами отправим их в волшебный лес, в страну невиданных звере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тносят рисунки на «зеленую полян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вам понравилось наше занятие? А что понравилось больше всего? Дети отвеч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а этом наше занятие закончилось.</w:t>
      </w:r>
    </w:p>
    <w:p>
      <w:pPr>
        <w:pStyle w:val="BodyTextIndent3"/>
        <w:rPr>
          <w:color w:val="000000"/>
          <w:szCs w:val="28"/>
        </w:rPr>
      </w:pPr>
      <w:r>
        <w:rPr>
          <w:color w:val="000000"/>
          <w:szCs w:val="28"/>
        </w:rPr>
        <w:t>Конспект занятия по изобразительной деятельности на тему: «Осень» (рисование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Цель: стимулировать творческую деятельность детей старшего дошкольного возраста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группе раздается телефонный звонок. Воспитатель берет трубку «Алло! Кто говорит? Незнайка? Простите, пожалуйста, Вас плохо слышно, я ничего не могу понять. Приходите в старшую группу и объясните, что вы хотите сказать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ходит Незнайка:</w:t>
      </w:r>
      <w:r>
        <w:rPr>
          <w:color w:val="000000"/>
          <w:sz w:val="28"/>
          <w:szCs w:val="28"/>
        </w:rPr>
        <w:t xml:space="preserve"> «Здравствуйте, ребята. Мне так понравилось у вас на прошлом занятии. Помните, как вы учили меня рисовать осенние деревья? Я уже умею их рисовать. Только мой друг Тюбик замучил меня насмешками. Говорит, что я ничего не знаю об осени. А я с ним не согласен, потому что я все знаю. Осенью всегда холодно, грязно, никакого настроения нет. Ведь, правда?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Дети дружно отвечают:</w:t>
      </w:r>
      <w:r>
        <w:rPr>
          <w:color w:val="000000"/>
          <w:sz w:val="28"/>
          <w:szCs w:val="28"/>
        </w:rPr>
        <w:t xml:space="preserve"> «Что ты, Незнайка! Осень бывает разная!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езнайка продолжает:</w:t>
      </w:r>
      <w:r>
        <w:rPr>
          <w:color w:val="000000"/>
          <w:sz w:val="28"/>
          <w:szCs w:val="28"/>
        </w:rPr>
        <w:t xml:space="preserve"> «Вот Тюбик мне говорит, что осень бывает разная, что это чудесное, необыкновенное время года. А я думаю: нет в осени ничего хорошего. Правда, ребята?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е соглашаются.</w:t>
      </w:r>
    </w:p>
    <w:p>
      <w:pPr>
        <w:pStyle w:val="BodyTextIndent2"/>
        <w:spacing w:lineRule="auto" w:line="360"/>
        <w:rPr/>
      </w:pPr>
      <w:r>
        <w:rPr>
          <w:b/>
          <w:color w:val="000000"/>
          <w:sz w:val="28"/>
          <w:szCs w:val="28"/>
        </w:rPr>
        <w:t>Воспитатель предлагает:</w:t>
      </w:r>
      <w:r>
        <w:rPr>
          <w:color w:val="000000"/>
          <w:sz w:val="28"/>
          <w:szCs w:val="28"/>
        </w:rPr>
        <w:t xml:space="preserve"> «Незнайка, мы сегодня прощаемся с осенью. Нам немного грустно. Дети тебе расскажут, почему им нравится осень. Послушай и угадай, о какой осени говорится в стихах. Дима, прочитай Незнайке стихотворение про осень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читает стихотворение И. Бунина «Лес, точно терем…».</w:t>
      </w:r>
    </w:p>
    <w:p>
      <w:pPr>
        <w:pStyle w:val="BodyTextIndent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найка затрудняется с ответом, но дети помогают 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 спрашивает:</w:t>
      </w:r>
      <w:r>
        <w:rPr>
          <w:color w:val="000000"/>
          <w:sz w:val="28"/>
          <w:szCs w:val="28"/>
        </w:rPr>
        <w:t xml:space="preserve"> «Почему осень называется золотой? А если рисовать такую осень, то какие краски понадобятся?». Следуют ответы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 подводит итог:</w:t>
      </w:r>
      <w:r>
        <w:rPr>
          <w:color w:val="000000"/>
          <w:sz w:val="28"/>
          <w:szCs w:val="28"/>
        </w:rPr>
        <w:t xml:space="preserve"> «Правильно. Золотая осень – это праздник света и тишины. Незнайка, угадай, когда, в какой период осени земля покрывается ярким, шелестящим, мягким ковром».</w:t>
      </w:r>
    </w:p>
    <w:p>
      <w:pPr>
        <w:pStyle w:val="BodyTextIndent2"/>
        <w:spacing w:lineRule="auto" w:line="360"/>
        <w:rPr/>
      </w:pPr>
      <w:r>
        <w:rPr>
          <w:b/>
          <w:color w:val="000000"/>
          <w:sz w:val="28"/>
          <w:szCs w:val="28"/>
        </w:rPr>
        <w:t>Незнайка задумывается:</w:t>
      </w:r>
      <w:r>
        <w:rPr>
          <w:color w:val="000000"/>
          <w:sz w:val="28"/>
          <w:szCs w:val="28"/>
        </w:rPr>
        <w:t xml:space="preserve"> «Ночью, что ли?». Дети хором отвечают: «Во время листопада! В середине осени!».</w:t>
      </w:r>
    </w:p>
    <w:p>
      <w:pPr>
        <w:pStyle w:val="BodyTextIndent2"/>
        <w:spacing w:lineRule="auto" w:line="360"/>
        <w:rPr/>
      </w:pPr>
      <w:r>
        <w:rPr>
          <w:b/>
          <w:color w:val="000000"/>
          <w:sz w:val="28"/>
          <w:szCs w:val="28"/>
        </w:rPr>
        <w:t>Воспитатель продолжает:</w:t>
      </w:r>
      <w:r>
        <w:rPr>
          <w:color w:val="000000"/>
          <w:sz w:val="28"/>
          <w:szCs w:val="28"/>
        </w:rPr>
        <w:t xml:space="preserve"> «Хорошо погулять по осеннему лесу, послушать, как шуршат листья под ногами, как тихо кружиться и падают! Возьмите в руки осенние листья  и покажите, как они падают и летят во время листопада». (Дети танцуют под музык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 вновь обращается к детям:</w:t>
      </w:r>
      <w:r>
        <w:rPr>
          <w:color w:val="000000"/>
          <w:sz w:val="28"/>
          <w:szCs w:val="28"/>
        </w:rPr>
        <w:t xml:space="preserve"> «Если, вы будете рисовать позднюю осень, то какие краски, вам понадобятся? Вспомните, как художники рисовали осень. В этом году поздней осенью мы наблюдали с вами сказочную по красоте природу. Закройте глаза и вновь представьте эту чудесную картинк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езнайка с сожалением говорит:</w:t>
      </w:r>
      <w:r>
        <w:rPr>
          <w:color w:val="000000"/>
          <w:sz w:val="28"/>
          <w:szCs w:val="28"/>
        </w:rPr>
        <w:t xml:space="preserve"> «Как жаль, что я не увидел красоты осени. Только я, пожалуй, забуду, какие бывают периоды осени и Тюбик опять будет надо мной смеятьс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оспитатель отвечает:</w:t>
      </w:r>
      <w:r>
        <w:rPr>
          <w:color w:val="000000"/>
          <w:sz w:val="28"/>
          <w:szCs w:val="28"/>
        </w:rPr>
        <w:t xml:space="preserve"> «Не горюй, Незнайка. Дети, подумайте, как можно помочь Незнайке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едлагают изобразить осень в разную пору.</w:t>
      </w:r>
    </w:p>
    <w:p>
      <w:pPr>
        <w:pStyle w:val="BodyTextIndent2"/>
        <w:spacing w:lineRule="auto" w:line="360"/>
        <w:rPr/>
      </w:pPr>
      <w:r>
        <w:rPr>
          <w:b/>
          <w:color w:val="000000"/>
          <w:sz w:val="28"/>
          <w:szCs w:val="28"/>
        </w:rPr>
        <w:t>Воспитатель напоминает им:</w:t>
      </w:r>
      <w:r>
        <w:rPr>
          <w:color w:val="000000"/>
          <w:sz w:val="28"/>
          <w:szCs w:val="28"/>
        </w:rPr>
        <w:t xml:space="preserve"> «Дети, еще раз подумайте, какой период осени вы нарисуете. Рисунки у вас должны получиться разными: ведь Незнайка хочет увидеть и запомнить разную осень – и золотую, и позднюю. Постарайтесь изобразить разные деревья».</w:t>
      </w:r>
    </w:p>
    <w:p>
      <w:pPr>
        <w:pStyle w:val="BodyTextIndent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ступают к работ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конце занятия можно устроить смотр детских рисунков. Оценивать их можно от своего имени и от имени Незнайки. Дети также обмениваются впечатлениями от рассматривания своих рисун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41:00Z</dcterms:created>
  <dc:creator>Admin</dc:creator>
  <dc:description/>
  <cp:keywords/>
  <dc:language>en-US</dc:language>
  <cp:lastModifiedBy>RePack by Diakov</cp:lastModifiedBy>
  <dcterms:modified xsi:type="dcterms:W3CDTF">2020-11-19T13:48:00Z</dcterms:modified>
  <cp:revision>3</cp:revision>
  <dc:subject/>
  <dc:title>Конспект занятия по изобразительной деятельности на тему: «Среди невиданных зверей»</dc:title>
</cp:coreProperties>
</file>