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ценарий праздника "Осенняя ярмар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детей - подготовительно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Цель:</w:t>
      </w:r>
      <w:r>
        <w:rPr>
          <w:rFonts w:cs="Times New Roman" w:ascii="Times New Roman" w:hAnsi="Times New Roman"/>
        </w:rPr>
        <w:t xml:space="preserve"> приобщение детей к народному творчеству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Задачи:</w:t>
      </w:r>
      <w:r>
        <w:rPr>
          <w:rFonts w:cs="Times New Roman" w:ascii="Times New Roman" w:hAnsi="Times New Roman"/>
        </w:rPr>
        <w:t xml:space="preserve"> - способствовать развитию музыкально- эстетического вкуса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ять знания детей о русских народных традициях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должать знакомить с различными жанрами устного народного творчества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вать творческие способности детей, познавательную активность детей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ть атмосферу праздник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ертуар: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под песню «Золотая Ярмарк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 «К нам гости пришли» музыка Ан. Александрова. Слова М. Ивенсен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вод «На горе-то калина» Русская народная песня обр. Ю. Чичико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 «Осенняя Ярмарка» авт. Л.Некрасо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самбль ложкарей под песню «Во саду ли в огороде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- эстафета «Перенеси горячий картофель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рус. народная «Гори, гори ясно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ец «Прялица» - девочк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и об Осен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ный танец «Танец с балалайками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праздник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д русскую народную музыку «Золотая Ярмарка» дети через зал входят: делают «воротики» и выстраиваются в круг, после круга садятся на стуль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ыходят 2 ребе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Здравствуйте, гости дорогие: маленькие и больш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ости просим на праздник Осен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нашем горо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а базарной площад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ется сей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марка у н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Ярмарка! Ярмар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ая ярмар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песни, это пляски, это звонкий детский сме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ы, шутки и забавы, хватит радости для все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сполняется песня «К нам гости пришли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егают Скоморох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коморох: Тише, тише, не шумите! Сколь народу, погляди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(протирают глаза): Где?! Ого!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Скоморох: Это что за господа? Вы откуда и куд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Мы ребята удалы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ебята озорны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а ярмарку идё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 с собой возьмё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Скоморох: На ярмарку?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Скоморох:Ух ты! А какая она- яр-мар-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(по одному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есёлая, больш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дорная, цветн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на громкоголос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золотыми коса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ёстрая да яркая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: ОСЕННЯЯ ЯРМАР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есня- хоровод «Осенняя Ярмарка» авт. Л.Некрас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ети садятся, кроме коробейник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: А на ярмарке народ прибавляет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А на ярмарке веселье продолж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коробейник: Все спешите! На ярмарку заходи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Глаза протрите, да что-нибудь купите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коробейник: Да-а, товару хватит всякого, на Семена, Дарью, Як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коробейник: Смотри-ка, ложки расписные – маленькие и больши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Красота и внешний вид вызывают аппети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коробейник: Ложки наши хоть куда, ими можно без тру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Кашу есть и по лбу бить, продадим вам, так и бы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ркестр ложкарей «Во саду ли в огороде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гра- эстафета «Перенеси горячий картофель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одходи, честной наро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марка к себе зов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марка не даст скуч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ь заставит, танцев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ж ты прялица, ты прялица мо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ду вынесу на улицу теб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 прясть и попрядыват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друженек поглядыв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ы работы не боим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наверняка сгодимс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ляс мы с радостью пойде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но пляску завед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анец «Прялица» (девоч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еперь скорей сюда, ждёт вас русская иг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не лениться, дружно веселить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ко музыка играет, поиграть всех зазывает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и честной народ, в развесёлый хорово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Проводится «Игра Гори, гори, ясно» (платочек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 xml:space="preserve">Текст игры: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ори, гори, ясно, чтобы не погасло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, два, три, беги!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ень парки украша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цветною лист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 кормит урожа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, зверей и нас с т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И в садах, и в огород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лесу, и у в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товила прир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возможные пл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сень – знатная купчих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ет товар свой лих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ботал урожа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с лихвою получай!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 сейчас мы для осени спляшем,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ый танец вам покажем.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х, балалаечка – подружка своё дело знает.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 наших руках хорошо играет!</w:t>
      </w:r>
    </w:p>
    <w:p>
      <w:pPr>
        <w:pStyle w:val="Normal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анец с балалайками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Люди осень привечаю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 нам весь ее това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ди, купчиха Осен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селый наш базар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вместе позовем Осен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: Осень, Осень в гости прос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ходит, девочка-Ос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- Осень хлебосольная, накрывай пиры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юшко раздольное - принесло да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главный на столе, всех накормит он в сем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усочку нарезай пышный, круглый карав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в корзиночке моей угощенье для де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укты ароматные, до чего приятны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ядом подходит мальчик с корзиной с фрукта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настал момент проща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краткой наша реч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м вам: «До свидань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частливых новых встреч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ети под музыку «Золотая Ярмарка" выходят из за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82"/>
    </w:pPr>
    <w:rPr>
      <w:rFonts w:ascii="Calibri" w:hAnsi="Calibri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22:00:00Z</dcterms:created>
  <dc:creator>Fidelman Andrei</dc:creator>
  <dc:description/>
  <cp:keywords/>
  <dc:language>en-US</dc:language>
  <cp:lastModifiedBy>Fidelman Andrei</cp:lastModifiedBy>
  <cp:lastPrinted>2020-10-05T10:43:00Z</cp:lastPrinted>
  <dcterms:modified xsi:type="dcterms:W3CDTF">2020-10-06T20:10:00Z</dcterms:modified>
  <cp:revision>15</cp:revision>
  <dc:subject/>
  <dc:title/>
</cp:coreProperties>
</file>