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28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урока английского языка в 5 классе </w:t>
      </w:r>
      <w:r>
        <w:rPr>
          <w:rFonts w:cs="Times New Roman" w:ascii="Times New Roman" w:hAnsi="Times New Roman"/>
          <w:sz w:val="24"/>
          <w:szCs w:val="24"/>
        </w:rPr>
        <w:t>по учебнику Биболетовой М.З., Денисенко О.А.,Трубанева Н.Н. «Английский с удовольствием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ли : учитель английского языка </w:t>
      </w:r>
      <w:r>
        <w:rPr>
          <w:rFonts w:cs="Times New Roman" w:ascii="Times New Roman" w:hAnsi="Times New Roman"/>
          <w:sz w:val="24"/>
          <w:szCs w:val="24"/>
        </w:rPr>
        <w:t>Смирнова Тамара Степановн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английский язык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«Поговорим о первом дне в школе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«открытия» нового зна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ие о результатах: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- личностные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етапредметные: умение работать в группе, строить логические рассуждения, умозаключения, уметь адекватно и осознано использовать речевые средства в соответствии с  задачей коммуникации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>- предметные:</w:t>
      </w:r>
      <w:r>
        <w:rPr/>
        <w:t xml:space="preserve"> развивать умения систематизировать новые знания и на их основе составлять собственное монологическое  высказывание.</w:t>
      </w:r>
    </w:p>
    <w:tbl>
      <w:tblPr>
        <w:tblW w:w="15506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98"/>
        <w:gridCol w:w="1830"/>
        <w:gridCol w:w="1289"/>
        <w:gridCol w:w="2460"/>
        <w:gridCol w:w="8029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й результа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умения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>
          <w:trHeight w:val="286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диалог по теме, соблюдая нормы речевого этикет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ов  </w:t>
            </w:r>
            <w:r>
              <w:rPr>
                <w:rFonts w:cs="Times New Roman" w:ascii="Times New Roman" w:hAnsi="Times New Roman"/>
                <w:lang w:val="en-US"/>
              </w:rPr>
              <w:t>аудировани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28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навыков употребления в речи </w:t>
            </w:r>
            <w:r>
              <w:rPr>
                <w:rFonts w:cs="Times New Roman" w:ascii="Times New Roman" w:hAnsi="Times New Roman"/>
                <w:lang w:val="en-US"/>
              </w:rPr>
              <w:t>Presen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Futu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ть таблицы (расписание).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чностные:</w:t>
            </w:r>
            <w:r>
              <w:rPr>
                <w:rFonts w:cs="Times New Roman" w:ascii="Times New Roman" w:hAnsi="Times New Roman"/>
              </w:rPr>
              <w:t>  формирование ответственного отношения к учению, готовности к саморазвитию и самообразованию; формирование коммуникативной компетентности в общении и сотрудничестве со сверстникам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: </w:t>
            </w:r>
            <w:r>
              <w:rPr>
                <w:rFonts w:cs="Times New Roman" w:ascii="Times New Roman" w:hAnsi="Times New Roman"/>
                <w:iCs/>
              </w:rPr>
      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> построение логических рассуждений, включающее установление причинно-следственных связей; освоение ознакомительного, поискового чте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> формулировка собственного мнения и позиции, способность аргументировать и координировать её с позициями партнёров в сотрудничестве при выработке общего решения в совместной деятельности; умение задавать вопросы; адекватно использовать речевые средства для решения различных коммуникативных задач.</w:t>
            </w:r>
          </w:p>
        </w:tc>
      </w:tr>
      <w:tr>
        <w:trPr>
          <w:trHeight w:val="446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учебных предметов, действий, выполняемых на уроке.</w:t>
            </w:r>
          </w:p>
        </w:tc>
      </w:tr>
      <w:tr>
        <w:trPr/>
        <w:tc>
          <w:tcPr>
            <w:tcW w:w="15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работы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</w:t>
            </w:r>
          </w:p>
        </w:tc>
      </w:tr>
      <w:tr>
        <w:trPr>
          <w:trHeight w:val="1781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, физкультура, литература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, фронтальная.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ик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ая тетрадь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вуковое приложени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ая презентация лексического материала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/>
      </w:pPr>
      <w:r>
        <w:rPr/>
        <w:t>Этапы уро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165"/>
        <w:gridCol w:w="235"/>
        <w:gridCol w:w="1778"/>
        <w:gridCol w:w="2223"/>
        <w:gridCol w:w="249"/>
        <w:gridCol w:w="2353"/>
        <w:gridCol w:w="2164"/>
        <w:gridCol w:w="2058"/>
      </w:tblGrid>
      <w:tr>
        <w:trPr>
          <w:trHeight w:val="27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учителя</w:t>
            </w:r>
          </w:p>
        </w:tc>
        <w:tc>
          <w:tcPr>
            <w:tcW w:w="1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бучающихся</w:t>
            </w:r>
          </w:p>
        </w:tc>
      </w:tr>
      <w:tr>
        <w:trPr>
          <w:trHeight w:val="41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ая</w:t>
            </w:r>
          </w:p>
        </w:tc>
      </w:tr>
      <w:tr>
        <w:trPr/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мые действи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способы деятельности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мые действ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способы деятельно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мые действ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мые способы деятельности</w:t>
            </w:r>
          </w:p>
        </w:tc>
      </w:tr>
      <w:tr>
        <w:trPr>
          <w:trHeight w:val="401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 – Мотивационный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sz w:val="22"/>
                <w:szCs w:val="22"/>
              </w:rPr>
              <w:t>1.Учитель приветствует уч-ся даёт задание Предлагает уч-ся прослушать аудиозапись(Упр.1) и ответить на вопрос: Откуда Джим?(</w:t>
            </w:r>
            <w:r>
              <w:rPr>
                <w:sz w:val="22"/>
                <w:szCs w:val="22"/>
                <w:lang w:val="en-US"/>
              </w:rPr>
              <w:t>Whe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i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?)Догадаться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каком дне идёт речь </w:t>
            </w:r>
            <w:r>
              <w:rPr>
                <w:sz w:val="22"/>
                <w:szCs w:val="22"/>
                <w:lang w:val="en-US"/>
              </w:rPr>
              <w:t>Gues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h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day</w:t>
            </w:r>
            <w:r>
              <w:rPr>
                <w:sz w:val="22"/>
                <w:szCs w:val="22"/>
              </w:rPr>
              <w:t>?)(создаёт проблемную ситуацию на уроке, актуализирует уже имеющиеся у учеников знания по данной теме)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рганизует работу с классом во фронтальном режиме. 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дводит итоги задания,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инает, известную лексику по теме «Знакомство», делает предположение, систематизирует информацию до изучения нового материала, 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выбор наиболее эффективных способов решения задач в зависимости от конкретных условий. Осуществлять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ю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х ранее знаний по предмету.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Слушают аудиозапись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собеседника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ет правильность выполнения задания, , ставит учебные цели и задачи (с помощью учителя определяет, что ещё необходимо узнать по данной теме)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лушать в соответствии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евой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ой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хранять учебную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у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ять, уточнять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нные мнения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уществу полученного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, целеполагание, постановка учебных целей и задач.</w:t>
            </w:r>
          </w:p>
        </w:tc>
      </w:tr>
      <w:tr>
        <w:trPr>
          <w:trHeight w:val="34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 - осмысления новой информации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прослушать диалог еще раз, прочитать и разыграть по ролям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ют на слух и воспроизводят диалог с опорой на учебник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учебных предметов на английском языке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вести диалог –расспрос по аналогии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уют с одноклассниками (работа в парах)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ть вопросы, необходимые для организации собственной деятельности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слушает произношение слов диктором и сравнивает свою речь с речью оригинала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диалог по  аналогии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с таблицей (Упр.3)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ью догадаться о значении новых слов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изучают таблицу пытаясь догадаться о значении новых слов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ь умение просмотрового чтения, языковой догадки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уют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ителем и одноклассниками во время обсуждения ответов во фронтальном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е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екватно использовать речевые средства для решения различных коммуникативных задач; 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заслушивания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ов обучающихся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т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я новой лекси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хранять учебную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у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 учащихся с новой информацией в форме компьютерной презентации с аудио сопровождением (лексика по теме учебные предметы упр.3)</w:t>
            </w:r>
          </w:p>
          <w:p>
            <w:pPr>
              <w:pStyle w:val="Msonormalcxspmiddle"/>
              <w:spacing w:before="28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варивают за диктором новую лексику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ывают в словарь новые слова. 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правил чтения и орфографии и навыки их приме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Msonormalcxspmiddle"/>
              <w:spacing w:before="28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и проговаривают лексику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, необходимые для организации собственной деятельности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тель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ушае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нош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 з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ктором 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ет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ю речь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ечью оригин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осуществляю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ценивать правильность выполнения действия, вносить необходимые коррективы в выполнение задания. Обнаружив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эталона.</w:t>
            </w:r>
          </w:p>
        </w:tc>
      </w:tr>
      <w:tr>
        <w:trPr/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этап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Включение в систему знаний и повторение.</w:t>
            </w:r>
          </w:p>
        </w:tc>
      </w:tr>
      <w:tr>
        <w:trPr>
          <w:trHeight w:val="55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ет 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>
                <w:sz w:val="22"/>
                <w:szCs w:val="22"/>
              </w:rPr>
              <w:t>работу по повторению грамматичекого материала «Времена глаголов группы «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>» (упр.5) и включение его применения в систему новых зна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какие предметы у них были вчера,  будут сегодня и завтра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краткое монологическое высказ.,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>
                <w:sz w:val="22"/>
                <w:szCs w:val="22"/>
              </w:rPr>
              <w:t xml:space="preserve">включающие  в себя временные формы группы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и новую лексику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о фронтальном режиме отвечают на вопросы учител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ть собеседника, строить понятные собеседнику высказы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ют правильность ответов обучающихся, оценивают свою деятельность, корректируют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хранять учебную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у.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</w:t>
            </w:r>
          </w:p>
          <w:p>
            <w:pPr>
              <w:pStyle w:val="Msonormalcxspmiddle"/>
              <w:spacing w:before="28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</w:t>
            </w:r>
          </w:p>
        </w:tc>
      </w:tr>
      <w:tr>
        <w:trPr>
          <w:trHeight w:val="567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этап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рефлексия.</w:t>
            </w:r>
          </w:p>
        </w:tc>
      </w:tr>
      <w:tr>
        <w:trPr>
          <w:trHeight w:val="533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.Организует беседу о материале, пройденном на уроке. Побуждает обучающихся к оценке собственной деятельности на урок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бъясняет домашнее задание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ирует полученную информац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актуализацию полученных знаний по предме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изученную ранее и новую лексику для построения высказы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уют с учителем в процессе обобщающей беседы по материалу урока во фронтальном режиме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учителя, собеседника. Формулировать собственное мнение и позицию,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ет результаты достигнутого на урок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анализировать достижения цели на основе учёта выделенных учителем ориентиров действия в новом учебном материа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знавательную рефлексию в отношении действий по решению учебных и познавательных задач;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erifExtraBoldC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fficinaSerifExtraBoldC;OfficinaSerifExtraBoldC" w:hAnsi="OfficinaSerifExtraBoldC;OfficinaSerifExtraBoldC" w:eastAsia="Times New Roman" w:cs="OfficinaSerifExtraBoldC;OfficinaSerifExtraBoldC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35:00Z</dcterms:created>
  <dc:creator>Admin</dc:creator>
  <dc:description/>
  <cp:keywords/>
  <dc:language>en-US</dc:language>
  <cp:lastModifiedBy>UseR</cp:lastModifiedBy>
  <dcterms:modified xsi:type="dcterms:W3CDTF">2020-11-19T04:03:00Z</dcterms:modified>
  <cp:revision>6</cp:revision>
  <dc:subject/>
  <dc:title/>
</cp:coreProperties>
</file>