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ХНОЛОГИЧЕСКАЯ 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втор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Учебный  предмет:  </w:t>
      </w:r>
      <w:r>
        <w:rPr>
          <w:rFonts w:cs="Times New Roman" w:ascii="Times New Roman" w:hAnsi="Times New Roman"/>
          <w:i/>
          <w:sz w:val="20"/>
          <w:szCs w:val="20"/>
        </w:rPr>
        <w:t>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ласс:</w:t>
      </w:r>
      <w:r>
        <w:rPr>
          <w:rFonts w:cs="Times New Roman" w:ascii="Times New Roman" w:hAnsi="Times New Roman"/>
          <w:i/>
          <w:sz w:val="20"/>
          <w:szCs w:val="20"/>
        </w:rPr>
        <w:t>6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Автор  УМК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u w:val="single"/>
        </w:rPr>
        <w:t xml:space="preserve">Коровина В.Я. и др. Литература: учебник-хрестоматия для 6 класса: В 2 ч. –М.:  Просвещение, 201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Тема урока</w:t>
      </w:r>
      <w:r>
        <w:rPr>
          <w:rFonts w:cs="Times New Roman" w:ascii="Times New Roman" w:hAnsi="Times New Roman"/>
          <w:sz w:val="20"/>
          <w:szCs w:val="20"/>
        </w:rPr>
        <w:t>: Н.А.Некрасов. Стихотворение « Железная дорога». Картина подневольного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Тип урока: </w:t>
      </w:r>
      <w:r>
        <w:rPr>
          <w:rFonts w:cs="Times New Roman" w:ascii="Times New Roman" w:hAnsi="Times New Roman"/>
          <w:sz w:val="20"/>
          <w:szCs w:val="20"/>
        </w:rPr>
        <w:t>Урок «открытия»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Цели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Содержательные:</w:t>
      </w:r>
      <w:r>
        <w:rPr>
          <w:rFonts w:cs="Times New Roman" w:ascii="Times New Roman" w:hAnsi="Times New Roman"/>
          <w:sz w:val="20"/>
          <w:szCs w:val="20"/>
        </w:rPr>
        <w:t xml:space="preserve"> 1) познакомить учащихся с важными вехами детства и юности поэта; 2) обозначить главную тему его поэз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Деятельностные: </w:t>
      </w:r>
      <w:r>
        <w:rPr>
          <w:rFonts w:cs="Times New Roman" w:ascii="Times New Roman" w:hAnsi="Times New Roman"/>
          <w:sz w:val="20"/>
          <w:szCs w:val="20"/>
        </w:rPr>
        <w:t>1) формирование у учащихся умений проводить комплексный анализ поэтического текста.; 2) развивать умение формулировать собственное мнение и позицию; 3) воспитывать любовь к окружающему миру, людям;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543"/>
        <w:gridCol w:w="453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</w:tr>
      <w:tr>
        <w:trPr>
          <w:trHeight w:val="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Мотивац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ратите внимание на эпиграф к статье о Некрасове: « Воля и труд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ные дивы творят…». Как вы понимаете эти слова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Я желаю вам, чтобы ваш труд на уроке принёс успешный результат.  Улыбнитесь друг другу и мысленно пожелайте удач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 , высказывают своё по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 смыслообраз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общеучебные универсальные действ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формулировать собственное мнение и позиц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ланирование своих действий в соответствии с поставленной задаче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Актуализация и пробное учебное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накомство с биографией поэта. Презентация о жизни и творчестве Н.А. Некрас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черты  личности проявились у молодого Некрас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стихотворения « Железная дорога» по фонохрестомат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ют статью в учебнике о Некрасове Н.А.. Закрепляют прочитанное по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 с использованием учебной литературы; умение строить рассуждения в форме связи простых суждений об объекте, его строении, свойствах и связ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формулировать собственное мнение и позицию; уметь использовать речь для регуляции своего действия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Первичное закрепление с комментированием во внешней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й анал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значение имеет эпиграф перед стихотв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группам. Анализ 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руппа: Что представляет собой картина, нарисованная в 1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настроением проникнуто? Как рисуется Некрасовым образ родины в 1 ч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руппа: Выпишите лексику, создающую настроение в 1 части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ланировать свое действие в соответствии с поставленной задачей и условиями ее реализации, вносить необходимые коррективы в действие после его завершения на основе его оценки и учета характера  сделанных ошибок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 с самопроверкой по этало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бота с тес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А. Некрасов использует звукопись в строках «...Быстро лечу я по рельсам чугунным,/Думаю думу свою...» для пере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корости движения поезда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звука свиста в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звучания перестука колес</w:t>
              <w:tab/>
              <w:t>г) внутреннего состояния гер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акое слово в монологе заменяет определение «железная дорога», «рельсы чугунны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сыпи узкие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оробу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дороженька</w:t>
              <w:tab/>
              <w:t>г) дебри бесплод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 какой целью Н. А. Некрасов вводит в стихотворение «Песню мертвецо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пугать чит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казать широкую панораму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зобразить реалистичную картину строительства железной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вызвать сострадание к тяжелому положению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опоставьте строки. Что в них вы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...любо нам видеть свой труд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ы надрывались под зноем, под холодом, С вечно согнутой спиной. Жили в землянках, боролися с голодом, Мерзли и мокли, болели цингой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авторское противоре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жалоба труж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сознание значения понесенных жер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ак показан автором генера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очувств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ирон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атирич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 чем суть спора и разногласий генерала и попутч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 том, кто является строителем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о взглядах на роль народа в истории развития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 понимании значения культуры для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 какой целью автор вводит в стихотворение четвертую часть? Ведь основная тема стихотворения (вера автора в торжество народа) исчерпана уже во втор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казать долготерпение, забитость на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разить авторское негодование по поводу слепого подчинения народа эксплуатат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казать «светлую сторону» отношений рабочего и хозя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чему стихотворение посвящено детя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вязь с будущим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пытка пробудить молодое поколение к дейст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тема детства является одной из излюбленных для писател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ют самостоятельно, ищут ответы в тексте стихотворен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ение поиска необходимой информации для выполнения учебных зада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Включение в систему знаний и повтор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ловесное рисование. Работа с дета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 чём созидательная сила тр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ирический герой обращается к Ва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во авторское отношение к изображаемо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едлагает написать учащимся мини – сочинение по предложенному началу: « В стихотворении « Железная дорога»  Н.А. Некрасов  пишет о …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. Учащиеся рассказывают, какие картины они воображ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ут  мини - сочине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спользование символических средств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ета характера  сдела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Рефлексия учебной деятельности на уро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читель предлагает составить хай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трока: «Я узнал или увидел что-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трока: « Какого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трока: «Как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едлагает заполнить карточки (самооценка за каждый вид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ает дифференцированное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Выставляет отметки з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ют хайку,  выставляют себе оценки за урок, подводят итоги урока, выбир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увидел на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нурительно трудивш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раведли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формирование адекватной позитивной самооценки, формирования границ собственного знания и «незнания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ознанное и произвольное построение речевого высказывания в устной и письменной форм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уметь формулировать собственное мнение и позицию; уметь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2:35:00Z</dcterms:created>
  <dc:creator>Людмилочка</dc:creator>
  <dc:description/>
  <cp:keywords/>
  <dc:language>en-US</dc:language>
  <cp:lastModifiedBy>Олег</cp:lastModifiedBy>
  <dcterms:modified xsi:type="dcterms:W3CDTF">2015-09-13T16:27:00Z</dcterms:modified>
  <cp:revision>4</cp:revision>
  <dc:subject/>
  <dc:title/>
</cp:coreProperties>
</file>