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едели «Детский сад - чудесный дом!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должать знакомство с детским садом как ближайшим социальным окружением ребенк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торник  0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льная игра «Лото для малышей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использовать в игре свои знания о различных предмета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Л. Тимофеева «Планирование образовательной деятельности с дошкольниками в режиме дня» стр. 1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же наши ручки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ательная деятельность:</w:t>
            </w:r>
          </w:p>
          <w:p>
            <w:pPr>
              <w:pStyle w:val="Style16"/>
              <w:widowControl w:val="false"/>
              <w:numPr>
                <w:ilvl w:val="0"/>
                <w:numId w:val="1"/>
              </w:numPr>
              <w:suppressAutoHyphens w:val="tru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 (формирование элементарных математических познаний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пект № 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ыделять отдельные предметы из группы и составлять группу из отдельных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С. Метлина «Занятия по математике в детском саду» стр. 12.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лану музыкального руководител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 № 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обливание ног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плекс № 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с крупным строительным материалом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познакомить детей с деталями конструктора, способами их использования; учить выполнять различные постройк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Источник: </w:t>
            </w:r>
            <w:r>
              <w:rPr/>
              <w:t xml:space="preserve"> Л.Л. Тимофеева «Планирование образовательной деятельности с дошкольниками в режиме дня» стр. 1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 Демьянов «Я уже больша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рестоматия для младшей группы» стр. 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оезд»</w:t>
            </w:r>
          </w:p>
          <w:p>
            <w:pPr>
              <w:pStyle w:val="Normal"/>
              <w:spacing w:before="1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в ходьбе друг за другом, учить начинать и заканчивать движение по сигналу воспитателя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реда  0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туативный разговор «Что я видел по дороге в детский са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должать работу по активизации и расширению словаря детей, уточнить названия знакомых предметов и явле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Л. Тимофеева «Планирование образовательной деятельности с дошкольниками в режиме дня» стр. 1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же наши ручки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ательная деятельность: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Вспомним сказ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ать детей вспомнить сказки, отвечать на вопросы по их содержанию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К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правильном произношении зву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 С. Голицына «Конспекты комплексно – тематических занятий» стр. 9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ое заняти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инструктора по ФИЗ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 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дивидуальная работ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пражнение «Мы правильно моем рук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потешки «Водичка - водич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базовые КГН, учить правильно мыть руки, тщательно вытирать полотенц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Л. Тимофеева «Планирование образовательной деятельности с дошкольниками в режиме дня» стр. 1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обливание ног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омплекс № 1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Кукла Катя в гостях у ребят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формировать представление об изменении социального статуса в связи с началом посещения детского сада; напомнить имена и отчества сотрудников детского сада; формировать умение при необходимости говорить «здравствуйте», «до свидания» и др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Источник: </w:t>
            </w:r>
            <w:r>
              <w:rPr/>
              <w:t>Л.В. Абрамова «Социально – коммуник. развитие дошкольников» стр. 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 Вишневская «Работаю ребенком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рестоматия для младшей группы» стр. 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Большие и маленькие нож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ить детей передвигаться по кругу, держась за рук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г  0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уголке сенсор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осприятие, сенсорные возможности, учить различать основные цвета и оттенки, называть цвет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Л. Тимофеева «Планирование образовательной деятельности с дошкольниками в режиме дня» стр. 19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же наши ручки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ательная деятельность: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 (лепк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Цветные мелк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лепке палочек приемом раскатывания пластилина прямыми движениями ладон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С. Комарова «Изобразительная деятельность в детском саду» стр. 4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ное занятие (на воздухе)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 инструктора по ФИЗ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обливание ног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плекс № 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сюжетно – ролевой игре «Семья». Рассматривание иллюстрации А. Усановой «Я один у мамы сын», слушание песни «Кукла» (муз. Л.М. Старокадомского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способствовать развитию устойчивого интереса к с – р игре «Семья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Источник:</w:t>
            </w:r>
            <w:r>
              <w:rPr/>
              <w:t xml:space="preserve"> Л.Л. Тимофеева «Планирование образовательной деятельности с дошкольниками в режиме дня» стр. 1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хотворение Н. Забилы «Ясочкин садик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. папку «Художественная литератур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По ровненькой дорожк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детей водить хоровод, выполнять движения согласно текст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222"/>
      </w:tblGrid>
      <w:tr>
        <w:trPr>
          <w:trHeight w:val="989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ятница  0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09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.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г.</w:t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ые област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физическое развитие, познавательное развитие, речевое развитие, художественно-эстетическое развитие.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ием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 детей, общение с родителями, самостоятельная деятельность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ая игра «Парные картин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классифицировать предметы по определенному признаку: цвет, форма, величина, назнач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Л. Тимофеева «Планирование образовательной деятельности с дошкольниками в режиме дня» стр. 2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тренняя гимнаст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де же наши ручки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Утренняя гимнасти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Индивидуальная рабо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и упражнение «В гостях у Мойдодыр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КГН, познакомить с понятием «опрятность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Л. Тимофеева «Планирование образовательной деятельности с дошкольниками в режиме дня» стр. 2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разовательная деятельность: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pacing w:lineRule="exac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е творчество (рисование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«Знакомство с карандашом и бумагой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авильно держать карандаш, вести им по бумаге, не нажимая на него слишком сильно и не сжимая его крепко в пальцах.</w:t>
            </w:r>
          </w:p>
          <w:p>
            <w:pPr>
              <w:pStyle w:val="Style16"/>
              <w:widowControl w:val="false"/>
              <w:suppressAutoHyphens w:val="tru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С. Комарова «Изобразительная деятельность в детском саду» стр. 43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uppressAutoHyphens w:val="true"/>
              <w:spacing w:lineRule="exac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плану музыкального руководителя).</w:t>
            </w:r>
          </w:p>
          <w:p>
            <w:pPr>
              <w:pStyle w:val="Style16"/>
              <w:widowControl w:val="false"/>
              <w:suppressAutoHyphens w:val="tru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а №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Картотека прогулок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еред сн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а здоровья, обливание ног, мытье рук до локтей, сон без мае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имнастика пробу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плекс № 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. папку «Гимнастика после сна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здоровительные мероприятия после с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лоскостоп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вместная деятельность педагога с деть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У нас дома гости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показать детям способ ролевого поведения;</w:t>
            </w:r>
            <w:r>
              <w:rPr>
                <w:b/>
              </w:rPr>
              <w:t xml:space="preserve"> </w:t>
            </w:r>
            <w:r>
              <w:rPr/>
              <w:t>воспитывать привычку говорить «здравствуйте», «спасибо», «до свидания»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Источник: </w:t>
            </w:r>
            <w:r>
              <w:rPr/>
              <w:t xml:space="preserve">Л.В. Абрамова «Социально-коммун. развитие дошкольников» стр. 7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тение художественной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хотворение В. Мирович «Листопад, листопад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. папку «Художественная литератур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Где звенит?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 детей внимания и ориентировки в пространстве.</w:t>
            </w:r>
          </w:p>
        </w:tc>
      </w:tr>
    </w:tbl>
    <w:p>
      <w:pPr>
        <w:pStyle w:val="Style16"/>
        <w:spacing w:lineRule="auto" w:line="276" w:before="0" w:after="20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бор информации о семьях воспитанников; </w:t>
      </w:r>
    </w:p>
    <w:p>
      <w:pPr>
        <w:pStyle w:val="Style16"/>
        <w:spacing w:lineRule="auto" w:line="276" w:before="0" w:after="200"/>
        <w:ind w:left="0" w:hanging="0"/>
        <w:contextualSpacing/>
        <w:rPr/>
      </w:pPr>
      <w:r>
        <w:rPr>
          <w:rStyle w:val="FontStyle34"/>
          <w:color w:val="000000"/>
          <w:sz w:val="24"/>
          <w:szCs w:val="24"/>
        </w:rPr>
        <w:t>- оформление «Уголка для родителей»: советы и рекомендации, сетка занятий, режим дня.</w:t>
      </w:r>
    </w:p>
    <w:p>
      <w:pPr>
        <w:pStyle w:val="Normal"/>
        <w:jc w:val="center"/>
        <w:rPr>
          <w:rStyle w:val="FontStyle3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10" w:after="1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8:12:00Z</dcterms:created>
  <dc:creator>User</dc:creator>
  <dc:description/>
  <dc:language>en-US</dc:language>
  <cp:lastModifiedBy>User</cp:lastModifiedBy>
  <dcterms:modified xsi:type="dcterms:W3CDTF">2020-11-19T18:14:00Z</dcterms:modified>
  <cp:revision>1</cp:revision>
  <dc:subject/>
  <dc:title/>
</cp:coreProperties>
</file>