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Тезисы консультации 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на тему «Здоровье детей и компьютер»</w:t>
      </w:r>
    </w:p>
    <w:p>
      <w:pPr>
        <w:pStyle w:val="Normal"/>
        <w:spacing w:lineRule="atLeast" w:line="365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вестно, компьютер в детском саду уже не вызывает удивления, да и практически в каждом доме уже есть такая «игрушка». </w:t>
        <w:tab/>
        <w:tab/>
        <w:tab/>
        <w:tab/>
        <w:tab/>
        <w:tab/>
        <w:t xml:space="preserve">Следует отметить, что самый большой вред компьютера не во вредном излучении, а в том, в чем и его преимущество – в увлекательности процесса. </w:t>
        <w:tab/>
        <w:tab/>
        <w:t xml:space="preserve">Однако родителям </w:t>
      </w:r>
      <w:r>
        <w:rPr>
          <w:rFonts w:cs="Times New Roman" w:ascii="Times New Roman" w:hAnsi="Times New Roman"/>
          <w:sz w:val="28"/>
        </w:rPr>
        <w:t>следует контролировать компьютерные занятия ребенка и следить за тем, чтобы грязная и нехорошая информация из Интернета не оказала на  ребенка негативного влияния.</w:t>
      </w: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пециалисты отмечают, что вред для здоровья ребенка компьютер представляет тогда, когда ребенок  не соблюдает элементарные правила работы за компьютером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 правильно организовать рабочее место ребенка, чтобы не навредить его здоровью и физическому развитию. 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>Для предотвращения негативного влияния компьютера на здоровье ребенка, родителям следует строго ограничить время, которое ребенок может проводить за компьютером.</w:t>
        <w:tab/>
        <w:tab/>
        <w:tab/>
        <w:tab/>
        <w:tab/>
        <w:tab/>
        <w:tab/>
        <w:tab/>
        <w:tab/>
        <w:tab/>
        <w:tab/>
        <w:tab/>
        <w:t>Если вы видите, что ребенок чрезмерно увлекся компьютерными играми, постарайтесь переключить его внимание на другое увлечение (спорт, подвижное хобби).</w:t>
        <w:tab/>
        <w:tab/>
        <w:tab/>
        <w:tab/>
        <w:tab/>
        <w:tab/>
        <w:tab/>
        <w:tab/>
        <w:tab/>
        <w:tab/>
        <w:tab/>
        <w:tab/>
        <w:t>Компьютер не принесет вреда ребенку при разумном подходе.</w:t>
      </w:r>
    </w:p>
    <w:p>
      <w:pPr>
        <w:pStyle w:val="Normal"/>
        <w:spacing w:lineRule="atLeast" w:line="365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5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5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9" w:after="1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9" w:after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8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109" w:after="109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109" w:after="10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109" w:after="10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0:11:00Z</dcterms:created>
  <dc:creator>Татьяночка</dc:creator>
  <dc:description/>
  <cp:keywords/>
  <dc:language>en-US</dc:language>
  <cp:lastModifiedBy>Татьяночка</cp:lastModifiedBy>
  <dcterms:modified xsi:type="dcterms:W3CDTF">2005-01-01T09:33:00Z</dcterms:modified>
  <cp:revision>11</cp:revision>
  <dc:subject/>
  <dc:title/>
</cp:coreProperties>
</file>