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" w:hanging="0"/>
        <w:jc w:val="center"/>
        <w:rPr>
          <w:rFonts w:ascii="Times New Roman" w:hAnsi="Times New Roman" w:cs="Times New Roman"/>
          <w:b/>
          <w:b/>
          <w:color w:val="833713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833713"/>
          <w:sz w:val="36"/>
          <w:szCs w:val="36"/>
          <w:lang w:eastAsia="ru-RU"/>
        </w:rPr>
      </w:r>
    </w:p>
    <w:p>
      <w:pPr>
        <w:pStyle w:val="Style14"/>
        <w:ind w:left="709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833713"/>
          <w:sz w:val="36"/>
          <w:szCs w:val="36"/>
          <w:lang w:eastAsia="ru-RU"/>
        </w:rPr>
        <w:t>Игровое занятие - путешествие «Уроки осторожности»</w:t>
      </w:r>
    </w:p>
    <w:p>
      <w:pPr>
        <w:pStyle w:val="Style14"/>
        <w:ind w:left="709" w:hanging="0"/>
        <w:rPr>
          <w:rFonts w:ascii="Times New Roman" w:hAnsi="Times New Roman" w:cs="Times New Roman"/>
          <w:b/>
          <w:b/>
          <w:color w:val="833713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 у детей навыков безопасной жизнедеятельности, развитие осторожности, внимания, смекалки, ответственного отношения к своей жизни и здоровью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 xml:space="preserve">  Обучающ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знакомить детей с правилами безопасного поведения в быту, на улиц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явить у детей, какими знаниями они владеют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ть устойчивую потребность безопасного поведения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ть речевую активность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звать интерес к изучению правил безопасности, воспитывать желание помогать другому в сложной ситуации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нтеграция образовательных областе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Познавательное развитие,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Социально-коммуникативное развитие,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Речевое развитие,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Физическое развитие,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Художественно-эстетическо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Тип занят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вательно-игровое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Форма заняти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иртуальное путешествие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етоды обуч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ловесный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глядный            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гровой                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ктический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едварительная работа:</w:t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накомство с пожарной сигнализацией, светофором, перекерёстком;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ение художественной литературы о безопасной жизнедеятельности, Дидактические игры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Дорожные знак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Хорошо-плохо»; «Опас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едметы»; «Будь внимателен!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учивание стихов, загадок,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теме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ОД  по решению проблемных ситуаций по теме; составление творческих рассказов на заданную тему; 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ование по теме.</w:t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-ролевые игры: 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«Пожарны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Регулировщики»</w:t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ижные игры: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«Окажи помощь пострадавшем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</w:p>
    <w:p>
      <w:pPr>
        <w:pStyle w:val="Style14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-драматизация: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«Кошкин дом»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; «Бездельник светофор»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емонстрационный материал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Кошкин дом»; маски и атрибуты для драматизации сказки «Кошкин дом»; маска зайчика, наглядные пособия по теме: «Один дома»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даточный материал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идактическая игра «Светофор»,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рточки «Опасные и безопасные предметы», Цветные карандаш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36"/>
          <w:szCs w:val="3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Ход занятия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равствуйте, ребята. Вы все такие хорошие и красивые, что мне захотелось с каждым из вас поздороваться. Как ваше настроение?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роше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сначала мы с вами зарядимся энергией доброты, смелости и отваги, и передадим друг другу хорошее настроение. Для этого мы возьмёмся  за руки, каждый пожмёт руку соседа слева,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улыбнемся друг другу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Эмоциональный настрой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Педагог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ебята, сегодня, мы поговорим о безопасности, а вы знаете, что такое безопасность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Дет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о соблюдение правил, чтобы не навредить своей жизни и здоровью.</w:t>
      </w:r>
    </w:p>
    <w:p>
      <w:pPr>
        <w:pStyle w:val="Style14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Педагог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: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мы с вами отправимся в путешествие в страну Безопасности.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  того,  чтобы  войти  в  автобус,  каждому  из  вас нужно  ответить  на  вопрос  по  правилам  безопасности. Если  ответите  верно, вы  можете зайти и  занять  место  в  автобусе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Где можно идти людям по проезжей части  или по тротуару?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ое обозначение  помогает  нам перейти  дорогу?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Где нужно стоять, когда ждёшь автобус?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Какой предмет регулирует движение на дороге?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ему во время движения  нельзя  высовываться  в  окно  или  выставлять  руку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жно  ли  выбрасывать  что-либо  через  открытое  окно  движущегося транспорта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Какие правила нужно соблюдать в общественном транспорте?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чему  во  время  движения  нельзя  прислоняться  к  дверям  автобуса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- На какой свет светофора можно переходить дорогу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но  ли  играть  на  дороге  в  футбол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спешит на помощь в случае опасных ситуаций на дороге?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Педагог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: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лодцы, ребята! Ну, а теперь  отправляемся в путь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и садятся на стульчики, звучит песня, на слайде появляется сломанный        светофор)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й, ребята, посмотрите, на нашем пути сломался светофор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сможем его починить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ойдите к  столам, и попробуйте отремонтировать свои  светофорчик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Дидактическая игра «Светофор»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, проверьте, правильно ли вы разложили цвета светофора. Помогите своему сосед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у вот, загорелся зеленый свет, отправляемся в путь.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к ребятам подбега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зайчонок с завязанной платком рукой, на платке пятнышко «крови»)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йчонок:</w:t>
      </w:r>
    </w:p>
    <w:p>
      <w:pPr>
        <w:pStyle w:val="Style14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помогите, срочно нужна ваша помощь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Педагог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: </w:t>
      </w:r>
    </w:p>
    <w:p>
      <w:pPr>
        <w:pStyle w:val="Style14"/>
        <w:jc w:val="both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олнуйся, Зайчонок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 плачь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учше объясни, что у тебя произошло? Чем мы можем тебе помочь?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йчоно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кажу всё по порядку, а вы сами решайте, чем мне помочь. Вчера до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остался один, вдруг в дверь постучали, и я побежал открывать. Но тут я вспомнил, что мама говорила о том, что сначала нужно посмотреть в дверной глазок. Я подставил стул, посмотрел и увидел  какого-то странного незнакомого дядюшку зайца, который стоял около нашей двери. Я начал расспрашивать, кто он такой и что делает возле нашей квартиры. На что незнакомец вежливо ответил, что он друг моего папы, находится здесь проездом, и ему очень нужно встретиться с ним. Поэтому он хочет подождать его у нас  дома. Я совсем забыл о том, как опасно вести разговоры с незнакомыми людьми, и хотел открыть ему дверь. Хорошо, что соседка тётя Зая  пришла вовремя домой, и сказала, что не знает этого дядю, и что сейчас позвонит в полицию, если он не уйдёт.  Дядя  ушёл, а мне стало страшно, и я спрятал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 столом.  Мне  было скучно, и  я взял  молоток, стал закалачивать гвозди, но попал по лапке, и сильно закричал. Тогда соседка тётя Зая открыла мою дверь, увидела кровь на лапке и отвела меня в больницу. А эти вредные врачи, когда перевязали мою лапку, сказали, что я не знаю каких-то правил безопасности, вот! А что это за правила, я действительно не знаю. Ребята вы мне поможете с этим справиться?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едагог: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йчонок, неужели ты и правда не знаешь правила поведения, когда остаешься один дома? Ребята, а вы знаете эти правила?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авайте  расскажем Зайчонку, как надо себя ве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ребёнок: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в дождливую погоду</w:t>
        <w:br/>
        <w:t>К мишке в гости мы пришли,</w:t>
        <w:br/>
        <w:t>Там открыли в ванной воду</w:t>
        <w:br/>
        <w:t>И пускали корабли!</w:t>
        <w:br/>
        <w:t>Всех соседей, вот беда,</w:t>
        <w:br/>
        <w:t>Залила тогда вода!</w:t>
        <w:br/>
        <w:t>Нет, не стоит забывать,-</w:t>
        <w:br/>
        <w:t>Краны нужно закрывать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ребёнок: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з моя соседка</w:t>
        <w:br/>
        <w:t>Гвоздик вставила в розетк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зетки – сноп огн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седку, и в меня!</w:t>
        <w:br/>
        <w:t>Мы запомнили с соседкой:</w:t>
        <w:br/>
        <w:t>Плохи шуточки с  розеткой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ребёнок: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Таня на окошке</w:t>
        <w:br/>
        <w:t>Примостилась, свесив ножки!</w:t>
        <w:br/>
        <w:t>Ой! Танюшка вниз упала</w:t>
        <w:br/>
        <w:t>Вниз упала и пропала!</w:t>
        <w:br/>
        <w:t>Я же знала, что она</w:t>
        <w:br/>
        <w:t>Может выпасть из окна!</w:t>
        <w:br/>
        <w:t>Не выглядывай в окно,</w:t>
        <w:br/>
        <w:t>Коль не заперто оно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ребёнок: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Зайка бусинки принёс</w:t>
        <w:br/>
        <w:t>И одну засунул в нос…</w:t>
        <w:br/>
        <w:t>Два врача его спасали-</w:t>
        <w:br/>
        <w:t>Очень тоненьким пинцетом</w:t>
        <w:br/>
        <w:t>Ловко бусинку достали,</w:t>
        <w:br/>
        <w:t>Плакал заинька при эт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ребёнок:              </w:t>
      </w:r>
      <w:r>
        <w:rPr>
          <w:rFonts w:cs="Times New Roman" w:ascii="Times New Roman" w:hAnsi="Times New Roman"/>
          <w:sz w:val="28"/>
          <w:szCs w:val="28"/>
        </w:rPr>
        <w:br/>
        <w:t>Если дома вдруг остались</w:t>
        <w:br/>
        <w:t>Вы и маленький щенок,</w:t>
        <w:br/>
        <w:t>А в квартиру постучались,</w:t>
        <w:br/>
        <w:t>Зазвонил дверной звонок,-</w:t>
        <w:br/>
        <w:t>Ни за что не открывайте,</w:t>
        <w:br/>
        <w:t>В дом нельзя чужих впустить,</w:t>
        <w:br/>
        <w:t>Лучше сразу, так и знайте,</w:t>
        <w:br/>
        <w:t>Маме с папой  позвонить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ребёнок: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 на кухне, пылесос ли,</w:t>
        <w:br/>
        <w:t>Телевизор и утюг,</w:t>
        <w:br/>
        <w:t>Пусть включает только взрослый</w:t>
        <w:br/>
        <w:t>Наш надежный старший друг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ребёнок: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е подружки-невелички</w:t>
        <w:br/>
        <w:t>Отыскали в доме спички,</w:t>
        <w:br/>
        <w:t>С огоньком они играли,-</w:t>
        <w:br/>
        <w:t>Спички весело сгорали,</w:t>
        <w:br/>
        <w:t>Подпалили занавеску,</w:t>
        <w:br/>
        <w:t>Много было жару-треску.</w:t>
        <w:br/>
        <w:t>Вы запомните, подружки,</w:t>
        <w:br/>
        <w:t>Спички детям - не игрушки.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о опасностей нас подстерегает, когда мы находимся одни дом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, чтобы вы запомнили, какие предметы нельзя трогать, когда вы остались одни, подойдите к своим столам и обведите на карточках опасные предметы красным карандашом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Дидактическая игра «Опасные и безопасные предметы»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ие предметы вы обвели? Эти карточки  вы можете забрать домой. И тебе, Зайчонок,  я тоже даю такую карточку, чтобы ты запомнил, какие предметы нельзя трогать, когда остался дома один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у, а теперь беги домой, соблюдая правила поведения на дорог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мы, ребята, давайте с вами немного подвигаемся и поедем дальш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Физкультминутк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к-поскок! Скок-поск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гнул зайка на пене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йке хочется игра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всех друзей  поз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ки вверх, лапки вниз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сочки поднялис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пки ставим на бочок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сочках скок-скок-скок!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Педагог: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ебята, садимся быстренько в автобус, и отправляемся в путь. Проверьте, все ли ребята сели в автобус, никого не забыли? Пристегнулись. Тогда поехали!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(обращают внимание на дом, из которого виден огонь)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Педагог: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- тили-тили бом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кошки новый дом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енки резные, окна расписны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-тили-тили бом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горел со всем добром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кажите нам тогда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произошла беда?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Драматизация сказки «Кошкин дом»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  <w:sz w:val="28"/>
          <w:szCs w:val="28"/>
          <w:shd w:fill="FFFFFF" w:val="clear"/>
        </w:rPr>
        <w:t xml:space="preserve">Рассказчик: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 богатой кошке гость пришё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звестный в городе козё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женой, седой и строг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зою длиннорог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тух явился боевой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За ним пришла наседка.</w:t>
      </w:r>
    </w:p>
    <w:p>
      <w:pPr>
        <w:pStyle w:val="Style15"/>
        <w:shd w:fill="FFFFFF" w:val="clear"/>
        <w:spacing w:before="0" w:after="0"/>
        <w:rPr>
          <w:rStyle w:val="StrongEmphasis"/>
          <w:bCs w:val="false"/>
          <w:i/>
          <w:i/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 в мягкой шали пухово́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шла свинья-сосед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color w:val="000000"/>
          <w:sz w:val="28"/>
          <w:szCs w:val="28"/>
          <w:shd w:fill="FFFFFF" w:val="clear"/>
        </w:rPr>
        <w:t xml:space="preserve">Кошка:     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силий-кот, завесь ок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же становится темн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ве стеариновых свеч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жги для нас в столов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разведи огонь в печи!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i/>
          <w:color w:val="000000"/>
          <w:sz w:val="28"/>
          <w:szCs w:val="28"/>
          <w:shd w:fill="FFFFFF" w:val="clear"/>
        </w:rPr>
        <w:t>Кот Василий</w:t>
      </w:r>
      <w:r>
        <w:rPr>
          <w:color w:val="000000"/>
          <w:sz w:val="28"/>
          <w:szCs w:val="28"/>
        </w:rPr>
        <w:t xml:space="preserve">:           </w:t>
        <w:br/>
      </w:r>
      <w:r>
        <w:rPr>
          <w:color w:val="000000"/>
          <w:sz w:val="28"/>
          <w:szCs w:val="28"/>
          <w:shd w:fill="FFFFFF" w:val="clear"/>
        </w:rPr>
        <w:t>Пожалуйте, готово!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Петух:                     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чтенная хозяй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спой нам и сыграй-к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color w:val="000000"/>
          <w:sz w:val="28"/>
          <w:szCs w:val="28"/>
          <w:shd w:fill="FFFFFF" w:val="clear"/>
        </w:rPr>
        <w:t>Кошка</w:t>
      </w:r>
      <w:r>
        <w:rPr>
          <w:color w:val="000000"/>
          <w:sz w:val="28"/>
          <w:szCs w:val="28"/>
        </w:rPr>
        <w:t xml:space="preserve">:                      </w:t>
        <w:br/>
      </w:r>
      <w:r>
        <w:rPr>
          <w:color w:val="000000"/>
          <w:sz w:val="28"/>
          <w:szCs w:val="28"/>
          <w:shd w:fill="FFFFFF" w:val="clear"/>
        </w:rPr>
        <w:t>Нет, давайте танцевать..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Я съиграю вам сейчас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 пляшите что хот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бы был веселый пляс!.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Танец «Маленьких утят»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i/>
          <w:color w:val="000000"/>
          <w:sz w:val="28"/>
          <w:szCs w:val="28"/>
          <w:shd w:fill="FFFFFF" w:val="clear"/>
        </w:rPr>
        <w:t>Кошка</w:t>
      </w:r>
      <w:r>
        <w:rPr>
          <w:color w:val="000000"/>
          <w:sz w:val="28"/>
          <w:szCs w:val="28"/>
        </w:rPr>
        <w:t xml:space="preserve">: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спасибо, что пришли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удно вечер провели!</w:t>
        <w:br/>
        <w:t>Спасибо за компанию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йте! До свидания!.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 xml:space="preserve">Рассказчик:             </w:t>
      </w:r>
      <w:r>
        <w:rPr>
          <w:rFonts w:cs="Times New Roman" w:ascii="Times New Roman" w:hAnsi="Times New Roman"/>
          <w:sz w:val="28"/>
          <w:szCs w:val="28"/>
        </w:rPr>
        <w:br/>
        <w:t>Хозяйка и Василий,</w:t>
        <w:br/>
        <w:t>Усатый старый кот,</w:t>
        <w:br/>
        <w:t>Не скоро проводили</w:t>
        <w:br/>
        <w:t>Соседей до ворот.</w:t>
        <w:br/>
        <w:t>Словечко за словечком —</w:t>
        <w:br/>
        <w:t>И снова разговор,</w:t>
        <w:br/>
        <w:t>А дома перед печкой</w:t>
        <w:br/>
        <w:t>Огонь прожег ковёр.</w:t>
        <w:br/>
        <w:t>Ещё одно мгновенье —</w:t>
        <w:br/>
        <w:t>И лёгкий огонёк</w:t>
        <w:br/>
        <w:t>Сосновые поленья</w:t>
        <w:br/>
        <w:t>Окутал, обволок.</w:t>
        <w:br/>
        <w:t>Взобрался по обоям,</w:t>
        <w:br/>
        <w:t>Вскарабкался на стол</w:t>
        <w:br/>
        <w:t>И разлетелся роем</w:t>
        <w:br/>
        <w:t>Золотокрылых пчёл.</w:t>
        <w:br/>
        <w:t>Вернулся кот Василий</w:t>
        <w:br/>
        <w:t>И кошка вслед за ним —</w:t>
        <w:br/>
        <w:t>И вдруг заголосили:</w:t>
      </w:r>
    </w:p>
    <w:p>
      <w:pPr>
        <w:pStyle w:val="Style14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т и кошка:</w:t>
      </w:r>
      <w:r>
        <w:rPr>
          <w:rFonts w:cs="Times New Roman" w:ascii="Times New Roman" w:hAnsi="Times New Roman"/>
          <w:sz w:val="28"/>
          <w:szCs w:val="28"/>
        </w:rPr>
        <w:br/>
        <w:t>Пожар! Горим! Горим!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 xml:space="preserve">Рассказчик:        </w:t>
      </w:r>
      <w:r>
        <w:rPr>
          <w:rFonts w:cs="Times New Roman" w:ascii="Times New Roman" w:hAnsi="Times New Roman"/>
          <w:sz w:val="28"/>
          <w:szCs w:val="28"/>
        </w:rPr>
        <w:br/>
        <w:t>С треском, щёлканьем и громом</w:t>
        <w:br/>
        <w:t>Встал огонь над новым домом,</w:t>
        <w:br/>
        <w:t>Озирается кругом,</w:t>
        <w:br/>
        <w:t>Машет красным рукавом.</w:t>
        <w:br/>
        <w:t>Как увидели грачи</w:t>
        <w:br/>
        <w:t>Это пламя с каланчи,</w:t>
        <w:br/>
        <w:t>Затрубили,</w:t>
        <w:br/>
        <w:t>Зазвонили:</w:t>
        <w:br/>
        <w:t>Тили-тили,</w:t>
        <w:br/>
        <w:t>Тили-тили,</w:t>
        <w:br/>
        <w:t>Тили-тили, тили-бом!</w:t>
        <w:br/>
        <w:t>Загорелся кошкин дом.</w:t>
        <w:br/>
        <w:t>Медлить некогда! Беда! </w:t>
        <w:br/>
        <w:t>Эй, пожарные, сюда!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 все скорей  спешите, </w:t>
        <w:br/>
        <w:t>Дом горящий потушите! 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ом-бом-бом!</w:t>
        <w:br/>
        <w:t xml:space="preserve">Бежит </w:t>
      </w:r>
      <w:r>
        <w:rPr>
          <w:rFonts w:cs="Times New Roman" w:ascii="Times New Roman" w:hAnsi="Times New Roman"/>
          <w:sz w:val="28"/>
          <w:szCs w:val="28"/>
          <w:u w:val="wave"/>
        </w:rPr>
        <w:t>курочка с ведром</w:t>
        <w:br/>
      </w:r>
      <w:r>
        <w:rPr>
          <w:rFonts w:cs="Times New Roman" w:ascii="Times New Roman" w:hAnsi="Times New Roman"/>
          <w:sz w:val="28"/>
          <w:szCs w:val="28"/>
        </w:rPr>
        <w:t>Заливать кошкин дом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Спешит </w:t>
      </w:r>
      <w:r>
        <w:rPr>
          <w:rFonts w:cs="Times New Roman" w:ascii="Times New Roman" w:hAnsi="Times New Roman"/>
          <w:sz w:val="28"/>
          <w:szCs w:val="28"/>
          <w:u w:val="wave"/>
        </w:rPr>
        <w:t>уточка с ковшом,</w:t>
        <w:br/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u w:val="wave"/>
        </w:rPr>
        <w:t>гусак — с котелком,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u w:val="wave"/>
        </w:rPr>
        <w:t>лошадка — с фонарём,</w:t>
        <w:br/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u w:val="wave"/>
        </w:rPr>
        <w:t>собачка — с помело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wave"/>
        </w:rPr>
        <w:t>Серый заюшка — с лис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Дети надевают маски животных из сказки «Кошкин дом», берут ведра, сито, листочки, веник. Тушат дом. Дом накрывают чёрной тканью)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дагог</w:t>
      </w:r>
      <w:r>
        <w:rPr>
          <w:rStyle w:val="StrongEmphasis"/>
          <w:i/>
          <w:color w:val="000000"/>
          <w:sz w:val="28"/>
          <w:szCs w:val="28"/>
        </w:rPr>
        <w:t>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а ложь, да в ней намек —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рым молодцам — урок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намеков в сказке много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удите ее строго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азка учит всех людей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ыть добрей к чужой беде!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а как вы думаете, кого нужно вызвать, если увидели пожар?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жарных</w:t>
      </w:r>
    </w:p>
    <w:p>
      <w:pPr>
        <w:pStyle w:val="Style15"/>
        <w:shd w:fill="FFFFFF" w:val="clear"/>
        <w:spacing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дагог:</w:t>
      </w:r>
    </w:p>
    <w:p>
      <w:pPr>
        <w:pStyle w:val="Style15"/>
        <w:shd w:fill="FFFFFF" w:val="clear"/>
        <w:spacing w:before="0" w:after="0"/>
        <w:rPr/>
      </w:pPr>
      <w:r>
        <w:rPr>
          <w:rStyle w:val="C0"/>
          <w:sz w:val="28"/>
          <w:szCs w:val="28"/>
          <w:shd w:fill="FFFFFF" w:val="clear"/>
        </w:rPr>
        <w:t>Правильно ребята,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ожаре, мне известно, </w:t>
        <w:br/>
        <w:t>101 набрать уместно! 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Педагог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  <w:shd w:fill="FFFFFF" w:val="clear"/>
        </w:rPr>
        <w:t>Как выглядит пожарная машина?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Дети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</w:p>
    <w:p>
      <w:pPr>
        <w:pStyle w:val="C5"/>
        <w:shd w:fill="FFFFFF" w:val="clear"/>
        <w:spacing w:before="0" w:after="0"/>
        <w:rPr>
          <w:rStyle w:val="C0"/>
          <w:i/>
          <w:i/>
          <w:color w:val="000000"/>
          <w:sz w:val="28"/>
          <w:szCs w:val="28"/>
          <w:shd w:fill="FFFFFF" w:val="clear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>высказывают свое мнение.</w:t>
      </w:r>
    </w:p>
    <w:p>
      <w:pPr>
        <w:pStyle w:val="Style1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 xml:space="preserve">                                       </w:t>
      </w:r>
      <w:r>
        <w:rPr>
          <w:rStyle w:val="C0"/>
          <w:i/>
          <w:color w:val="000000"/>
          <w:sz w:val="28"/>
          <w:szCs w:val="28"/>
          <w:shd w:fill="FFFFFF" w:val="clear"/>
        </w:rPr>
        <w:t>(Демонстрируется картинка «Тушение пожара»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rStyle w:val="C0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едагог:</w:t>
      </w:r>
    </w:p>
    <w:p>
      <w:pPr>
        <w:pStyle w:val="Style14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Чтобы с вами не случилось такой же беды, как с котом и кошкой, давайте вспомним правила в игре «Доскажи словечко»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Словесная игра “Доскажи словечко”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пал на пол уголек,</w:t>
        <w:br/>
        <w:t>Деревянный пол зажег,</w:t>
        <w:br/>
        <w:t>Не смотри, не жди, не стой,</w:t>
        <w:br/>
        <w:t xml:space="preserve">А залей его…                   </w:t>
      </w:r>
      <w:r>
        <w:rPr>
          <w:i/>
          <w:color w:val="000000"/>
          <w:sz w:val="28"/>
          <w:szCs w:val="28"/>
        </w:rPr>
        <w:t>(водой)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Если вдруг пожар возник,</w:t>
        <w:br/>
        <w:t>Ты обязан в тот же миг</w:t>
        <w:br/>
        <w:t>В часть пожарным позвонить</w:t>
        <w:br/>
        <w:t xml:space="preserve">О пожаре…                      </w:t>
      </w:r>
      <w:r>
        <w:rPr>
          <w:i/>
          <w:color w:val="000000"/>
          <w:sz w:val="28"/>
          <w:szCs w:val="28"/>
        </w:rPr>
        <w:t>(сообщить)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то с огнем не осторожен,</w:t>
        <w:br/>
        <w:t>У того пожар возможен.</w:t>
        <w:br/>
        <w:t>Дети, помните о том,</w:t>
        <w:br/>
        <w:t xml:space="preserve">Что нельзя шутить с </w:t>
      </w:r>
      <w:r>
        <w:rPr>
          <w:i/>
          <w:color w:val="000000"/>
          <w:sz w:val="28"/>
          <w:szCs w:val="28"/>
        </w:rPr>
        <w:t>…      (огнем).</w:t>
      </w:r>
    </w:p>
    <w:p>
      <w:pPr>
        <w:pStyle w:val="Style15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Если младшие сестрички</w:t>
        <w:br/>
        <w:t>Зажигают дома спички,</w:t>
        <w:br/>
        <w:t>Что ты должен предпринять? </w:t>
        <w:br/>
        <w:t xml:space="preserve">Сразу спички те…           </w:t>
      </w:r>
      <w:r>
        <w:rPr>
          <w:i/>
          <w:color w:val="000000"/>
          <w:sz w:val="28"/>
          <w:szCs w:val="28"/>
        </w:rPr>
        <w:t>(забрать)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Педагог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занятии за помощью мы с вами обратились к людям разных профессий. Какие это профессии?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и ГИБДД, врачи, пожарные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Педагог: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профессии собраны в единую службу МЧС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жбу эту не случайно люди попадают,</w:t>
        <w:br/>
        <w:t>Тонкости в своей работе они чётко знают.</w:t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Если чрезвычайный случай – будьте оптимистом:</w:t>
        <w:br/>
        <w:t>Подготовлены всех лучше здесь специалисты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 какими  качествами  должны  обладать  люди,  работающие  в  службах  спасения? Давайте  соберём  в  мои  ладони  много-много  слов,  обозначающие  эти  качест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зывают слова) 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жественность,  сила,  смелость,  выносливость,  доброта,  милосердие,  нежность,  любовь,  жалость,  ум,  профессионализм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сегодня у нас на занятии  присутствуют очень важные гости.   Давайте дадим им слово.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Выступление  пожарного инспектора).</w:t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right="-425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85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0:34:00Z</dcterms:created>
  <dc:creator>user</dc:creator>
  <dc:description/>
  <cp:keywords/>
  <dc:language>en-US</dc:language>
  <cp:lastModifiedBy>user</cp:lastModifiedBy>
  <dcterms:modified xsi:type="dcterms:W3CDTF">2020-04-27T10:40:00Z</dcterms:modified>
  <cp:revision>16</cp:revision>
  <dc:subject/>
  <dc:title/>
</cp:coreProperties>
</file>