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ценарий осеннего утренника во 2 младшей группе "Осеннее приключение"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Звучит музыка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дущий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глянул сегодня праздник в каждый дом,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тому что бродит осень за окном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глянул осенний праздник в детский сад,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б порадовать и взрослых и ребят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дущий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Ребятки, я приглашаю вас в осенний лес! Но путь туда далек, и чтобы наши ножки не устали, давайте поедем на поезде!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музыкаПАРАВОЗИК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 встают "паровозиком", ведущая - впереди. Под музыку все топающим шагом двигаются по залу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дущий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от и приехали..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енью мы в лес идем,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истья сыпятся дождем,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д ногами шелестят,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летят, летят, летят!.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Музыка «ВЕТЕР ПОДУЛ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т и в лесу много листочков: и желтые, и красные - очень красивые! А кто же украсил наш лес? Это волшебница Осень постаралась!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появляется осень под музыку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ень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 осень золотая на праздник к вам пришла Осенние листоч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м детям принес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лесу листочки собр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бятам нашим разд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у-ка, листики бери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 ними весело пляшите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Танец с осенними листочками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Музыка «Листики дубовые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едущий: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, слышите - листочки шелестят, веточки хрустят… Кто же к нам  спешит?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Выход зайки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Музыка ЗАЙКИ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Здравствуй зайчик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йчик, ты по лесу пробегал?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ы шишки собирал?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Заяц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32"/>
          <w:szCs w:val="32"/>
        </w:rPr>
        <w:t>Здравствуйте, сейчас в лесу очень много шишек и я решил собрать их своим зайчатам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едущий: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 в его корзинке очень мало шишек. Давайте поможем зайчику и наберем ему полную корзину шишек. Посмотрите сколько их на поляне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Игра «Собери шишки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дущий: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32"/>
          <w:szCs w:val="32"/>
        </w:rPr>
        <w:t>Вот, зайчик, наши дети для тебя полную корзину шишек  набрали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аяц: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асибо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дущий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тавайся на нашем празднике и посмотри, как наши дети умеют веселиться стихи,читать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color w:val="00B050"/>
          <w:sz w:val="32"/>
          <w:szCs w:val="32"/>
        </w:rPr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t>Платон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color w:val="00B050"/>
          <w:sz w:val="32"/>
          <w:szCs w:val="32"/>
        </w:rPr>
      </w:pPr>
      <w:r>
        <w:rPr>
          <w:rFonts w:cs="Times New Roman" w:ascii="Times New Roman" w:hAnsi="Times New Roman"/>
          <w:b/>
          <w:color w:val="00B05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ень красит золот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щи и ле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лышаться прощальные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тичьи голоса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color w:val="00B050"/>
          <w:sz w:val="32"/>
          <w:szCs w:val="32"/>
        </w:rPr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t>Ариша А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color w:val="00B050"/>
          <w:sz w:val="32"/>
          <w:szCs w:val="32"/>
        </w:rPr>
      </w:pPr>
      <w:r>
        <w:rPr>
          <w:rFonts w:cs="Times New Roman" w:ascii="Times New Roman" w:hAnsi="Times New Roman"/>
          <w:b/>
          <w:color w:val="00B050"/>
          <w:sz w:val="32"/>
          <w:szCs w:val="32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лые и жёлтые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тер листья рвёт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ружит,кружит в воздухе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ёстрый хоровод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дущий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сень милая,садись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 нами вместе веселись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ки песенку споют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тебе стихи прочтут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Звучит песня «----------------------------------------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color w:val="00B050"/>
          <w:sz w:val="32"/>
          <w:szCs w:val="32"/>
        </w:rPr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t>Алиса Ш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color w:val="00B050"/>
          <w:sz w:val="32"/>
          <w:szCs w:val="32"/>
        </w:rPr>
      </w:pPr>
      <w:r>
        <w:rPr>
          <w:rFonts w:cs="Times New Roman" w:ascii="Times New Roman" w:hAnsi="Times New Roman"/>
          <w:b/>
          <w:color w:val="00B050"/>
          <w:sz w:val="32"/>
          <w:szCs w:val="32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ждик, дождик к нам пришёл,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ужи на дорожках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же нам теперь гулять,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промочим ножки!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color w:val="00B050"/>
          <w:sz w:val="32"/>
          <w:szCs w:val="32"/>
        </w:rPr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t>Ярослав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color w:val="00B050"/>
          <w:sz w:val="32"/>
          <w:szCs w:val="32"/>
        </w:rPr>
      </w:pPr>
      <w:r>
        <w:rPr>
          <w:rFonts w:cs="Times New Roman" w:ascii="Times New Roman" w:hAnsi="Times New Roman"/>
          <w:b/>
          <w:color w:val="00B050"/>
          <w:sz w:val="32"/>
          <w:szCs w:val="32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ень по дорожке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мочила ножки,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истья подхватила,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танце закружила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color w:val="00B050"/>
          <w:sz w:val="32"/>
          <w:szCs w:val="32"/>
        </w:rPr>
      </w:pPr>
      <w:r>
        <w:rPr>
          <w:rFonts w:cs="Times New Roman" w:ascii="Times New Roman" w:hAnsi="Times New Roman"/>
          <w:b/>
          <w:color w:val="00B050"/>
          <w:sz w:val="32"/>
          <w:szCs w:val="32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color w:val="00B050"/>
          <w:sz w:val="32"/>
          <w:szCs w:val="32"/>
        </w:rPr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t>Вика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color w:val="00B050"/>
          <w:sz w:val="32"/>
          <w:szCs w:val="32"/>
        </w:rPr>
      </w:pPr>
      <w:r>
        <w:rPr>
          <w:rFonts w:cs="Times New Roman" w:ascii="Times New Roman" w:hAnsi="Times New Roman"/>
          <w:b/>
          <w:color w:val="00B050"/>
          <w:sz w:val="32"/>
          <w:szCs w:val="32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истик жёлтый,листик красный,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истья расписные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т коричневый,зелёный,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истики сухие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color w:val="00B050"/>
          <w:sz w:val="32"/>
          <w:szCs w:val="32"/>
        </w:rPr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t>Матвей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color w:val="00B050"/>
          <w:sz w:val="32"/>
          <w:szCs w:val="32"/>
        </w:rPr>
      </w:pPr>
      <w:r>
        <w:rPr>
          <w:rFonts w:cs="Times New Roman" w:ascii="Times New Roman" w:hAnsi="Times New Roman"/>
          <w:b/>
          <w:color w:val="00B050"/>
          <w:sz w:val="32"/>
          <w:szCs w:val="32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тер с листьями играет,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истья с веток обрывает,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истья жёлтые летят,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ямо под ноги ребят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Осень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ольшое спасибо за стихи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дущий: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32"/>
          <w:szCs w:val="32"/>
        </w:rPr>
        <w:t>Осень отдохнула, а теперь поиграй с нами, наши дети очень любят играть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Игра «Солнышко и дождик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дущий 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сень, а  что же у тебя  под платочком спрятался?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сень: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платочек поднимаем,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под ним сейчас узнаем!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же это?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рзинка!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Отодвигает листья, прикрывающие яблоки)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в корзинке…Яблоки!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, эту корзину яблок я дарю вам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едущий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лая Осень щедра и красива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кажем мы Осени дружно.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: Спасибо!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ень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чень весело мне было!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х ребят я полюбила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поделать? Ждут дела!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 свидания, друзья!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(Осень уходит под музыку)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Ведущий:</w:t>
      </w:r>
      <w:r>
        <w:rPr>
          <w:rFonts w:cs="Times New Roman" w:ascii="Times New Roman" w:hAnsi="Times New Roman"/>
          <w:sz w:val="32"/>
          <w:szCs w:val="32"/>
        </w:rPr>
        <w:t xml:space="preserve"> На этом наше волшебное путешествие закончено и мы отправляемся  на поезде в группу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Под музыку уходим в группу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42" w:footer="0" w:bottom="42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8:52:00Z</dcterms:created>
  <dc:creator>Microsoft</dc:creator>
  <dc:description/>
  <cp:keywords/>
  <dc:language>en-US</dc:language>
  <cp:lastModifiedBy>Samsung</cp:lastModifiedBy>
  <cp:lastPrinted>2020-11-13T10:22:00Z</cp:lastPrinted>
  <dcterms:modified xsi:type="dcterms:W3CDTF">2020-11-13T07:30:00Z</dcterms:modified>
  <cp:revision>3</cp:revision>
  <dc:subject/>
  <dc:title/>
</cp:coreProperties>
</file>