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нятие по финансовой грамотности в старшей групп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руктура семейного бюдж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доход- расход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Цель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формирование основ финансовой грамотности детей старшего возраста, создание условий для закрепления полученных экономических зн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пособствовать формированию первоначальных представлений о семейном бюджете и значимости финансовой грамотности в семейной эконом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коммуникативно-экономическую грамотность, мышле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акрепить знания детей о понятии семейных доход, его структурой (доходов и расходов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спитывать доброжелательность, уважение к мнению других, чувство ценности семьи и рационального планирования бюдже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Активизация словаря</w:t>
      </w:r>
      <w:r>
        <w:rPr>
          <w:sz w:val="32"/>
          <w:szCs w:val="32"/>
        </w:rPr>
        <w:t>: доход, расход, семейный бюджет, пенсия, пособия, стипендия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Материал:</w:t>
      </w:r>
      <w:r>
        <w:rPr>
          <w:sz w:val="32"/>
          <w:szCs w:val="32"/>
        </w:rPr>
        <w:t xml:space="preserve"> картинки: профессии родителей, картинки денег (бумажные, медные), кукла Бурати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роходят в группу, становятся в круг. Вокруг установлены мольберты, на них картинки профессии род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танем рядышком по круг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жем: «Здравствуйте!» друг друг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здороваться не лень:</w:t>
      </w:r>
    </w:p>
    <w:p>
      <w:pPr>
        <w:pStyle w:val="Normal"/>
        <w:rPr/>
      </w:pPr>
      <w:r>
        <w:rPr>
          <w:sz w:val="32"/>
          <w:szCs w:val="32"/>
        </w:rPr>
        <w:t xml:space="preserve">Всем «Привет», и  «Добрый день» 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ли каждый улыбнется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ро доброе начне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брое утро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ебята, а сейчас займите свои места и посмотрите внимательно на фото. Кого вы здесь увидели, а может узнали? Как одним словом назвать фо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Дети:</w:t>
      </w:r>
      <w:r>
        <w:rPr>
          <w:sz w:val="32"/>
          <w:szCs w:val="32"/>
        </w:rPr>
        <w:t xml:space="preserve"> Это фото наших родителей, они на работе. Это их профессии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Ребята, у каждого вашего родителя есть своя профессия. Даша, ты нашла на фото свою маму? Покажи. Какая у нее специальность? Она продавец-кассир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ы нескольких дете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оспитатель</w:t>
      </w:r>
      <w:r>
        <w:rPr>
          <w:sz w:val="32"/>
          <w:szCs w:val="32"/>
        </w:rPr>
        <w:t>: За свой труд родители получают заработную плату, это основной доход вашей семьи. Но к доходам еще относится пенсия дедушки, бабушки, если они с вами живут. Еще родители получают пособия на вас. К доходам относится стипендия. Учеба – это тоже труд. А доход приходит в вашу семью в виде таких денежных купюр. (показ картинок с деньг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у семьи есть доход, она стоит перед выбором, на что потратить, что купить? Каждая семья решает по сво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а вы когда нибудь задумывались над тем, сколько денег расходует ваша семья и на ч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вайте с вами подумаем, как бы вы распорядились доходом? А доход это что? (ответы дет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Дети:</w:t>
      </w:r>
      <w:r>
        <w:rPr>
          <w:sz w:val="32"/>
          <w:szCs w:val="32"/>
        </w:rPr>
        <w:t>- плата за квартиру (дом), свет, воду, детский сад, музыкальная школа, кру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том покупка необходимых продуктов питания, одежду самую нужну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Вот мы ребята и разобрались с доходом и расходом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Физкультминутк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,2,3,4,5 (шагаем на мест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денежки считать (сжимаем и разжимаем пальцы ру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ин и два – оплатим дом (мизинец и безымянный сгибае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, в котором мы жив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тья монетка - одежду купим (сгибаем средний палец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четвертую монетку купим есть и пить (сгибаем указательный палец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а пятую пока. (шевелим большим пальце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рячем на донышко кошелька( спрятали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ук в дверь, входит Буратино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Буратино:</w:t>
      </w:r>
      <w:r>
        <w:rPr>
          <w:sz w:val="32"/>
          <w:szCs w:val="32"/>
        </w:rPr>
        <w:t xml:space="preserve"> Здравствуйте,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Здравствуй, Буратино! Мы рады тебя видеть, а что у тебя в рука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Буратино:</w:t>
      </w:r>
      <w:r>
        <w:rPr>
          <w:sz w:val="32"/>
          <w:szCs w:val="32"/>
        </w:rPr>
        <w:t xml:space="preserve"> День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А для чего тебе нужны деньг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Буратино</w:t>
      </w:r>
      <w:r>
        <w:rPr>
          <w:sz w:val="32"/>
          <w:szCs w:val="32"/>
        </w:rPr>
        <w:t xml:space="preserve"> (пожимает плечами) - Может на что нибудь потрати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А давайте, дети, подскажем на что можно потратить день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Дети:</w:t>
      </w:r>
      <w:r>
        <w:rPr>
          <w:sz w:val="32"/>
          <w:szCs w:val="32"/>
        </w:rPr>
        <w:t xml:space="preserve"> деньги можно потратить на оплату дома, покупку продуктов, развлеч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Буратино:</w:t>
      </w:r>
      <w:r>
        <w:rPr>
          <w:sz w:val="32"/>
          <w:szCs w:val="32"/>
        </w:rPr>
        <w:t xml:space="preserve"> Ого-го, какой расход, у меня столько нет, а где я еще возьму? Где доход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Воспитатель:</w:t>
      </w:r>
      <w:r>
        <w:rPr>
          <w:sz w:val="32"/>
          <w:szCs w:val="32"/>
        </w:rPr>
        <w:t xml:space="preserve"> А знаешь, Буратино, купи себе Азбуку, научишься читать, писать и считать. И узнаешь о расходах и доходах и как правильно распределять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5:14:00Z</dcterms:created>
  <dc:creator>Admin</dc:creator>
  <dc:description/>
  <cp:keywords/>
  <dc:language>en-US</dc:language>
  <cp:lastModifiedBy>Admin</cp:lastModifiedBy>
  <dcterms:modified xsi:type="dcterms:W3CDTF">2004-12-31T16:11:00Z</dcterms:modified>
  <cp:revision>1</cp:revision>
  <dc:subject/>
  <dc:title>Занятие по финансовой грамотности в старшей группе</dc:title>
</cp:coreProperties>
</file>