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Институт регионального развития Пензенской области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735" w:leader="none"/>
        </w:tabs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о-практическая конференция</w:t>
      </w:r>
    </w:p>
    <w:p>
      <w:pPr>
        <w:pStyle w:val="Style14"/>
        <w:tabs>
          <w:tab w:val="clear" w:pos="708"/>
          <w:tab w:val="left" w:pos="1735" w:leader="none"/>
        </w:tabs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нига в жизни ребёнка-дошкольника»</w:t>
      </w:r>
    </w:p>
    <w:p>
      <w:pPr>
        <w:pStyle w:val="Style14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лад</w:t>
      </w:r>
    </w:p>
    <w:p>
      <w:pPr>
        <w:pStyle w:val="Style14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азвитие воображения и креативных способностей дошкольников посредством чтения и ознакомления детей с художественной литературой»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Style14"/>
        <w:tabs>
          <w:tab w:val="clear" w:pos="708"/>
          <w:tab w:val="left" w:pos="6886" w:leader="none"/>
          <w:tab w:val="left" w:pos="7440" w:leader="none"/>
          <w:tab w:val="right" w:pos="10772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воспитательМБДОУ ДС №1 р.п. Тамала</w:t>
      </w:r>
    </w:p>
    <w:p>
      <w:pPr>
        <w:pStyle w:val="Style14"/>
        <w:tabs>
          <w:tab w:val="clear" w:pos="708"/>
          <w:tab w:val="center" w:pos="5386" w:leader="none"/>
          <w:tab w:val="right" w:pos="10772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кина Екатерина Сергеевна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1, 2)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Доклад «</w:t>
      </w:r>
      <w:r>
        <w:rPr>
          <w:b/>
          <w:bCs/>
          <w:sz w:val="28"/>
          <w:szCs w:val="28"/>
        </w:rPr>
        <w:t>Развитие воображения и креативных способностей дошкольников посредством чтения и ознакомления детей с художественной литературой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 «Концепции долгосрочного социально-экономического развития РФ на период до 2020 года», отмечено, что “Развивающемуся обществу нужны современно образованные  люди, которые  отличаются мобильностью и  конструктивностью”. Все мы знаем, что уже в возрасте от 3 до 6 лет формируются такие ключевые для сегодняшнего общества качества, как креативность, способность к поиску знаний.  Происходит  становление  базовых психических основ личности. Поэтому именно качество дошкольного образования определяет результативность всех долгосрочных социально-экономических программ государства.  Чтобы воспитать талантливого человека, необходимо сформировать уже в детстве его </w:t>
      </w:r>
      <w:r>
        <w:rPr>
          <w:rStyle w:val="StrongEmphasis"/>
          <w:b w:val="false"/>
          <w:sz w:val="28"/>
          <w:szCs w:val="28"/>
        </w:rPr>
        <w:t>способность</w:t>
      </w:r>
      <w:r>
        <w:rPr>
          <w:sz w:val="28"/>
          <w:szCs w:val="28"/>
        </w:rPr>
        <w:t xml:space="preserve"> к видению и разрешению проблем, </w:t>
      </w:r>
      <w:r>
        <w:rPr>
          <w:rStyle w:val="StrongEmphasis"/>
          <w:b w:val="false"/>
          <w:sz w:val="28"/>
          <w:szCs w:val="28"/>
        </w:rPr>
        <w:t>способность</w:t>
      </w:r>
      <w:r>
        <w:rPr>
          <w:sz w:val="28"/>
          <w:szCs w:val="28"/>
        </w:rPr>
        <w:t xml:space="preserve"> нестандартно смотреть на окружающий мир и творчески мыслит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Группа ученых  не так давно проанализировала 30 биографий российских и зарубежных писателей: Р. Д. Брэдбери, Л. Кэрролл, А. М. Волков, А. С. Грин, Б. С. Житков, Х. К. Андерсен и др. Первый аспект, на который они  обратили своё внимание, это то, что все они с ранних лет занимались чтением.  Было доказано, что  чтение позволяло расширить горизонты их сознания, развить воображение и открыть новые грани своей личности. </w:t>
      </w:r>
    </w:p>
    <w:p>
      <w:pPr>
        <w:pStyle w:val="Style14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Эту гипотезу подтверждают научные работы ведущих педагогов и психологов советского и современного периодов. Так, Научные работы, проведенные А.В. Запорожцем  доказывают, если воображение не будет получать должную нагрузку, тренировку, то, соответственно, с годами большинство его возможностей «оскудевает», и, как следствие, личность человека не получает всей полноты своего развития. А советский психолог Б.М. Теплов  подчеркивал, что именно чтение художественной литературы является ключевым моментом в развитии воображе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5)</w:t>
      </w:r>
      <w:r>
        <w:rPr>
          <w:sz w:val="28"/>
          <w:szCs w:val="28"/>
        </w:rPr>
        <w:t xml:space="preserve"> Однако, все мы – педагоги замечаем другую усиливающуюся тенденцию: дети проводят большую часть времени с гаджетами, как следствие, дети отторгают окружающую их действительность. Поэтому я и мои коллеги по детскому саду ключевым решением данной проблемы видят донесение  до детей и, особенно, до их родителей  понимания того, что для поколения детей «цифровой эпохи» приобщение к традиционной книжной культуре особенно важно, что  развитию человека способствует именно то, что он добывает своим трудом, деятельностью своего воображения, и  это происходит в основном только в общении с книго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до отметить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 креативность – одна из базисных характеристик личности ребенка дошкольного возраста. Ее характеризует активная позиция ребенка, готовность к спонтанным решениям, любопытство, способность к речевому комментированию процесса и результата своей деятельности, стойкую мотивацию достижений, развитое воображение. Ребенок способен к созданию творческого образа, который отличается оригинальностью. Необходимо только помочь ребенку развить эти качества, а для этого создать все необходимые условия.</w:t>
        <w:br/>
        <w:t xml:space="preserve"> Чтобы показать наглядно родителям действие чтения художественной литературы на развитие воображения и креативного мышления ребенка, мы с их разрешения провели вместе с педагогом-психологом нашего детского сада небольшое исследова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Слайд 7) </w:t>
      </w:r>
      <w:r>
        <w:rPr>
          <w:sz w:val="28"/>
          <w:szCs w:val="28"/>
        </w:rPr>
        <w:t xml:space="preserve">Для проведения исследования были использованы следующие психодиагностические методики: «Незаконченные фигуры», методика «Волшебные кляксы»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 xml:space="preserve">(Слайд 8) </w:t>
      </w:r>
      <w:r>
        <w:rPr>
          <w:sz w:val="28"/>
          <w:szCs w:val="28"/>
        </w:rPr>
        <w:t xml:space="preserve">В исследовании участвовало 19 воспитанников средней группы ДОУ, 7 мальчиков и 12 девочек. Методики использовались на первом этапе диагностики и на заключительном этапе, после проведения разработанного нами краткосрочного педагогического проекта </w:t>
      </w:r>
      <w:r>
        <w:rPr>
          <w:b/>
          <w:sz w:val="28"/>
          <w:szCs w:val="28"/>
        </w:rPr>
        <w:t>«Чтение - средство развития воображения»</w:t>
      </w:r>
      <w:r>
        <w:rPr>
          <w:sz w:val="28"/>
          <w:szCs w:val="28"/>
        </w:rPr>
        <w:t xml:space="preserve">. В ходе этого проекта я знакомила детей с творчеством и произведениями российских и зарубежных писателей в процессе организованной образовательной деятельности в течение месяца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ервом этапе диагностики при рассмотрении клякс у детей возникали спонтанные образы и комментарии. При проведении заключительной диагностики психолог отметила, что ребята проводили аналогии с уже известными предметами, а также начинали вести диалог со сверстниками и педагогом для того, чтобы решить поставленную перед ними задачу. Необходимо подчеркнуть, что дети называли увиденное из своего предшествующего опыта прочитанных книг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9). </w:t>
      </w:r>
      <w:r>
        <w:rPr>
          <w:sz w:val="28"/>
          <w:szCs w:val="28"/>
        </w:rPr>
        <w:t>В частности у детей было знакомство с произведениями литературы, наполненными образами природы, гд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ученные представления дети отразили при выполнении заданий.  Этот факт свидетельствует о том, что, когда происходит организованная воспитателем деятельность, ребёнок не просто бессвязно абсурдно фантазирует, а стремиться зафиксировать нечто такое, что в действительности есть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анализа данных повторного диагностирования по  методике «Незаконченные фигуры»  педогог-психолог   отметила, что на 10 % увеличилось  количество детей справившихся с заданием, то есть после проведения даже краткосрочного проекта, можно было отметить динамику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зультатами мы поделились с коллегами на методическом часе, как  наглядное доказательство того, что чтение художественной литературы способствует развитию  воссоздающего и творческого воображ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акже  представили их родителям. Ведь бесспорно, и это доказывается многочисленными данными современной  науки, что сила и действенность семейного воспитания, несравнимы ни с каким, даже очень квалифицированным воспитанием в детском саду. Поэтому в первую очередь мы постарались  подробно проинформировать родителей воспитанников о безусловной пользе и значимости для дальнейшего развития ребенк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юбая  правильно организованная педагогическая деятельность должна быть не только обоснована, но и четко выстроен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10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этому для себя я  определила цели и задачи, которые поспособствуют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 творческих способностей и воображения в целом. Свою работу я веду с учетом индивидуальных и возрастных особенностей детей.</w:t>
      </w:r>
    </w:p>
    <w:p>
      <w:pPr>
        <w:pStyle w:val="Style14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Слайд 11)</w:t>
      </w:r>
      <w:r>
        <w:rPr>
          <w:color w:val="111111"/>
          <w:sz w:val="28"/>
          <w:szCs w:val="28"/>
        </w:rPr>
        <w:t>В младшем дошкольном возрасте я формировала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навык совместного слушания, умения отвечать на вопросы. Начиная с младшей группы, подводила </w:t>
      </w:r>
      <w:r>
        <w:rPr>
          <w:rStyle w:val="StrongEmphasis"/>
          <w:b w:val="false"/>
          <w:color w:val="111111"/>
          <w:sz w:val="28"/>
          <w:szCs w:val="28"/>
        </w:rPr>
        <w:t>детей к различению жанров</w:t>
      </w:r>
      <w:r>
        <w:rPr>
          <w:color w:val="111111"/>
          <w:sz w:val="28"/>
          <w:szCs w:val="28"/>
        </w:rPr>
        <w:t>. Главная задача на тот момент заключалась в создании условий  для того, чтобы новые слова </w:t>
      </w:r>
      <w:r>
        <w:rPr>
          <w:i/>
          <w:iCs/>
          <w:color w:val="111111"/>
          <w:sz w:val="28"/>
          <w:szCs w:val="28"/>
        </w:rPr>
        <w:t>«сказ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тихотворение»</w:t>
      </w:r>
      <w:r>
        <w:rPr>
          <w:color w:val="111111"/>
          <w:sz w:val="28"/>
          <w:szCs w:val="28"/>
        </w:rPr>
        <w:t>, вошли в речь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color w:val="111111"/>
          <w:sz w:val="28"/>
          <w:szCs w:val="28"/>
        </w:rPr>
        <w:t>среднем</w:t>
      </w:r>
      <w:r>
        <w:rPr>
          <w:color w:val="111111"/>
          <w:sz w:val="28"/>
          <w:szCs w:val="28"/>
        </w:rPr>
        <w:t xml:space="preserve"> дошкольном возрасте становится возможным небольшой анализ </w:t>
      </w:r>
      <w:r>
        <w:rPr>
          <w:sz w:val="28"/>
          <w:szCs w:val="28"/>
        </w:rPr>
        <w:t>произведения, т. е. беседа о прочитанном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Я стараюсь включать </w:t>
      </w:r>
      <w:r>
        <w:rPr>
          <w:rStyle w:val="StrongEmphasis"/>
          <w:b w:val="false"/>
          <w:sz w:val="28"/>
          <w:szCs w:val="28"/>
        </w:rPr>
        <w:t>литературный</w:t>
      </w:r>
      <w:r>
        <w:rPr>
          <w:sz w:val="28"/>
          <w:szCs w:val="28"/>
        </w:rPr>
        <w:t> материал в различные виды деятельности. 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</w:rPr>
        <w:t>: во время образовательной деятельности по </w:t>
      </w:r>
      <w:r>
        <w:rPr>
          <w:rStyle w:val="StrongEmphasis"/>
          <w:b w:val="false"/>
          <w:sz w:val="28"/>
          <w:szCs w:val="28"/>
        </w:rPr>
        <w:t>развитию речи</w:t>
      </w:r>
      <w:r>
        <w:rPr>
          <w:b/>
          <w:sz w:val="28"/>
          <w:szCs w:val="28"/>
        </w:rPr>
        <w:t>, </w:t>
      </w:r>
      <w:r>
        <w:rPr>
          <w:rStyle w:val="StrongEmphasis"/>
          <w:b w:val="false"/>
          <w:sz w:val="28"/>
          <w:szCs w:val="28"/>
        </w:rPr>
        <w:t>ознакомлению</w:t>
      </w:r>
      <w:r>
        <w:rPr>
          <w:sz w:val="28"/>
          <w:szCs w:val="28"/>
        </w:rPr>
        <w:t> с окружающим миром использую стихотворения, загадки.</w:t>
      </w:r>
    </w:p>
    <w:p>
      <w:pPr>
        <w:pStyle w:val="Style14"/>
        <w:shd w:fill="FFFFFF" w:val="clear"/>
        <w:tabs>
          <w:tab w:val="clear" w:pos="708"/>
          <w:tab w:val="left" w:pos="10440" w:leader="none"/>
        </w:tabs>
        <w:spacing w:before="0" w:after="0"/>
        <w:rPr/>
      </w:pPr>
      <w:r>
        <w:rPr>
          <w:b/>
          <w:bCs/>
          <w:sz w:val="28"/>
          <w:szCs w:val="28"/>
        </w:rPr>
        <w:t xml:space="preserve">(Слайд 12) </w:t>
      </w:r>
      <w:r>
        <w:rPr>
          <w:sz w:val="28"/>
          <w:szCs w:val="28"/>
        </w:rPr>
        <w:t>Во время образовательной деятельности при проведении лепки или рисования, аппликации я вместе с детьми вспоминаю героев, сюжет сказки, на тему которой собираемся лепить, рисовать, вырезать иллюстрации или самих  героев по прочитанным произведениям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hd w:fill="FFFFFF" w:val="clear"/>
        <w:tabs>
          <w:tab w:val="clear" w:pos="708"/>
          <w:tab w:val="left" w:pos="104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еслучайно говорится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Когда я слушаю – узнаю, когда делаю – запоминаю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Так же произведе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художественной литературы 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 использую для создания игровых и речевых ситуаций. Например не дочитывая  произведения до конца, предлагаю детям самим стать авторами и закончить произведение. Их творческую мысль я стараюсь  направить на то, что герой должен исправиться,  а добро восторжествовать.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Креативному развитию способностей детей также способствует</w:t>
      </w:r>
      <w:r>
        <w:rPr>
          <w:rFonts w:cs="Times New Roman" w:ascii="Times New Roman" w:hAnsi="Times New Roman"/>
          <w:color w:val="111111"/>
          <w:sz w:val="28"/>
          <w:szCs w:val="28"/>
        </w:rPr>
        <w:t> проведение совместных праздников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 xml:space="preserve">развлечений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конечно же театрализованная  деятельность. 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13)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В среднем возрасте я большое внимание уделяю театральным постановкам. </w:t>
      </w:r>
      <w:r>
        <w:rPr>
          <w:rFonts w:cs="Times New Roman" w:ascii="Times New Roman" w:hAnsi="Times New Roman"/>
          <w:sz w:val="28"/>
          <w:szCs w:val="28"/>
        </w:rPr>
        <w:t xml:space="preserve"> На мой взгляд, театр – интересный, понятный и доступный для детей вид деятельности. Каждая сказка проигрывается с большим интересом и даже спором, кто сегодня будет главным героем.  Мы  драматизировали сказки - «Колобок», «Теремок». Конечно же дети среднего дошкольного возраста ещё не в совершенстве передают образы героев, но они очень стараются. А какое удовольствие это им доставляет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е сказки в нашей группе  повторяются несколько раз (но это будет каждый раз другая сказка) до тех пор, пока каждый ребенок не проиграет все роли, которые он хоч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лайд 14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льшое внимание отводиться и играм.</w:t>
      </w:r>
      <w:r>
        <w:rPr>
          <w:rFonts w:cs="Times New Roman" w:ascii="Times New Roman" w:hAnsi="Times New Roman"/>
          <w:sz w:val="28"/>
          <w:szCs w:val="28"/>
        </w:rPr>
        <w:t xml:space="preserve"> Чтобы дети развивались творчески я предлагаю им поиграть с игрушками-зверушками, пофантазировать, как с ними можно обыграть различные действи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акже на  наших занятиях всегда эмоционально и с большим азартом проходят игры и викторины разработанные,   как итог работы по проекту или по творчеству писа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14) </w:t>
      </w:r>
      <w:r>
        <w:rPr>
          <w:rFonts w:cs="Times New Roman" w:ascii="Times New Roman" w:hAnsi="Times New Roman"/>
          <w:sz w:val="28"/>
          <w:szCs w:val="28"/>
        </w:rPr>
        <w:t>На таких мероприятиях целесообразно использовать  основные средства ИКТ: компьютер и мультимедийное оборудова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й небольшой опыт показал, что занятия с использованием данного оборудования имеют преимущества перед традиционными. </w:t>
      </w:r>
      <w:r>
        <w:rPr>
          <w:rFonts w:cs="Times New Roman" w:ascii="Times New Roman" w:hAnsi="Times New Roman"/>
          <w:sz w:val="28"/>
          <w:szCs w:val="28"/>
        </w:rPr>
        <w:t>Большое воздействие на развитие творческих способностей  оказывает предметно-пространственная сред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этому организации и созданию соответствующей предметно-пространственной среды я уделяю большое внимание. 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15) </w:t>
      </w:r>
      <w:r>
        <w:rPr>
          <w:rFonts w:cs="Times New Roman" w:ascii="Times New Roman" w:hAnsi="Times New Roman"/>
          <w:sz w:val="28"/>
          <w:szCs w:val="28"/>
        </w:rPr>
        <w:t xml:space="preserve">Был оформлен книжный уголок. Куда я поместила книги разной направленности: потешки, сказки, стихотворения.  Главное, в этом уголке ребенок должен иметь возможность самостоятельно, по своему вкусу, выбрать книгу и спокойно рассмотреть ее. </w:t>
      </w:r>
      <w:r>
        <w:rPr>
          <w:rFonts w:cs="Times New Roman" w:ascii="Times New Roman" w:hAnsi="Times New Roman"/>
          <w:color w:val="111111"/>
          <w:sz w:val="28"/>
          <w:szCs w:val="28"/>
        </w:rPr>
        <w:t>Произведения, с которыми я знакомлю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нацеливают маленького слушателя на моральные установки, закладывают в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ознании понятия что хорошо</w:t>
      </w:r>
      <w:r>
        <w:rPr>
          <w:rFonts w:cs="Times New Roman" w:ascii="Times New Roman" w:hAnsi="Times New Roman"/>
          <w:color w:val="111111"/>
          <w:sz w:val="28"/>
          <w:szCs w:val="28"/>
        </w:rPr>
        <w:t>, а что плох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Слайд 16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ая роль отводится работе с родителям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стараюсь, как можно чаще организовать  консультации, анкетирование,  памятки с советами о том что: </w:t>
      </w:r>
      <w:r>
        <w:rPr>
          <w:rFonts w:cs="Times New Roman" w:ascii="Times New Roman" w:hAnsi="Times New Roman"/>
          <w:sz w:val="28"/>
          <w:szCs w:val="28"/>
        </w:rPr>
        <w:t xml:space="preserve">нужно уважать любопытство и идеи ребенка. Стараться  отвечать на все вопросы, даже если они кажутся дикими или «за гранью». Стараться помочь ребенку справляться с разочарованием и сомнением. Находить слова поддержки для новых творческих начинаний. Не  критиковать первые опыты – как бы ни были они неудач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 к ним с симпатией и теплотой: ребенок стремится творить не только для себя, но и для тех, кого лю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лайд 17</w:t>
      </w:r>
      <w:r>
        <w:rPr>
          <w:rFonts w:cs="Times New Roman" w:ascii="Times New Roman" w:hAnsi="Times New Roman"/>
          <w:color w:val="000000"/>
          <w:sz w:val="28"/>
          <w:szCs w:val="28"/>
        </w:rPr>
        <w:t>)Проведённая мною работа по данной теме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ображения и креативных способностей дошкольников посредством чтения и ознакомления детей с художественной литературой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носит  свои результат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тали больше проявлять участие в играх, повысилась активность и инициативность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развиваются нравственно-коммуникативные и волевые качеств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явилось желание читать книги, придумывать и рассказывать свои сказки, истор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лся словарь детей, улучшается диалогическая речь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тали раскрепощаться и творить.</w:t>
      </w:r>
    </w:p>
    <w:p>
      <w:pPr>
        <w:pStyle w:val="ListParagraph"/>
        <w:spacing w:lineRule="auto" w:line="240" w:before="0" w:after="0"/>
        <w:ind w:left="8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Слайд 18)</w:t>
      </w:r>
      <w:r>
        <w:rPr>
          <w:rFonts w:cs="Times New Roman" w:ascii="Times New Roman" w:hAnsi="Times New Roman"/>
          <w:sz w:val="28"/>
          <w:szCs w:val="28"/>
        </w:rPr>
        <w:t>Я люблю книгу, люблю читать сама книги и читать их детям и  стараюсь правильно использовать современные подх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(Слайд 19)</w:t>
      </w:r>
    </w:p>
    <w:p>
      <w:pPr>
        <w:pStyle w:val="Normal"/>
        <w:tabs>
          <w:tab w:val="clear" w:pos="708"/>
          <w:tab w:val="left" w:pos="33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Литература:</w:t>
      </w:r>
    </w:p>
    <w:p>
      <w:pPr>
        <w:pStyle w:val="Style15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кса Н.Е., Веракса А.Н. Проектная деятельность дошкольников. Пособие для педагогов дошкольных учреждений.- М.: МОЗАИКА-СИНТЕЗ.2010.-112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ова В.В. Развитие речи в детском саду: Подготовительная к школе группа.- М.: МОЗАИКА-СИНТЕЗ, 2014.-112 с.</w:t>
      </w:r>
    </w:p>
    <w:p>
      <w:pPr>
        <w:pStyle w:val="Style15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О.С. Ознакомление дошкольников с литературой и развитие речи: Методическое пособие.- М.: ТЦ Сфера, 2013.-288с.-( Развиваем речь).</w:t>
      </w:r>
    </w:p>
    <w:p>
      <w:pPr>
        <w:pStyle w:val="Style15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.- М: УЦ Перспектива, 2014.-3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5:00Z</dcterms:created>
  <dc:creator>Юлия</dc:creator>
  <dc:description/>
  <dc:language>en-US</dc:language>
  <cp:lastModifiedBy>Пользователь</cp:lastModifiedBy>
  <cp:lastPrinted>2018-01-25T11:43:00Z</cp:lastPrinted>
  <dcterms:modified xsi:type="dcterms:W3CDTF">2018-11-22T14:45:00Z</dcterms:modified>
  <cp:revision>2</cp:revision>
  <dc:subject/>
  <dc:title>Институт регионального развития Пензенской области</dc:title>
</cp:coreProperties>
</file>