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jc w:val="both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КОНСПЕКТ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НОД ПО РАЗВИТИЮ РЕЧИ ВО ВТОРОЙ МЛАДШЕЙ ГРУППЕ НА ТЕМУ: «ОДЕЖДА И ОБУВЬ»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>Задачи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>Образовательные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обогащать и активизировать словарь детей по теме, учить правильно называть предметы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и и головные убор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продолжать учить согласовывать имена существительные с прилагательными в роде и числе,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учить образовывать существительные родительного падежа единственного числа,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закреплять правильное произношение звука ф, учить плавно и протяжно, на одном дыхании произносить этот звук,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Развивающие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развивать мышление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речь детей,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продолжать учить согласовывать имена существительные с прилагательными в роде и числе,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учить образовывать существительные родительного падежа единственного числа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развивать мелкую моторику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координацию движений и речи,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развивать слуховое внимание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память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>Воспитательные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воспитывать бережное отношение к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е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>Оборудование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 кукла Маша и кукла Катя, кукольная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а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картинки с изображениями предметов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и и головных уборов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три корзины, игрушечный шкафчик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>Предварительная работа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Беседы на темы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«</w:t>
      </w:r>
      <w:r>
        <w:rPr>
          <w:rFonts w:cs="Arial" w:ascii="Arial" w:hAnsi="Arial"/>
          <w:b/>
          <w:i/>
          <w:color w:val="111111"/>
          <w:sz w:val="26"/>
          <w:szCs w:val="26"/>
          <w:shd w:fill="FFFFFF" w:val="clear"/>
        </w:rPr>
        <w:t>Одежда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»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«</w:t>
      </w:r>
      <w:r>
        <w:rPr>
          <w:rFonts w:cs="Arial" w:ascii="Arial" w:hAnsi="Arial"/>
          <w:b/>
          <w:i/>
          <w:color w:val="111111"/>
          <w:sz w:val="26"/>
          <w:szCs w:val="26"/>
          <w:shd w:fill="FFFFFF" w:val="clear"/>
        </w:rPr>
        <w:t>Обувь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»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«</w:t>
      </w:r>
      <w:r>
        <w:rPr>
          <w:rFonts w:cs="Arial" w:ascii="Arial" w:hAnsi="Arial"/>
          <w:b/>
          <w:i/>
          <w:color w:val="111111"/>
          <w:sz w:val="26"/>
          <w:szCs w:val="26"/>
          <w:shd w:fill="FFFFFF" w:val="clear"/>
        </w:rPr>
        <w:t>Головные уборы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»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 Рассматривание дидактических карточек с предметами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разгадывание загадок.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«Оденем куклу Катю на прогулку»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83A629"/>
          <w:sz w:val="34"/>
          <w:szCs w:val="34"/>
          <w:shd w:fill="FFFFFF" w:val="clear"/>
        </w:rPr>
      </w:pPr>
      <w:r>
        <w:rPr>
          <w:rFonts w:cs="Arial" w:ascii="Arial" w:hAnsi="Arial"/>
          <w:color w:val="83A629"/>
          <w:sz w:val="34"/>
          <w:szCs w:val="34"/>
          <w:shd w:fill="FFFFFF" w:val="clear"/>
        </w:rPr>
        <w:t>Ход занятия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1 часть. Вводная. Дети стоят около стульчиков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Ребята,посмотрите друг на друга,какие вы все сегодня нарядные. Сейчас слушайте меня внимательно,я буду называть виды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если на вас есть это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а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то вы будете садиться на стульчики. Итак </w:t>
      </w: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>начнем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Сядет тот, у кого одето платье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Сядет тот, у кого одеты шорты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Сядет тот, у кого одето кофта и т. д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2 часть. Основная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По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группе разбросаны вещи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(пальто, кофточка, шапка, колготки, брюки, туфли, сапоги, кепка и др.)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Ребята, посмотрите какой беспорядок в нашей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группе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Интересно, кто это все разбросал? Давайте все вещи соберем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Дети собирают вещи и раскладывают их по </w:t>
      </w: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>корзинам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 в одну кладут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у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в другую –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ь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в третью –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головные убор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 Называют все предметы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А каким одним словом можно назвать предметы, которые лежат в каждой из корзин? (если дети затрудняются, воспитатель сама дает обобщения –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а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ь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головные убор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)Ребята,а вы знаете,что мы не всегда носили такую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у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(Нет)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Правильно. В разные времена люди носили разную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у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Древний человек использовал для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ы сначала листья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Но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у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из листьев нельзя было долго носить. Как вы думаете,почему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(Листья засыхали,рвались)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Со временем древний человек начал шить себе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у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из шкур убитых диких животных,чтобы защититься от холода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Удобно ли было носить такую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у 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(Нет,она плохо держалась,тяжелая,а летом в ней было жарко и жалко животных)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Ребятки,а та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а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которая лежит на полу,какая она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(Современная)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Все вещи ребятки,оказывается разбросала кукла,Катя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Игра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«Одень куклу»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Катя не может найти свою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у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Дети по одному достают из коробки вещи, отвечают на </w:t>
      </w: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>вопрос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Что это? Какого оно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(она, они, он)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цвета? Какие у него есть детали?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Затем ребенок передает предмет кукле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повторяя вслед за педагогом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«На, Катя, шапочку!»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(фраза может быть и более сложной по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конструкции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«Посмотри,Катя, какая красивая шапочка!»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или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«Это, Катя, шапочка! Ее надевают на </w:t>
      </w:r>
      <w:r>
        <w:rPr>
          <w:rFonts w:cs="Arial" w:ascii="Arial" w:hAnsi="Arial"/>
          <w:b/>
          <w:i/>
          <w:color w:val="111111"/>
          <w:sz w:val="26"/>
          <w:szCs w:val="26"/>
          <w:shd w:fill="FFFFFF" w:val="clear"/>
        </w:rPr>
        <w:t>голову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»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) 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Молодцы, ребята, помогли Кате одеться. Во что мы одели куклу Катю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На Кате надеты футболка, сарафан, кофта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Катя приглашает вас поиграть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Физкультминутка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Посмотрите ребятки, к нам в гости пришла подруга куклы Кати. Её зовут Маша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Маша очень аккуратная. Она знает, что если не убирать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у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ь и головные уборы на место в шкаф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то что-нибудь можно потерять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Ребятки, а вы аккуратные?Вы всегда кладете свои вещи на место?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Вы ухаживаете за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ой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Что мы делаем, когда она грязная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(стираем)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Что делаем, когда она мятая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(гладим)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Упражнение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«Чего нет?»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На столе несколько предметов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(картинок)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и и головных уборов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 Педагог предлагает детям запомнить их, а затем предлагает закрыть глаза и убирает один предмет, после этого просит детей определить чего не стало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а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всегда должна быть чистой. Посмотрите на себя,ваша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а у всех чистая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 Как вы думаете почему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(потому что мама постирала)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Давайте,ребятки и мы с вами постираем наши вещи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>Пальчиковая гимнастика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Постираю чисто с толком движение кулачками, имитация стирки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Рубашку, кофту и футболку поочередное потирание всех пальцев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Свитерок и брюки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Ох! Устали мои руки. встряхивание кистей рук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Катя перепутала всю свою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у и обувь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 И не только свою, но и Машину. - Поможем им разобраться?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Дидактическая игра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«Не ошибись»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Воспитатель раскладывает на столе картинки с изображениями различных предметов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и и головных уборов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Ребята, давайте найдём, какие предметы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и и головные убор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носят девочки и женщины, а какие мальчики и мужчины?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Дети раскладывают картинки около кукол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Чтобы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а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ь и головные уборы долго нам служили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нужно аккуратно и бережно к ним относиться и ухаживать за ними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А как же это сделать?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Каждый предмет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в шкафу имеет свое </w:t>
      </w: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>место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ь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хранится на нижней полке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а – на средней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а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головные уборы на верхней полочке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Если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у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ь и головные убор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аккуратно раскладывать в шкафу на свои места, то нам не придется их искать, и они будут выглядеть красиво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Давайте поможем нашим гостям разложить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у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ь и головные уборы по своим местам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Игра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«Разложи по полочкам»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Перед детьми игрушечный шкаф и картинки </w:t>
      </w:r>
      <w:r>
        <w:rPr>
          <w:rFonts w:cs="Arial" w:ascii="Arial" w:hAnsi="Arial"/>
          <w:i/>
          <w:color w:val="111111"/>
          <w:sz w:val="26"/>
          <w:szCs w:val="26"/>
          <w:shd w:fill="FFFFFF" w:val="clear"/>
        </w:rPr>
        <w:t>(или предметы)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а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ь и головные убор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Дети раскладывают картинки и объясняют свои </w:t>
      </w:r>
      <w:r>
        <w:rPr>
          <w:rFonts w:cs="Arial" w:ascii="Arial" w:hAnsi="Arial"/>
          <w:color w:val="111111"/>
          <w:sz w:val="26"/>
          <w:szCs w:val="26"/>
          <w:u w:val="single"/>
          <w:shd w:fill="FFFFFF" w:val="clear"/>
        </w:rPr>
        <w:t>действия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Шапку я положу на верхнюю полочку, потому что это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головной убор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а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головные уборы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мы храним на верхней полке. Футболку я положу на среднюю полку, потому что это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а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 а ботинки – на нижнюю полку, потому что это –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ь …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 И т. д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3 часть. Заключение.</w:t>
      </w:r>
    </w:p>
    <w:p>
      <w:pPr>
        <w:pStyle w:val="Style15"/>
        <w:keepNext w:val="false"/>
        <w:keepLines w:val="false"/>
        <w:widowControl/>
        <w:shd w:fill="FFFFFF" w:val="clear"/>
        <w:spacing w:lineRule="auto" w:line="240" w:before="0" w:after="24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- Ребята, какие мы все молодцы! Мы с вами сегодня помогли кукле Кате и Маше, думаю они довольны нашей работой. Еще мы с вами сегодня много говорили об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дежде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, 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обуви и головных уборах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. Вы узнали много нового. На этом наше занятие закончилось, можете идти поиграть</w:t>
      </w:r>
      <w:r>
        <w:rPr>
          <w:rFonts w:cs="Arial" w:ascii="Arial" w:hAnsi="Arial"/>
          <w:color w:val="111111"/>
          <w:sz w:val="26"/>
          <w:szCs w:val="26"/>
          <w:shd w:fill="FFFFFF" w:val="clear"/>
          <w:lang w:val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ans-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Код HTML"/>
    <w:basedOn w:val="Style14"/>
    <w:qFormat/>
    <w:rPr>
      <w:rFonts w:ascii="sans-serif;Segoe Print" w:hAnsi="sans-serif;Segoe Print" w:eastAsia="sans-serif;Segoe Print" w:cs="sans-serif;Segoe Print"/>
      <w:color w:val="000000"/>
      <w:sz w:val="21"/>
      <w:szCs w:val="21"/>
      <w:shd w:fill="F5F5F5" w:val="clear"/>
    </w:rPr>
  </w:style>
  <w:style w:type="character" w:styleId="InternetLink">
    <w:name w:val="Hyperlink"/>
    <w:basedOn w:val="Style14"/>
    <w:rPr>
      <w:color w:val="0066FF"/>
      <w:u w:val="none"/>
    </w:rPr>
  </w:style>
  <w:style w:type="character" w:styleId="VisitedInternetLink">
    <w:name w:val="FollowedHyperlink"/>
    <w:basedOn w:val="Style14"/>
    <w:rPr>
      <w:color w:val="0066FF"/>
      <w:u w:val="none"/>
    </w:rPr>
  </w:style>
  <w:style w:type="character" w:styleId="Vtopsidenewcounterdot2">
    <w:name w:val="v-top-side-new-counter-dot2"/>
    <w:qFormat/>
    <w:rPr/>
  </w:style>
  <w:style w:type="character" w:styleId="Drblue">
    <w:name w:val="dr-blue"/>
    <w:qFormat/>
    <w:rPr>
      <w:shd w:fill="3E8ADF" w:val="clear"/>
    </w:rPr>
  </w:style>
  <w:style w:type="character" w:styleId="Iteachername">
    <w:name w:val="i-teacher-name"/>
    <w:qFormat/>
    <w:rPr/>
  </w:style>
  <w:style w:type="character" w:styleId="Required">
    <w:name w:val="required"/>
    <w:qFormat/>
    <w:rPr>
      <w:color w:val="DD3E31"/>
    </w:rPr>
  </w:style>
  <w:style w:type="character" w:styleId="After">
    <w:name w:val="after"/>
    <w:qFormat/>
    <w:rPr/>
  </w:style>
  <w:style w:type="character" w:styleId="Lastchild">
    <w:name w:val="last-child"/>
    <w:qFormat/>
    <w:rPr/>
  </w:style>
  <w:style w:type="character" w:styleId="Drblue1">
    <w:name w:val="dr-blue1"/>
    <w:qFormat/>
    <w:rPr>
      <w:b/>
      <w:color w:val="FFFFFF"/>
      <w:sz w:val="13"/>
      <w:szCs w:val="13"/>
      <w:shd w:fill="FF9C00" w:val="clear"/>
    </w:rPr>
  </w:style>
  <w:style w:type="character" w:styleId="Dgprice2">
    <w:name w:val="dg-price2"/>
    <w:qFormat/>
    <w:rPr>
      <w:color w:val="FFFFFF"/>
      <w:sz w:val="16"/>
      <w:szCs w:val="16"/>
    </w:rPr>
  </w:style>
  <w:style w:type="character" w:styleId="Before4">
    <w:name w:val="before4"/>
    <w:qFormat/>
    <w:rPr/>
  </w:style>
  <w:style w:type="character" w:styleId="Vstatisticanswerslistpercent">
    <w:name w:val="v-statistic-answers-list-percent"/>
    <w:qFormat/>
    <w:rPr>
      <w:b/>
      <w:color w:val="FFFFFF"/>
      <w:shd w:fill="ADB6B8" w:val="clear"/>
    </w:rPr>
  </w:style>
  <w:style w:type="character" w:styleId="Lastchild1">
    <w:name w:val="last-child1"/>
    <w:qFormat/>
    <w:rPr/>
  </w:style>
  <w:style w:type="character" w:styleId="Dglibraryratenumber1">
    <w:name w:val="dg-library__rate--number1"/>
    <w:qFormat/>
    <w:rPr>
      <w:color w:val="33AA22"/>
    </w:rPr>
  </w:style>
  <w:style w:type="character" w:styleId="Vstatisticanswerslistpupils">
    <w:name w:val="v-statistic-answers-list-pupils"/>
    <w:qFormat/>
    <w:rPr>
      <w:color w:val="909090"/>
      <w:sz w:val="14"/>
      <w:szCs w:val="14"/>
      <w:u w:val="single"/>
    </w:rPr>
  </w:style>
  <w:style w:type="character" w:styleId="Empty">
    <w:name w:val="empty"/>
    <w:qFormat/>
    <w:rPr>
      <w:color w:val="888888"/>
      <w:shd w:fill="FFFFFF" w:val="clear"/>
    </w:rPr>
  </w:style>
  <w:style w:type="character" w:styleId="Lastchild2">
    <w:name w:val="last-child2"/>
    <w:qFormat/>
    <w:rPr/>
  </w:style>
  <w:style w:type="character" w:styleId="Before6">
    <w:name w:val="before6"/>
    <w:qFormat/>
    <w:rPr>
      <w:vanish/>
    </w:rPr>
  </w:style>
  <w:style w:type="character" w:styleId="Before5">
    <w:name w:val="before5"/>
    <w:qFormat/>
    <w:rPr>
      <w:shd w:fill="D15050" w:val="clear"/>
    </w:rPr>
  </w:style>
  <w:style w:type="character" w:styleId="Empty1">
    <w:name w:val="empty1"/>
    <w:qFormat/>
    <w:rPr/>
  </w:style>
  <w:style w:type="character" w:styleId="Vstatisticanswerslistletter">
    <w:name w:val="v-statistic-answers-list-letter"/>
    <w:qFormat/>
    <w:rPr>
      <w:color w:val="55595B"/>
      <w:sz w:val="19"/>
      <w:szCs w:val="19"/>
    </w:rPr>
  </w:style>
  <w:style w:type="character" w:styleId="Adniactive">
    <w:name w:val="a-dni-active"/>
    <w:qFormat/>
    <w:rPr>
      <w:shd w:fill="009BCB" w:val="clear"/>
    </w:rPr>
  </w:style>
  <w:style w:type="character" w:styleId="Anb2">
    <w:name w:val="a-n-b2"/>
    <w:qFormat/>
    <w:rPr>
      <w:b/>
      <w:color w:val="555555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pBdr/>
      <w:bidi w:val="0"/>
      <w:spacing w:before="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04:49Z</dcterms:created>
  <dc:creator>DNS</dc:creator>
  <dc:description/>
  <dc:language>en-US</dc:language>
  <cp:lastModifiedBy>DNS</cp:lastModifiedBy>
  <dcterms:modified xsi:type="dcterms:W3CDTF">2020-11-20T13:0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