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ЕСЯЦЫ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I НЕДЕЛЯ Познавательное развитие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ознакомление с природным миром)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«Для чего зайцам нужны волки и лисы?»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исование по памяти Познавательное развитие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ознакомление с природным миром)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оказы матушки-зимы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исование на тему зима. Познавательное развитие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ознакомление с природным миром)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«Что мы знаем о рыбах?»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исование на тему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ети делают зарядку. Познавательное развитие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ознакомление с природным миром)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  <w:u w:val="single"/>
        </w:rPr>
        <w:t>Характеристика зимних месяцев</w:t>
      </w:r>
      <w:r>
        <w:rPr>
          <w:rFonts w:cs="Arial" w:ascii="Arial" w:hAnsi="Arial"/>
          <w:color w:val="111111"/>
          <w:sz w:val="27"/>
          <w:szCs w:val="27"/>
        </w:rPr>
        <w:t>: январь и февраль.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исование образа дерев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Красивое развесистое дерево зимой»</w:t>
      </w:r>
      <w:r>
        <w:rPr>
          <w:rFonts w:cs="Arial" w:ascii="Arial" w:hAnsi="Arial"/>
          <w:color w:val="111111"/>
          <w:sz w:val="27"/>
          <w:szCs w:val="27"/>
        </w:rPr>
        <w:t> Познавательное развитие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ознакомление с природным миром)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изнаки весны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исовани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при шла весна, прилетели птицы»</w:t>
      </w:r>
      <w:r>
        <w:rPr>
          <w:rFonts w:cs="Arial" w:ascii="Arial" w:hAnsi="Arial"/>
          <w:color w:val="111111"/>
          <w:sz w:val="27"/>
          <w:szCs w:val="27"/>
        </w:rPr>
        <w:t> Познавательное развитие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ознакомление с природным миром)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исование картинки маме к празднику 8 марта. Познавательное развитие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ознакомление с природным миром)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Этот день Победы.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рисование на тему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салют гад городом в честь праздника победы»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II НЕДЕЛЯ Познавательное развити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ФЭМП)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чет предметов до 10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нструирование самолетов. Познавательное развити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ФЭМП)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тсчитывание предметов в пределах 10 по образцу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нструирование грузовой машины. Познавательное развити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ФЭМП)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рядковый счет до 10. Дни недели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нструирование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оста для пешеходов. Познавательное развити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ФЭМП)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акономерность расположения предметов. Сравнение предметов по величине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нструирование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оста для пешеходов. Познавательное развити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ФЭМП)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Геометрические фигуры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нструирование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ашни и дома. Познавательное развити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ФЭМП)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риентировка в пространстве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нструирование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раблей. Познавательное развити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ФЭМП)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рядковые числительные в названии каждого дня недели.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нструирование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 желанию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III НЕДЕЛЯ Развитие реч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Речевое развитие)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аучивание стихотворения И. Суриков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Вот моя деревня»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Лепк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Олешек»</w:t>
      </w:r>
      <w:r>
        <w:rPr>
          <w:rFonts w:cs="Arial" w:ascii="Arial" w:hAnsi="Arial"/>
          <w:color w:val="111111"/>
          <w:sz w:val="27"/>
          <w:szCs w:val="27"/>
        </w:rPr>
        <w:t> Развитие реч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Речевое развитие)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ассказывание сказки В. П. Катаевой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Цветик- семицветик»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Лепка цветка. Развитие реч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Речевое развитие)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оставление рассказа по набору игрушек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Лепка сказочного образа Снегурочки. Развитие реч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Речевое развитие)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Чтение глав из повести А. П. Гайдар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Чук и Гек»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Лепк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Щенок»</w:t>
      </w:r>
      <w:r>
        <w:rPr>
          <w:rFonts w:cs="Arial" w:ascii="Arial" w:hAnsi="Arial"/>
          <w:color w:val="111111"/>
          <w:sz w:val="27"/>
          <w:szCs w:val="27"/>
        </w:rPr>
        <w:t> Развитие реч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Речевое развитие)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аучивание стихотворения И Белоусов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Весенняя гостья»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Лепка птиц. Развитие реч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Речевое развитие)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нсценировка отрывка русской народной сказк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маша и медведь»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Лепка фигуры пляшущей девочки. Развитие речи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Речевое развитие)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оставление рассказа из личного опыт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Как трудятся мои родители»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Лепк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красная Шапочка несет бабушке гостинцы»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IV НЕДЕЛЯ Познавательное развитие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ознакомление с предметным/социальным миром)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стория и достопримечательности моего города.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Аппликация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Машины едут по улице»</w:t>
      </w:r>
      <w:r>
        <w:rPr>
          <w:rFonts w:cs="Arial" w:ascii="Arial" w:hAnsi="Arial"/>
          <w:color w:val="111111"/>
          <w:sz w:val="27"/>
          <w:szCs w:val="27"/>
        </w:rPr>
        <w:t> Познавательное развитие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ознакомление с предметным/социальным миром)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«Новый год у ворот»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Оппликация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Новогодняя поздравительная открытка»</w:t>
      </w:r>
      <w:r>
        <w:rPr>
          <w:rFonts w:cs="Arial" w:ascii="Arial" w:hAnsi="Arial"/>
          <w:color w:val="111111"/>
          <w:sz w:val="27"/>
          <w:szCs w:val="27"/>
        </w:rPr>
        <w:t> Познавательное развитие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ознакомление с предметным/социальным миром)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иды транспорта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ппликация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Грузовая машина»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знавательное развитие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ознакомление с предметным/социальным миром)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оенные профессии.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Аппликация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Солдат на посту»</w:t>
      </w:r>
      <w:r>
        <w:rPr>
          <w:rFonts w:cs="Arial" w:ascii="Arial" w:hAnsi="Arial"/>
          <w:color w:val="111111"/>
          <w:sz w:val="27"/>
          <w:szCs w:val="27"/>
        </w:rPr>
        <w:t> Познавательное развитие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ознакомление с предметным/социальным миром)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еседа о маме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Аппликация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Ваза с ветками»</w:t>
      </w:r>
      <w:r>
        <w:rPr>
          <w:rFonts w:cs="Arial" w:ascii="Arial" w:hAnsi="Arial"/>
          <w:color w:val="111111"/>
          <w:sz w:val="27"/>
          <w:szCs w:val="27"/>
        </w:rPr>
        <w:t> Познавательное развитие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ознакомление с предметным/социальным миром)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государственная символика России.</w:t>
      </w:r>
    </w:p>
    <w:p>
      <w:pPr>
        <w:pStyle w:val="Style15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Аппликация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Наша новая кукла»</w:t>
      </w:r>
      <w:r>
        <w:rPr>
          <w:rFonts w:cs="Arial" w:ascii="Arial" w:hAnsi="Arial"/>
          <w:color w:val="111111"/>
          <w:sz w:val="27"/>
          <w:szCs w:val="27"/>
        </w:rPr>
        <w:t> Познавательное развитие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ознакомление с предметным/социальным миром)</w:t>
      </w:r>
    </w:p>
    <w:p>
      <w:pPr>
        <w:pStyle w:val="Style15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 дружбе и друзьях.</w:t>
      </w:r>
    </w:p>
    <w:p>
      <w:pPr>
        <w:pStyle w:val="Style15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ппликация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Цветы в вазе»</w:t>
      </w:r>
    </w:p>
    <w:p>
      <w:pPr>
        <w:pStyle w:val="Normal"/>
        <w:spacing w:before="0" w:after="20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5:47:00Z</dcterms:created>
  <dc:creator>ivan ivanov</dc:creator>
  <dc:description/>
  <cp:keywords/>
  <dc:language>en-US</dc:language>
  <cp:lastModifiedBy>ivan ivanov</cp:lastModifiedBy>
  <dcterms:modified xsi:type="dcterms:W3CDTF">2020-11-21T05:48:00Z</dcterms:modified>
  <cp:revision>3</cp:revision>
  <dc:subject/>
  <dc:title/>
</cp:coreProperties>
</file>