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«Родомановская средняя школа» Гагаринского района Смолен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Интегрированный урок (математика и литература), посвященный 75-летию Победы по теме «Действия с обыкновенными дробями» в 6 класс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сполнители: учитель математик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вой квалификационной категории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ырокоренская Е. И.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ель русского языка и литературы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вой квалификационной категори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иновьева М. В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оманово, 2019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общеметодологической направлен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  <w:r>
        <w:rPr>
          <w:rFonts w:cs="Times New Roman" w:ascii="Times New Roman" w:hAnsi="Times New Roman"/>
          <w:sz w:val="24"/>
          <w:szCs w:val="24"/>
        </w:rPr>
        <w:t xml:space="preserve"> систематизация знаний по теме «Действия с обыкновенными дробями», связав подобранные упражнения с рассказом о тех великих испытаниях, которые прошел наш народ, защищая свою Родину; развитие мышления; воспитание патриотизм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организации учебной деятельности:  </w:t>
      </w:r>
      <w:r>
        <w:rPr>
          <w:rFonts w:cs="Times New Roman" w:ascii="Times New Roman" w:hAnsi="Times New Roman"/>
          <w:sz w:val="24"/>
          <w:szCs w:val="24"/>
        </w:rPr>
        <w:t>индивидуальная, групповая, фронтальна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ы и оборудование: </w:t>
      </w:r>
      <w:r>
        <w:rPr>
          <w:rFonts w:cs="Times New Roman" w:ascii="Times New Roman" w:hAnsi="Times New Roman"/>
          <w:sz w:val="24"/>
          <w:szCs w:val="24"/>
        </w:rPr>
        <w:t>карточки с заданиями, буханка хлеба (1 кг), разрезанная на 8 равных частей, стихи Юрия Воронова, пережившего все ужасы Ленинградской блокады ,  рассказ «Кусочек хлеба» из книги Воскобойникова «Девятьсот дней мужества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:  </w:t>
      </w:r>
      <w:r>
        <w:rPr>
          <w:rFonts w:cs="Times New Roman" w:ascii="Times New Roman" w:hAnsi="Times New Roman"/>
          <w:sz w:val="24"/>
          <w:szCs w:val="24"/>
        </w:rPr>
        <w:t>научиться применять приобретенные знания, умения, навыки при решении практических задач; отвечать на вопросы и осуществлять поиск закодированной информа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 УУ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ммуникативные: </w:t>
      </w:r>
      <w:r>
        <w:rPr>
          <w:rFonts w:cs="Times New Roman" w:ascii="Times New Roman" w:hAnsi="Times New Roman"/>
          <w:sz w:val="24"/>
          <w:szCs w:val="24"/>
        </w:rPr>
        <w:t>учиться критично относиться к своему мнению, с достоинством признавать ошибочность своего мнения (если оно таково) и корректировать ег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гулятивные: </w:t>
      </w:r>
      <w:r>
        <w:rPr>
          <w:rFonts w:cs="Times New Roman" w:ascii="Times New Roman" w:hAnsi="Times New Roman"/>
          <w:sz w:val="24"/>
          <w:szCs w:val="24"/>
        </w:rPr>
        <w:t>удерживать цель деятельности; анализировать эмоциональное состояние; оценивать уровень владения материал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владеть общим приемом решения учебных задач; воспроизводить по памяти информаци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ичностные УУД: </w:t>
      </w:r>
      <w:r>
        <w:rPr>
          <w:rFonts w:cs="Times New Roman" w:ascii="Times New Roman" w:hAnsi="Times New Roman"/>
          <w:sz w:val="24"/>
          <w:szCs w:val="24"/>
        </w:rPr>
        <w:t>проявлять интерес к изучаемому материалу; оценивать действия; проявлять личностные качества; выражать положительное отношение к учени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этап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 учителя и организация рабочего места обучающимися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ообщение темы урока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Актуализация опорных знаний  </w:t>
      </w:r>
      <w:r>
        <w:rPr>
          <w:rFonts w:cs="Times New Roman" w:ascii="Times New Roman" w:hAnsi="Times New Roman"/>
          <w:sz w:val="24"/>
          <w:szCs w:val="24"/>
        </w:rPr>
        <w:t>(Учит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ки)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ыполнение устных упражнений на действия с дробями:  </w:t>
      </w:r>
      <w:r>
        <w:rPr>
          <w:rFonts w:cs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3;  : 3;  + 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йдите, на какую часть единицы  больше, чем ;  больше, чем 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Основная часть урока 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(Учитель литературы)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  о ленинградской блокаде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итель  показывает  буханку хлеба,  разрезанную на 8 частей. Одна часть  лежит отдельно.)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такая «восьмушка» была дневным рационом ленинградцев в самые тяжелые дни блокады этого города. Блокада длилась 900 дней, но самым трудным периодом оказалась зима 1941-1942 гг., когда основные городские припасы были уничтожены немецкими самолетами, а увезти ослабевших детей и стариков, раненых и больных было невозможно, так как все пути из города были отрезаны врагом. Только зимой 1942 года стал лед на Ладожском озере, и по нему была проложена в город дорога, названная дорогой жизни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енинград не сдавался. Героизм защитников города хорошо передан в стихах Юрия Воронова, пережившего все ужасы блокады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Из писем на Большую землю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ш город в снег до пояса закопан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о если с крыш на город посмотреть,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То улицы похожи на окопы,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В которых побывать успела 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мерть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о в то, что умер город наш,-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е верьте</w:t>
      </w:r>
      <w:r>
        <w:rPr>
          <w:rFonts w:cs="Times New Roman"/>
          <w:sz w:val="24"/>
          <w:szCs w:val="24"/>
        </w:rPr>
        <w:t>!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ас не согнут отчаянье и страх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ы знаем от людей, сраженных смертью,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Что означает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«Смертью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мерть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поправ»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ы знаем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Клятвы говорить не просто. 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если в Ленинград ворвется враг,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ы разорвем последнюю из простынь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ишь на бинты, но не на белый флаг</w:t>
      </w:r>
      <w:r>
        <w:rPr>
          <w:rFonts w:cs="Times New Roman"/>
          <w:sz w:val="24"/>
          <w:szCs w:val="24"/>
        </w:rPr>
        <w:t>!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евраль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акая длинная зима, как время медленно крадется</w:t>
      </w:r>
      <w:r>
        <w:rPr>
          <w:rFonts w:cs="Times New Roman"/>
          <w:sz w:val="24"/>
          <w:szCs w:val="24"/>
        </w:rPr>
        <w:t>!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ночи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и люди, ни дома не знают, кто из них проснется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поутру, когда ветра метелью застилают небо,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пять короче, чем вчера, людская очередь за хлебом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нас голод убивает страх. Но он же убивает силы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Пискаревских пустырях все шире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ратские могилы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Работа в группах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математики просит ребят снова  вспомнить о блокадной восьмушке хлеба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: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читайте, сколько граммов весит  часть буханки хлеба массой в 1 кг (125 г).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ую часть буханки составляет одна треть от восьмушки</w:t>
      </w:r>
      <w:r>
        <w:rPr>
          <w:rFonts w:cs="Times New Roman"/>
          <w:sz w:val="24"/>
          <w:szCs w:val="24"/>
        </w:rPr>
        <w:t>? ( часть буханки)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Что больше  или </w:t>
      </w:r>
      <w:r>
        <w:rPr>
          <w:rFonts w:cs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Представьте, что этими дробями выражаются доли хлебного пайка. В каком пайке больше хлеба</w:t>
      </w:r>
      <w:r>
        <w:rPr>
          <w:rFonts w:cs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На сколько граммов</w:t>
      </w:r>
      <w:r>
        <w:rPr>
          <w:rFonts w:cs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</w:rPr>
        <w:t>(В  части буханки хлеба больше, чем в  примерно на 21г).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Физкультминутка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>После этих подсчетов учитель литературы читает ребятам рассказ «Кусочек хлеба» из книги Воскобойникова «Девятьсот дней мужества».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гиб при обороне Ленинграда Петр Карпушкин. А в Ленинграде осталась его семья – жена и три дочери, младшей 3 года. Обессиленные от голода, в пустой промерзшей квартире они ждут прихода мамы. Ее слабые шаги за стеной возвращают утерянный, казалось, шанс на спасение. Анна Герасимовна торопливо делит принесенную ее осьмушку хлеба на три части и один кусочек подносит младшенькой – самой слабой из троих. Дочка надкусывает хлеб – на большее сил уже не хватает. Она умирает на глазах у мамы, на руках у сестренок. Это самая обычная смерть в голодном блокадном Ленинграде. Необычен поступок матери. Казалось…умерла дочка, но остались две других. Их надо спасать. Хлеба теперь стало больше:  часть буханки вместо   (62,5 г вместо 41,66 г. Это больше примерно на 20 г на каждого.) Но мать поступает иначе. Она решает сохранить надкусанный ребенком кусочек хлеба как память. Она поняла, что сила духа ее, ее детей неизмеримо важнее, чем маленький кусочек хлеба насущного.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рпушкины выжили. А блокадный кусочек хранился в их семье более 30 лет. Потом уже внучка Анны Герасимовны Ира Федосик, поступив в ПТУ №13 Ленинграда, передала эту семейную реликвию училищному музею.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)Работа в группах.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итель математики ) Великая Отечественная война началась 22 июня 1941 года. Узнать, сколько дней продолжалась война, поможет вам удивительный квадрат. Выберите из каждой строки и каждого столбца по одному числу, найдите сумму четырех выбранных чисел – и вы получите ответ на вопрос. (1418 дней)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tbl>
      <w:tblPr>
        <w:tblW w:w="286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6"/>
        <w:gridCol w:w="766"/>
        <w:gridCol w:w="70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</w:tr>
    </w:tbl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Итоги урока. Рефлексия.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равился ли вам урок</w:t>
      </w:r>
      <w:r>
        <w:rPr>
          <w:rFonts w:cs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Что нового вы узнали</w:t>
      </w:r>
      <w:r>
        <w:rPr>
          <w:rFonts w:cs="Times New Roman"/>
          <w:sz w:val="24"/>
          <w:szCs w:val="24"/>
        </w:rPr>
        <w:t>?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те свою работу.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Работа в группах.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осчитайте, сколько граммов весит  часть буханки хлеба массой в 1 кг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Какую часть буханки составляет одна треть от восьмушки</w:t>
      </w:r>
      <w:r>
        <w:rPr>
          <w:rFonts w:cs="Times New Roman"/>
          <w:sz w:val="24"/>
          <w:szCs w:val="24"/>
        </w:rPr>
        <w:t xml:space="preserve">? 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Что больше  или </w:t>
      </w:r>
      <w:r>
        <w:rPr>
          <w:rFonts w:cs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Представьте, что этими дробями выражаются доли хлебного пайка. В каком пайке больше хлеба</w:t>
      </w:r>
      <w:r>
        <w:rPr>
          <w:rFonts w:cs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На сколько граммов</w:t>
      </w:r>
      <w:r>
        <w:rPr>
          <w:rFonts w:cs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осчитайте, сколько граммов весит  часть буханки хлеба массой в 1 кг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Какую часть буханки составляет одна треть от восьмушки</w:t>
      </w:r>
      <w:r>
        <w:rPr>
          <w:rFonts w:cs="Times New Roman"/>
          <w:sz w:val="24"/>
          <w:szCs w:val="24"/>
        </w:rPr>
        <w:t xml:space="preserve">? 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3)Что больше  или </w:t>
      </w:r>
      <w:r>
        <w:rPr>
          <w:rFonts w:cs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Представьте, что этими дробями выражаются доли хлебного пайка. В каком пайке больше хлеба</w:t>
      </w:r>
      <w:r>
        <w:rPr>
          <w:rFonts w:cs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На сколько граммов</w:t>
      </w:r>
      <w:r>
        <w:rPr>
          <w:rFonts w:cs="Times New Roman"/>
          <w:sz w:val="24"/>
          <w:szCs w:val="24"/>
        </w:rPr>
        <w:t>?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)Работа в группах.</w:t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center" w:pos="485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43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77"/>
        <w:gridCol w:w="856"/>
        <w:gridCol w:w="845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7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6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6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2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5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4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8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75</w:t>
            </w:r>
          </w:p>
        </w:tc>
      </w:tr>
    </w:tbl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343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77"/>
        <w:gridCol w:w="856"/>
        <w:gridCol w:w="845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7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6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6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2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5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4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8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57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75</w:t>
            </w:r>
          </w:p>
        </w:tc>
      </w:tr>
    </w:tbl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57" w:leader="none"/>
        </w:tabs>
        <w:spacing w:before="0" w:after="0"/>
        <w:ind w:left="360" w:righ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44:00Z</dcterms:created>
  <dc:creator>Елена</dc:creator>
  <dc:description/>
  <dc:language>en-US</dc:language>
  <cp:lastModifiedBy>Gigabyte</cp:lastModifiedBy>
  <dcterms:modified xsi:type="dcterms:W3CDTF">2019-12-28T03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