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связной речи с использованием элементов мнемотехники в старшей группе  «Как дети петушка спасали»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детей составлять описательный рассказ о лисе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образом жизни лисицы, ее повадкам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ть детей составлению описательного рассказа. Учить их давать полные ответы на вопросы воспитателя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Воспитывать умение связно и последовательно рассказывать о животном, используя мнемотаблицу. Совершенствовать владение детьми структурой предложения, увеличивая его за счет однородных второстепенных членов, родственных слов. Формировать представления детей о таких понятиях, как: слово-предмет, слово-признак, слово-действие. Совершенствовать диалогическую форму речи дет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речевое дыхание детей, речь: работать над техникой речи, дыханием, дикцией, интонационной выразительностью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разное и логическое мышление, внимание, воображение, слуховую, зрительную и двигательную память дет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детей доброте, отзывчивости, умению активно переживать за того, кто попал в беду, стремиться его выручить. Воспитывать любознательность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ывать гуманное, осознанное отношение к природе, показать необходимость ее сохра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7665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ины: «Лиса», «Лиса и лисята», «Лиса в норе».</w:t>
        <w:tab/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орации: плоскостной домик лисы, пенек на ширме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Игрушки: петушок, лиса, два мяча, схема-модель у воспитателя. Следы петушка, лисы (на листочках), петушиное перо, детская энциклопедия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сказок: «Кот, дрозд и петух», «Лиса, заяц и петух», «Лисичка-сестричка и серый волк», «Лисичка со скалочкой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рассказов: К. Ушинский «Лиса Патрикеевна», Е. Чарушин «Лиса с лисятами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одвижной игры «Лиса, охотник и куры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! Сегодня я заглянула в нашу любимую книгу сказок и увидела, что петушок исчез из этой книжки. Вместо него в каждой сказке остались только белые пятна. Как вы думаете, куда он мог деться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корее всего, в этом виноваты хищные звери: лиса, медведь и волк. Нельзя бросать друга в беде. Ребята! Вы согласны превратиться в сыщиков-детективов и отправиться на его поиски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ищем, не осталось ли здесь следов петушка? </w:t>
      </w:r>
    </w:p>
    <w:p>
      <w:pPr>
        <w:pStyle w:val="Normal"/>
        <w:ind w:left="-360" w:hanging="0"/>
        <w:jc w:val="both"/>
        <w:rPr/>
      </w:pPr>
      <w:r>
        <w:rPr>
          <w:i/>
          <w:sz w:val="28"/>
          <w:szCs w:val="28"/>
        </w:rPr>
        <w:t>Ищут и находят следы петушка, петушиное перо. Рядом обнаруживают следы неизвестного зверя. Дети пытаются догадаться, кто это. Воспитатель предлагает им найти следы диких зверей по предложенным картинкам и  узнать, чьи это следы. Дети приходят к выводу, что это следы лисицы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Давайте, детективы, составим план наших действий. Во-первых, необходимо составить словесный портрет лисицы, чтобы ее опознать.  А еще что надо сделать?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адо узнать, где живет лиса, найти ее домик и освободить петушка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Так и решим. Садитесь. Составить и запомнить портрет лисы нам поможет таблица, она будет нашей помощницей.</w:t>
      </w:r>
    </w:p>
    <w:p>
      <w:pPr>
        <w:pStyle w:val="Normal"/>
        <w:ind w:left="-360" w:hanging="0"/>
        <w:jc w:val="both"/>
        <w:rPr/>
      </w:pPr>
      <w:r>
        <w:rPr>
          <w:i/>
          <w:sz w:val="28"/>
          <w:szCs w:val="28"/>
        </w:rPr>
        <w:t>Воспитатель выставляет картину «Лиса»</w:t>
      </w:r>
      <w:r>
        <w:rPr>
          <w:sz w:val="28"/>
          <w:szCs w:val="28"/>
        </w:rPr>
        <w:t>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это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лисица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на первый квадрат таблиц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ая лисица? Назовите слова-признак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ивая, хищная, умная, осторожная, ловкая и т. д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лисица умеет делать? Назовите слова-действия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рятаться, подкрадываться, ловить, обманывать, прыгать, заметать (следы), уходить (от погони)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А еще я знаю, что у лисы очень тонкий слух и острый нюх. Значит, она может хорошо слышать и легко искать добычу. Какие же части тела помогают лисице это делать? Назовите части тела и опишите их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лисы есть мордочка, она вытянутая. На ней есть маленькие, зоркие, черные глазки, чуткий нос, пасть с острыми зубками. Ушки у лисы на макушке. Шубка у лисы теплая, пушистая. Хвост у нее пушистый, длинный, красивый, рыжий с белым кончиком, похожим на огонек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на второй квадрат таблицы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: (</w:t>
      </w:r>
      <w:r>
        <w:rPr>
          <w:i/>
          <w:sz w:val="28"/>
          <w:szCs w:val="28"/>
        </w:rPr>
        <w:t xml:space="preserve">показывает на хвост). </w:t>
      </w:r>
      <w:r>
        <w:rPr>
          <w:sz w:val="28"/>
          <w:szCs w:val="28"/>
        </w:rPr>
        <w:t>Что это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лисий хвост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какой хвост у лисицы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вост у нее пушистый, длинный, красивый, рыжий с белым кончиком, похожий на огонек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тите узнать, почему у лисы кончик хвоста белый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аленькие лисята видят его даже тогда, когда стемнеет. Они бегут за мамой-лисой и не теряются. Ляжет лисичка спать, свернется калачиком, накроется пушистым хвостиком и спит – тепло ей! А кто детеныши у лицицы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лисы – лисят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вы хотите узнать, какая лисица – мама? (д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ыставляет картину «Лиса с лисятами».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Лисичка воспитывает своих малышей-лисят вместе с папой-лисом. Он ходит на охоту, приносит добычу для своей семьи, охраняет нору. Мама-лисица ухаживает за детенышами. Лисята рождаются маленькими, слепыми. Через две недели они открывают глаза, а потом начинают весело играть, возиться, баловаться. Мама-лиса преподает им лисьи уроки, учит быть их быстрыми, ловкими, осторожными, терпеливыми (квадрат № 3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что означает этот квадрат на нашей таблице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значит, что надо рассказать, где живет лиса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ыставляет картину «Лиса в норе»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то из вас знает, ребята, как называется домик лисы? Для чего он ей нужен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нора. Нора нужна лисе, чтобы прятать в ней лисят. Сама лиса в норе прячется от своих врагов.</w:t>
      </w:r>
    </w:p>
    <w:p>
      <w:pPr>
        <w:pStyle w:val="Normal"/>
        <w:ind w:left="-360" w:hanging="0"/>
        <w:jc w:val="both"/>
        <w:rPr/>
      </w:pPr>
      <w:r>
        <w:rPr>
          <w:i/>
          <w:sz w:val="28"/>
          <w:szCs w:val="28"/>
        </w:rPr>
        <w:t>Воспитатель показывает на четвертый квадрат в таблице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кого охотиться лиса летом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птиц, зайцев, может и в курятник залез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летом и осенью корма для нее вдоволь. Лиса ест лягушек, ящериц, жуков, яйца птиц, маленьких птенчиков, мышек, может поймать и маленькую, неопытную уточку. Когда в лесу созревают ягоды, лисичка с удовольствием лакомится ими (квадрат № 5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Зимой лисе трудно прокормится. Зайцы уже поменяли свои шубки на белые – не видно их. Приходится лисичке выбираться на охоту за мышками-полевками. Услышит лиса, как мышки пищат, подкрадется, прыгнет, ударит о снег всеми лапами и поймает испуганных грохотом мышей. Вот и обед!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 вы думаете, ребята, лисица вредный или полезный зверь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Лиса не виновата, что родилась хищницей. Если бы она не уничтожала мышей, их стало бы слишком много. А зайчишек она ловит самых слабых и больных. В природе все взаимосвязано. Вот и выходит, что лиса и пользу приносит ( квадрат №6 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вспомните, как русский народ относится к лисичке, какие стихи, загадки, сказки, басни, о ней сочинил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умайте, как относитесь к ней вы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Но у лисы есть и враги. Как вы думаете, ребята, кто это? (воспитатель показывает на седьмой квадрат в таблице).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охотник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ы правы. Мех лисицы ценный, теплый. Даже в сказках говорится о том, как люди стараются его добыть на воротники, на шубы. Но, несмотря на то, что лисица – хищница, у нее есть враги и среди зверей. Это волки, медведи, рыси и даже крупные хищные птицы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Сыщики – детективы! Закройте глаза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помните словесный портрет лисы. Попробуйте пересказать его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ети пересказывают текст по цепочке по опорным картинкам, используя  схему, предложенную воспитателем на доске. Затем один или два ребенка пересказывают рассказ полностью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 Теперь пора выручать петушка! Птичка – синичка рассказала мне, как домик лисы найти. Запоминайте, ребята. Встаньте спиной к двери, закройте глаза, сделайте вперед пять шагов, повернитесь налево и пройдите еще четыре шага. Откройте глаза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Дети выполняют задание, они подходят к ширме с декорациями: в центре стоит пенек с табличкой «Лиса», вокруг деревья. Слышится тихий крик петушка «Ку-ка-ре-ку»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ихо! Наше следствие подходит к концу. Подойдем поближе. Присядьте. Лисичка – хитра. А мы будем еще хитрее. Выманим ее из домика и освободим петушка. Давайте позовем ее: «Лисичка, выходи!»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исичка, выходи!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Кто там? Что вы хотите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мы. Отдай нам петушка!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Как это вы меня нашли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сыщики-детективы. Мы знаем, как ты выглядишь и нашли тебя по твоим следам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х! Я так торопилась, что забыла свои следы хвостом замести!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дай нам петушка. Мы знаем – он у тебя.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Хорошо, хорошо. Только  скажите, как в народе меня называют?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ыжая разбойница, плутовка,  пушистая охотница…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й, ай, как некрасиво! А поласковее нельзя? Похвалите меня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исичка-сестричка, лисонька, Лиса Патрикеевна, кумушка-лиса, лиса – всему свету краса!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Уже лучше. А теперь назовите слова, похожие на мое имя «Лиса»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исичка, лисонька, лисята, лисенок, лис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Это мне больше нравится. А теперь поиграйте со мной. Если мне будет весело, отдам вам петушка.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движная игра «Лиса, охотник и куры»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i/>
          <w:sz w:val="28"/>
          <w:szCs w:val="28"/>
        </w:rPr>
        <w:t>По окончании игры лисичка благодарит детей за то, что они выполнили ее задание. Возвращает петушка. Просит никому не говорить, где ее домик-норка, чтобы не навредили ее лисятам.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 детективы! И лису нашли и петушка освободили. Пора возвращаться домой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одной ножке покрутись,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детский садик возвратис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rFonts w:cs="Tahoma"/>
          <w:b/>
          <w:b/>
          <w:bCs/>
          <w:color w:val="2B2C30"/>
          <w:sz w:val="28"/>
          <w:szCs w:val="28"/>
        </w:rPr>
      </w:pPr>
      <w:r>
        <w:rPr>
          <w:rFonts w:cs="Tahoma"/>
          <w:b/>
          <w:bCs/>
          <w:color w:val="2B2C3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color w:val="2B2C30"/>
          <w:sz w:val="28"/>
          <w:szCs w:val="28"/>
        </w:rPr>
      </w:pPr>
      <w:r>
        <w:rPr>
          <w:rFonts w:cs="Tahoma"/>
          <w:b/>
          <w:bCs/>
          <w:color w:val="2B2C3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color w:val="2B2C30"/>
          <w:sz w:val="28"/>
          <w:szCs w:val="28"/>
        </w:rPr>
      </w:pPr>
      <w:r>
        <w:rPr>
          <w:rFonts w:cs="Tahoma"/>
          <w:b/>
          <w:bCs/>
          <w:color w:val="2B2C30"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b/>
          <w:b/>
          <w:bCs/>
          <w:color w:val="2B2C30"/>
          <w:sz w:val="28"/>
          <w:szCs w:val="28"/>
        </w:rPr>
      </w:pPr>
      <w:r>
        <w:rPr>
          <w:rFonts w:cs="Tahoma"/>
          <w:b/>
          <w:bCs/>
          <w:color w:val="2B2C30"/>
          <w:sz w:val="28"/>
          <w:szCs w:val="28"/>
        </w:rPr>
        <w:drawing>
          <wp:inline distT="0" distB="0" distL="0" distR="0">
            <wp:extent cx="4276725" cy="641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color w:val="2B2C30"/>
          <w:sz w:val="28"/>
          <w:szCs w:val="28"/>
        </w:rPr>
      </w:pPr>
      <w:r>
        <w:rPr>
          <w:rFonts w:cs="Tahoma"/>
          <w:b/>
          <w:bCs/>
          <w:color w:val="2B2C3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color w:val="2B2C30"/>
          <w:sz w:val="28"/>
          <w:szCs w:val="28"/>
        </w:rPr>
      </w:pPr>
      <w:r>
        <w:rPr>
          <w:rFonts w:cs="Tahoma"/>
          <w:b/>
          <w:bCs/>
          <w:color w:val="2B2C30"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bCs/>
          <w:color w:val="2B2C30"/>
          <w:sz w:val="28"/>
          <w:szCs w:val="28"/>
        </w:rPr>
      </w:pPr>
      <w:r>
        <w:rPr>
          <w:rFonts w:cs="Tahoma"/>
          <w:bCs/>
          <w:color w:val="2B2C30"/>
          <w:sz w:val="28"/>
          <w:szCs w:val="28"/>
        </w:rPr>
        <w:drawing>
          <wp:inline distT="0" distB="0" distL="0" distR="0">
            <wp:extent cx="5934710" cy="593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07:00Z</dcterms:created>
  <dc:creator>Пользователь</dc:creator>
  <dc:description/>
  <dc:language>en-US</dc:language>
  <cp:lastModifiedBy>user</cp:lastModifiedBy>
  <dcterms:modified xsi:type="dcterms:W3CDTF">2020-11-20T15:07:00Z</dcterms:modified>
  <cp:revision>2</cp:revision>
  <dc:subject/>
  <dc:title/>
</cp:coreProperties>
</file>