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а по русскому язы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уквы гласных, которые обозначают мягкость согласных звуков на письм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 различать гласные первого и второго ряда в слогах, словах, предложениях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равнивать согласные по твёрдости-мягкости  на уровне звука, слога, слов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выбирать гласную букву для обозначения мягкости согласного на письм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звукового анализа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Д: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воение личностного смысла учения, желания учиться. 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амостоятельно организовывать свое рабочее мест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едовать режиму организации учебной 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ределять цель учебной деятельности с помощью учителя и самостоятельн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 Соотносить выполненное задание  с образцом, предложенным уч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рректировать выполнение задания в дальнейш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своё предположение (версию) на основе работы с иллюстрацией учеб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Оценивать свое задание по следующим параметрам: легко выполнять, возникли сложности при выполне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иентироваться в учебнике: определять умения, которые будут сформированы на основе изучения данной темы; определять круг своего незн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иентироваться в своей системе знаний: отличать новое от уже известного с помощью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вечать на простые  и сложные вопросы учителя, самим задавать вопросы, находить нужную информацию в учебн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авнивать  и группировать предметы, объекты  по нескольким основаниям; находить закономерности; самостоятельно продолжать их по установленном правил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ать и делать самостоятельные   простые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формлять свои мысли в устной и письменной речи с учетом своих учебных и жизненных речевых ситуац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Читать вслух и про себя тексты учебников, других художественных и научно-популярных книг, понимать прочитанно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яя различные роли в группе, сотрудничать в совместном решении проблемы (задач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с печатной осн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</w:t>
      </w:r>
    </w:p>
    <w:p>
      <w:pPr>
        <w:pStyle w:val="Normal"/>
        <w:spacing w:before="0" w:after="0"/>
        <w:rPr/>
      </w:pPr>
      <w:r>
        <w:rPr/>
        <w:t>Ход урока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8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егос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дравствуйте де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начну я с веселого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зв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 ровно, тихо с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ня все посмотрели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 к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лизация и фиксирование индивидуального затруднения в пробном учебном действии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смотрите, на слайде написано высказывание о красоте письма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сота человека — в красоте его письма»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понимаете эти слова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оведем с вами минутку чистописания и потренируемся писать красиво и аккуратно. Откройте тетрадь на стр. 13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ем сегодняшнее число. Какую букву напоминают очки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строчек занимает рисунок очков?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его мы начнем рисунок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ой элемент изобразим следующим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следующую строку, скажите, из каких элементов состоит буква Ф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инаем писать сверху полуовал, соединяем его, ведем прямую наклонную линию чуть выше овала, возвращаемся по написанному, и пишем прямую наклонную линию выходя за край нижней, отрываем руку и пишем овал сверху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в тетради вы видите написанные слова, прочитай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е их значение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тем учитель спрашивает чтение слов у некоторых детей по выбору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из этих слов отвечают на вопрос кто? А какие - на вопрос что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 из этих слов имеет самое большое количество слогов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в этом слове слогов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говаривая  по слогам каждое слово, запишите их в тетрадь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тавьте ударение над словами.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 всеми ли словами вы поставили ударение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над каким не поставили и почему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почему это слово называется односложным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ие слова нельзя перенести и почему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на слайд и выпишите слова, ставя правильно ударения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лфавит, ягода, воробей, собака, сапоги, сапожник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слов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ьте точками соответствующие буквам звуки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однокоренные слова? Какой у них корень?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смотрите в корне этих слов есть чередующиеся согласные Г и Ж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 человеке все должно быть красивым, в том числе и письмо. Нужно писать аккуратно и соблюдать чистоту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кву «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стр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 стекол- ов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едующими рисуем д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двух полуовалов и прямой наклонной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самая большая с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человек, любящий наряжатьс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иш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ид печатной реклам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мещение для работников на каком – либо предприя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лин и фр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фиша и оф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фи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односложным словом фр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состоит из одного с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рант, офис -односложные слова не переносятся и одну букву мы не оставляем на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, сапожник; сапог и сапож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явление места и причины затрудн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бята, у меня к вам очень важное дел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знайка на уроке писал предложения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ктовку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равился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нием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ница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йка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и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го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ла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му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ту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авил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>.</w:t>
            </w:r>
            <w:r>
              <w:rPr>
                <w:rFonts w:cs="Pristina;Informal Roman" w:ascii="Pristina;Informal Roman" w:hAnsi="Pristina;Informal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имательно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тайте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ложения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мотрите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</w:t>
            </w:r>
            <w:r>
              <w:rPr>
                <w:rFonts w:cs="Pristina;Informal Roman" w:ascii="Pristina;Informal Roman" w:hAnsi="Pristina;Informal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шиб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836295</wp:posOffset>
                      </wp:positionH>
                      <wp:positionV relativeFrom="margin">
                        <wp:posOffset>1280160</wp:posOffset>
                      </wp:positionV>
                      <wp:extent cx="2129790" cy="93408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934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35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55"/>
                                  </w:tblGrid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3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Лодка плывот по рек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Летит быстрый самоло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Луба и Рая лепат снеговика</w:t>
                                        </w:r>
                                        <w:r>
                                          <w:rPr>
                                            <w:rFonts w:cs="Pristina;Informal Roman" w:ascii="Pristina;Informal Roman" w:hAnsi="Pristina;Informal Roman"/>
                                            <w:b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ristina;Informal Roman" w:hAnsi="Pristina;Informal Roman" w:cs="Pristina;Informal Roman"/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Pristina;Informal Roman" w:ascii="Pristina;Informal Roman" w:hAnsi="Pristina;Informal Roman"/>
                                            <w:b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7pt;height:73.55pt;mso-wrap-distance-left:9.05pt;mso-wrap-distance-right:9.05pt;mso-wrap-distance-top:0pt;mso-wrap-distance-bottom:0pt;margin-top:100.8pt;mso-position-vertical-relative:margin;margin-left:65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5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Лодка плывот по ре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Летит быстрый самолот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Луба и Рая лепат снеговика</w:t>
                                  </w:r>
                                  <w:r>
                                    <w:rPr>
                                      <w:rFonts w:cs="Pristina;Informal Roman" w:ascii="Pristina;Informal Roman" w:hAnsi="Pristina;Informal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ristina;Informal Roman" w:hAnsi="Pristina;Informal Roman" w:cs="Pristina;Informal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ristina;Informal Roman" w:ascii="Pristina;Informal Roman" w:hAnsi="Pristina;Informal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в каких словах Незнайка допустил ошибки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давайте устно назовем звуки этого слова. А какой же звук у В?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почему же стоит гласная о, которая делает согласный звук твердым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умайте, какое правило не усвоил Незнайка? Чего он не знае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найка не научился использовать гласные буквы для смягчения согласных звуков. Поможем Незнайке усвоить эту тему?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смотрите внимательно на таблицу бук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ажите, почему я поделила гласные буквы на 2 группы? По какому принципу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овите те буквы, которые используются для смягчения согласных. Будьте внимательн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tab/>
              <w:t>Э</w:t>
              <w:tab/>
              <w:t>Ы</w:t>
              <w:tab/>
              <w:t>У</w:t>
              <w:tab/>
              <w:t>О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  <w:tab/>
              <w:t>Е</w:t>
              <w:tab/>
              <w:t>И</w:t>
              <w:tab/>
              <w:t>Ю        Ё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гласные второго порядка смягчают стоящие перед ними букв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изношении гласных второго порядка слышатся буквы первого порядк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ет, самолет, Люба, леп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яг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ж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мягчения согласных используем гласные второго ряда: Я, Е, Ю, И, 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.Построение проекта выхода из затрудн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бята, мы должны помочь Незнайке получить 5 за урок, выполнив сложных зад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.Реализация построенного проек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молодцы, помогли Незнайке справиться с первы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едующем задании, вам нужно составить слова, используя гласную сначала первого ряда, затем второго ряда. Наблюдаем за  изменением значения слова значением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                   О                     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2860</wp:posOffset>
                      </wp:positionV>
                      <wp:extent cx="405130" cy="149225"/>
                      <wp:effectExtent l="5080" t="5715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49400"/>
                              </a:xfrm>
                              <a:custGeom>
                                <a:avLst/>
                                <a:gdLst>
                                  <a:gd name="textAreaLeft" fmla="*/ 39960 w 229680"/>
                                  <a:gd name="textAreaRight" fmla="*/ 166680 w 229680"/>
                                  <a:gd name="textAreaTop" fmla="*/ 11160 h 84600"/>
                                  <a:gd name="textAreaBottom" fmla="*/ 73440 h 8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1.8pt;width:31.85pt;height: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86360</wp:posOffset>
                      </wp:positionV>
                      <wp:extent cx="405130" cy="149225"/>
                      <wp:effectExtent l="5080" t="5715" r="82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49400"/>
                              </a:xfrm>
                              <a:custGeom>
                                <a:avLst/>
                                <a:gdLst>
                                  <a:gd name="textAreaLeft" fmla="*/ 39960 w 229680"/>
                                  <a:gd name="textAreaRight" fmla="*/ 166680 w 229680"/>
                                  <a:gd name="textAreaTop" fmla="*/ 11160 h 84600"/>
                                  <a:gd name="textAreaBottom" fmla="*/ 73440 h 8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35pt;margin-top:6.8pt;width:31.85pt;height: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89535</wp:posOffset>
                      </wp:positionV>
                      <wp:extent cx="405130" cy="149225"/>
                      <wp:effectExtent l="5080" t="5715" r="825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49400"/>
                              </a:xfrm>
                              <a:custGeom>
                                <a:avLst/>
                                <a:gdLst>
                                  <a:gd name="textAreaLeft" fmla="*/ 39960 w 229680"/>
                                  <a:gd name="textAreaRight" fmla="*/ 166680 w 229680"/>
                                  <a:gd name="textAreaTop" fmla="*/ 11160 h 84600"/>
                                  <a:gd name="textAreaBottom" fmla="*/ 73440 h 8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55pt;margin-top:7.05pt;width:31.85pt;height: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  -    Д       Н     -    С         Л    -   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985</wp:posOffset>
                      </wp:positionV>
                      <wp:extent cx="405130" cy="95885"/>
                      <wp:effectExtent l="5080" t="6350" r="1587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95760"/>
                              </a:xfrm>
                              <a:custGeom>
                                <a:avLst/>
                                <a:gdLst>
                                  <a:gd name="textAreaLeft" fmla="*/ 39960 w 229680"/>
                                  <a:gd name="textAreaRight" fmla="*/ 166680 w 229680"/>
                                  <a:gd name="textAreaTop" fmla="*/ 7200 h 54360"/>
                                  <a:gd name="textAreaBottom" fmla="*/ 47160 h 5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45pt;margin-top:0.55pt;width:31.85pt;height: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5715</wp:posOffset>
                      </wp:positionV>
                      <wp:extent cx="405130" cy="95885"/>
                      <wp:effectExtent l="5080" t="6350" r="1587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95760"/>
                              </a:xfrm>
                              <a:custGeom>
                                <a:avLst/>
                                <a:gdLst>
                                  <a:gd name="textAreaLeft" fmla="*/ 39960 w 229680"/>
                                  <a:gd name="textAreaRight" fmla="*/ 166680 w 229680"/>
                                  <a:gd name="textAreaTop" fmla="*/ 7200 h 54360"/>
                                  <a:gd name="textAreaBottom" fmla="*/ 47160 h 5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0.45pt;width:31.85pt;height: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6350</wp:posOffset>
                      </wp:positionV>
                      <wp:extent cx="405130" cy="95885"/>
                      <wp:effectExtent l="5080" t="6350" r="1587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95760"/>
                              </a:xfrm>
                              <a:custGeom>
                                <a:avLst/>
                                <a:gdLst>
                                  <a:gd name="textAreaLeft" fmla="*/ 39960 w 229680"/>
                                  <a:gd name="textAreaRight" fmla="*/ 166680 w 229680"/>
                                  <a:gd name="textAreaTop" fmla="*/ 7200 h 54360"/>
                                  <a:gd name="textAreaBottom" fmla="*/ 47160 h 5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pt;margin-top:0.5pt;width:31.85pt;height: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                   Ё                    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их словах первый звук будет твердым, а в каких мяг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аких гласных буквах, согласный звук будет твердым, а в каких мяг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меняется ли смысл слов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 ребята, вы выполнили 2 зада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д-Ря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с - Нё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– лю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д, нос, лук, согласный звук тверды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яд, нес, люк - мягк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а, о, у -тверд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я, ё, ю – мягк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, С изменением гласной меняется значение слова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Первичное закрепление с проговариванием во внешней реч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бята, посмотрите на слайд, прочитайте слова. В каком слове, согласный звук будет твердым? Почему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А мягк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ШКА — МЫШ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рочитайте следующие предложения и вставьте слова по с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 ___________ ловил __________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ДЫ — РЯ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ажали овощи. Они старались делать ровные _______.  Осенью убирали урожай. Все были _________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С — НЁ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 _______ золотой ключик. Он любит всюду совать свой      _______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ов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Ш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ому что после согласного, стоит гласная первого порядка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ов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ШКА 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после согласного, стоит гласная второго поряд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Мишка ловил мышк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жали овощи. Они старались делать ровные ряд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ью убирали урожай. Все были рад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тино нес золотой ключик. Он любит всюду совать свой нос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.Самостоятельная работа с самопроверкой по эталон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амостоятельная работа по вариантам (карточки) - 1 вариант записывает слова, которые начинаются с твёрдого согласного звука, 2 вариант- слова, которые начинаются с мягкого согласного звука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ебята, у вас на столах лежат карточки, из ряда слов вы должны выписать 1 вариант- слова которые начинаются с твердого согласного звука, 2 вариант-с мягкого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ы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мил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, лук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к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, моль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ль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, пар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с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, кот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ит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Дети вслух зачитывают оба вариан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ебята, объясните Незнайке, как вы делали это задание?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к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к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т;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.Включение в систему знаний и повторе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ебята, нас с вами осталось объяснить Незнайке последнее задание и Незнайка получит хорошую оценку. Открываем учебник на стр.23, упр.23. Прочтем текст. Озаглавим его, для начала скажите, о чем этот текст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ак назовем текст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йте запишем текст в тетради, предварительно написав заглав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ебята, найдите в тексте слова, в котором гласные обозначают мягкость согласных на письм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н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.Рефлексия учебной деятельности на урок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ак, наш урок подошёл к концу. Мы помогли Незнайке разобраться в очень сложном материале. Вспомним, о чём говорили на уроке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Какие гласные буквы смягчают согласный звук на письме?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бозначении мягкости согласных звуков гласными буквами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Е, Ё,Ю,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istina">
    <w:altName w:val="Informal Roman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Times New Roman" w:hAnsi="Times New Roman" w:eastAsia="Times New Roman" w:cs="Times New Roman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23:00Z</dcterms:created>
  <dc:creator>1</dc:creator>
  <dc:description/>
  <cp:keywords/>
  <dc:language>en-US</dc:language>
  <cp:lastModifiedBy>Хозяин</cp:lastModifiedBy>
  <cp:lastPrinted>2013-04-04T17:19:00Z</cp:lastPrinted>
  <dcterms:modified xsi:type="dcterms:W3CDTF">2020-11-19T07:07:00Z</dcterms:modified>
  <cp:revision>5</cp:revision>
  <dc:subject/>
  <dc:title>Конспект урока по математике</dc:title>
</cp:coreProperties>
</file>