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"Наркотики. Закон. Ответственность"</w:t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воспитание у детей ответственности за своё здоровье на основе формирование негативного отношения к вредным привычкам и законопослушного поведения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занятия: </w:t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иться понимания, что наркомания - это болезнь.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познакомить воспитанников со статьями уголовного и административного кодексов, запрещающими  употребление и распространения наркотиков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 «Нет наркотикам», два больших листа, маркеры.</w:t>
      </w:r>
    </w:p>
    <w:p>
      <w:pPr>
        <w:pStyle w:val="Style14"/>
        <w:spacing w:lineRule="auto" w:line="276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доске написано высказывание: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ркотики — это пустая трата времени. Они разрушают вашу память, самоуважение, все, что связано с самолюбием…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ребята и уважаемые гости. Сегодня мы будем обсуждать понятия «наркотики». Рассмотрим законодательство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котик – это  особо опасное, сильнодействующее вещество, внесенное в перечень наркотических средств, подлежащих контролю в Российской Федерации. Факты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в России не   осталось ни одного  региона,  где не были бы зафиксированы  случаи употребления наркотиков или их  распространения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1.2"/>
      <w:bookmarkStart w:id="1" w:name="1.2"/>
    </w:p>
    <w:p>
      <w:pPr>
        <w:pStyle w:val="Style14"/>
        <w:spacing w:lineRule="auto" w:line="276"/>
        <w:jc w:val="both"/>
        <w:rPr>
          <w:sz w:val="28"/>
          <w:szCs w:val="28"/>
        </w:rPr>
      </w:pPr>
      <w:bookmarkStart w:id="2" w:name="1.2"/>
      <w:r>
        <w:rPr>
          <w:sz w:val="28"/>
          <w:szCs w:val="28"/>
        </w:rPr>
        <w:t>Иллюзия первая – “ Меня это никогда не коснётся”</w:t>
      </w:r>
      <w:bookmarkEnd w:id="2"/>
    </w:p>
    <w:p>
      <w:pPr>
        <w:pStyle w:val="Style14"/>
        <w:spacing w:lineRule="auto" w:line="276"/>
        <w:jc w:val="both"/>
        <w:rPr>
          <w:sz w:val="28"/>
          <w:szCs w:val="28"/>
        </w:rPr>
      </w:pPr>
      <w:bookmarkStart w:id="3" w:name="1.3"/>
      <w:r>
        <w:rPr>
          <w:sz w:val="28"/>
          <w:szCs w:val="28"/>
        </w:rPr>
        <w:t>Иллюзия вторая – “ Уж я-то никогда не буду наркоманом”</w:t>
      </w:r>
      <w:bookmarkEnd w:id="3"/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center"/>
        <w:rPr/>
      </w:pPr>
      <w:r>
        <w:rPr/>
        <w:t>Последствия употребления наркот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пробл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пробл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робле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е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ицид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ействие на потомство 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оры, скандалы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я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ресс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работы, учёбы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ал семьи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друзей</w:t>
            </w:r>
          </w:p>
          <w:p>
            <w:pPr>
              <w:pStyle w:val="Style14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ие преступления</w:t>
            </w:r>
          </w:p>
        </w:tc>
      </w:tr>
    </w:tbl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вайте обсудим почему некоторые люди употребляют, а другие не употребляю наркотики. На одном листе бумаги пишем «Употребляют наркотики, потому что…». На втором «Не употребляют потому, что…»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мерные ответы воспитанников: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Употребляют наркотики, потому что…»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чтобы было хорошо</w:t>
      </w:r>
    </w:p>
    <w:p>
      <w:pPr>
        <w:pStyle w:val="Style14"/>
        <w:spacing w:lineRule="auto" w:line="276"/>
        <w:rPr/>
      </w:pPr>
      <w:r>
        <w:rPr>
          <w:sz w:val="28"/>
          <w:szCs w:val="28"/>
        </w:rPr>
        <w:t>-чтобы было весело</w:t>
      </w:r>
    </w:p>
    <w:p>
      <w:pPr>
        <w:pStyle w:val="Style14"/>
        <w:spacing w:lineRule="auto" w:line="276"/>
        <w:rPr/>
      </w:pPr>
      <w:r>
        <w:rPr>
          <w:sz w:val="28"/>
          <w:szCs w:val="28"/>
        </w:rPr>
        <w:t>-для смелости</w:t>
      </w:r>
    </w:p>
    <w:p>
      <w:pPr>
        <w:pStyle w:val="Style14"/>
        <w:spacing w:lineRule="auto" w:line="276"/>
        <w:rPr/>
      </w:pPr>
      <w:r>
        <w:rPr>
          <w:sz w:val="28"/>
          <w:szCs w:val="28"/>
        </w:rPr>
        <w:t>-для энергии и т.д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Не употребляют потому, что…»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Считаю наркоманов зависимыми людьми, а я хочу  быть свободным. 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Хочу контролировать свои поступки и сам отвечать за собственную жизнь</w:t>
      </w:r>
    </w:p>
    <w:p>
      <w:pPr>
        <w:pStyle w:val="Style14"/>
        <w:spacing w:lineRule="auto" w:line="276"/>
        <w:rPr/>
      </w:pPr>
      <w:r>
        <w:rPr>
          <w:sz w:val="28"/>
          <w:szCs w:val="28"/>
        </w:rPr>
        <w:t>-Моя жизнь разнообразна и интересна, хватает острых ощущений и без всякой дряни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аркотики убивают в людях все человеческое и др.</w:t>
      </w:r>
    </w:p>
    <w:p>
      <w:pPr>
        <w:pStyle w:val="Style1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ем грозит наркоманам закон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незаконные операции с наркотиками (изготовление, приобретение, хранение, перевозка, пересылка и сбыт) преследуются в уголовном порядке, и невозможно употреблять наркотики, не конфликтуя с законом. Наркоманы приносят много беспокойства.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уголовном кодексе Российской Федерации cодержится ряд статей, предусматривающих ответственность за участие граждан в обороте наркотических веществ. Все они объеденены в Главу 25 УК РФ – Преступления против здоровья населения и общественной нравственности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гласно ч1 ст.228 УК РФ, гражданин, у которого были обнаружены запрещенные вещества в значительном размере, понесет наказание в виде штрафа до 40 000 рублей, или же в размере заработной платы или иного дохода за период до трех месяцев, либо обязательных работ до 480 часов, либо исправительных работ до 2 лет, либо в виде ограничения свободы  до 3 лет, либо лишением свободы до 3 лет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2 ст.228 устанавливает наказание за крупный размер: лишение свободы на 3-10 лет со штрафом до 500 000 рублей, либо суммой заработной платы за период до 3 лет (либо без штрафа) и ограничением свободы до 1 года (либо без него)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обыска было найдено вещество в особо крупном размере (ч3 ст.228 УК РФ), наказание будет – лишение свободы от 10 до 15 лет, штраф до 500 000 рублей или в размере заработной платы за период до 3 лет (либо без штрафа) и ограничением свободы до 1,5 лет (либо без него). 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Hl"/>
          <w:color w:val="000000"/>
          <w:sz w:val="28"/>
          <w:szCs w:val="28"/>
        </w:rPr>
        <w:t>КоАП Р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l"/>
          <w:color w:val="000000"/>
          <w:sz w:val="28"/>
          <w:szCs w:val="28"/>
        </w:rPr>
        <w:t>Статья 6.9. Потребление наркотических средств или психотропных веществ без назначения врача либо новых потенциально опасных психоактивных веществ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Nobr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126747/ad890e68b83c920baeae9bb9fdc9b94feb1af0ad/" \l "dst100035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bookmarkStart w:id="4" w:name="dst6588"/>
      <w:bookmarkEnd w:id="4"/>
      <w:r>
        <w:rPr>
          <w:rStyle w:val="InternetLink"/>
          <w:color w:val="666699"/>
          <w:sz w:val="28"/>
          <w:szCs w:val="28"/>
        </w:rPr>
        <w:t>1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rStyle w:val="Blk"/>
          <w:color w:val="000000"/>
          <w:sz w:val="28"/>
          <w:szCs w:val="28"/>
        </w:rPr>
        <w:t>. Потребление наркотических средств или психотропных веществ без назначения врача либо новых потенциально опасных психоактивных веществ, за исключением случаев, предусмотренных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365278/4ee8ed4827b630a5db4450b7a2559e62cddd91f1/" \l "dst6619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частью 2 статьи 20.20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rStyle w:val="Blk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365278/75d58edae04737f3247d92410bb8c0bb873071bf/" \l "dst6365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статьей 20.22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настоящего Кодекса, 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, в отношении которого имеются достаточные основания полагать, что он потребил наркотические средства или психотропные вещества без назначения врача либо новые потенциально опасные психоактивные вещества, -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bookmarkStart w:id="5" w:name="dst104401"/>
      <w:bookmarkEnd w:id="5"/>
      <w:r>
        <w:rPr>
          <w:rStyle w:val="Blk"/>
          <w:color w:val="000000"/>
          <w:sz w:val="28"/>
          <w:szCs w:val="28"/>
        </w:rPr>
        <w:t>влечет наложение административного штрафа в размере от четырех тысяч до пяти тысяч рублей или административный арест на срок до пятнадцати суток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bookmarkStart w:id="6" w:name="dst104402"/>
      <w:bookmarkEnd w:id="6"/>
      <w:r>
        <w:rPr>
          <w:rStyle w:val="Blk"/>
          <w:color w:val="000000"/>
          <w:sz w:val="28"/>
          <w:szCs w:val="28"/>
        </w:rPr>
        <w:t>2. То же действие, совершенное иностранным гражданином или лицом без гражданства, -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bookmarkStart w:id="7" w:name="dst104403"/>
      <w:bookmarkEnd w:id="7"/>
      <w:r>
        <w:rPr>
          <w:rStyle w:val="Blk"/>
          <w:color w:val="000000"/>
          <w:sz w:val="28"/>
          <w:szCs w:val="28"/>
        </w:rPr>
        <w:t>влечет наложение административного штрафа в размере от четырех тысяч до пяти тысяч рублей с административным выдворением за пределы Российской Федерации либо административный арест на срок до пятнадцати суток с административным выдворением за пределы Российской Федерации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(часть 2 введена Федеральным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126747/ad890e68b83c920baeae9bb9fdc9b94feb1af0ad/" \l "dst100037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от 28.12.2010 N 417-ФЗ)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bookmarkStart w:id="8" w:name="dst5726"/>
      <w:bookmarkEnd w:id="8"/>
      <w:r>
        <w:rPr>
          <w:rStyle w:val="Blk"/>
          <w:color w:val="000000"/>
          <w:sz w:val="28"/>
          <w:szCs w:val="28"/>
        </w:rPr>
        <w:t>Примечание. Лицо, добровольно обратившееся в медицинскую организацию для лечения в связи с потреблением наркотических средств или психотропных веществ без назначения врача, освобождается от административной ответственности за данное правонарушение. Лицо, в установленном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330166/3c10a5560b652642b7952b61619edccb20952b58/" \l "dst100252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порядке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признанное больным наркоманией, может быть с его согласия направлено на медицинскую и (или) социальную реабилитацию и в связи с этим освобождается от административной ответственности за совершение правонарушений, связанных с потреблением наркотических средств или психотропных веществ. Действие настоящего примечания распространяется на административные правонарушения, предусмотренные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365278/4ee8ed4827b630a5db4450b7a2559e62cddd91f1/" \l "dst6619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частью 2 статьи 20.20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Blk"/>
          <w:color w:val="000000"/>
          <w:sz w:val="28"/>
          <w:szCs w:val="28"/>
        </w:rPr>
        <w:t>настоящего Кодекса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следующие выводы: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ркомания – это поражение личности, которое разрушает жизнь и здоровье человека. Наркомания – патологическое состояние, в значительной степени не обратима. Самое страшное наркоманы слишком поздно понимают, что они уже не просто балуются, а уже не могут жить без наркотиков. Употребление, хранение, распространение наказывается законодательством. Чтобы не попасть в зависимость от наркотиков – не нужно их никогда пробовать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А.Устюгова, И.Г.Сухогузова, Г.А.Басуева, И.В.Комылятова «Работа с подростками девиантного поведения. 5-11 классы: поведенческие программы, социально-психологические тренинги.», В.: Изд. 2-е -«Учитель».</w:t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consultant.ru</w:t>
        </w:r>
      </w:hyperlink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ttp://alteropars.ru/chem-grozit-narkomanam-zakon/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46:00Z</dcterms:created>
  <dc:creator>1</dc:creator>
  <dc:description/>
  <cp:keywords/>
  <dc:language>en-US</dc:language>
  <cp:lastModifiedBy>Наташа</cp:lastModifiedBy>
  <cp:lastPrinted>2020-11-20T09:30:00Z</cp:lastPrinted>
  <dcterms:modified xsi:type="dcterms:W3CDTF">2020-11-20T05:30:00Z</dcterms:modified>
  <cp:revision>18</cp:revision>
  <dc:subject/>
  <dc:title/>
</cp:coreProperties>
</file>