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чали изучать тему:</w:t>
      </w:r>
    </w:p>
    <w:p>
      <w:pPr>
        <w:pStyle w:val="Normal"/>
        <w:tabs>
          <w:tab w:val="clear" w:pos="708"/>
          <w:tab w:val="left" w:pos="9781" w:leader="none"/>
        </w:tabs>
        <w:ind w:left="-426" w:right="-283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ОСЕНЬ. ПРИЗНАКИ ОСЕНИ. ДЕРЕВЬЯ ОСЕНЬЮ»</w:t>
      </w:r>
    </w:p>
    <w:p>
      <w:pPr>
        <w:pStyle w:val="Normal"/>
        <w:ind w:left="-426" w:hanging="0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с 21 по 25 сентябр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720" w:right="-141" w:hanging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ыясните, знает ли ребенок, какое время года наступило.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0" w:after="0"/>
        <w:ind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йте ему вопро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 Какое время года наступило? </w:t>
      </w:r>
      <w:r>
        <w:rPr>
          <w:rFonts w:cs="Times New Roman" w:ascii="Times New Roman" w:hAnsi="Times New Roman"/>
          <w:i/>
          <w:sz w:val="36"/>
          <w:szCs w:val="36"/>
        </w:rPr>
        <w:t>(Наступила осень.)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- Почему ты так думаешь? </w:t>
      </w:r>
      <w:r>
        <w:rPr>
          <w:rFonts w:cs="Times New Roman" w:ascii="Times New Roman" w:hAnsi="Times New Roman"/>
          <w:i/>
          <w:sz w:val="36"/>
          <w:szCs w:val="36"/>
        </w:rPr>
        <w:t>(Стало холодно. На деревьях красные и желтые листья)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могите ребенку запомнить приметы осени. Хорошо, если это будет происходить на прогулке. Показывайте ребенку то, что происходит в природе, и рассказывайте об осени. Предложите повторять предложения за вами: «Ты запомнил, о чем я рассказал тебе сейчас? Что делают птицы осенью? Повтори, пожалуйста. и т.д.</w:t>
      </w:r>
    </w:p>
    <w:p>
      <w:pPr>
        <w:pStyle w:val="Normal"/>
        <w:shd w:fill="FFFFFF" w:val="clear"/>
        <w:spacing w:before="0" w:after="0"/>
        <w:ind w:right="-141" w:hanging="0"/>
        <w:jc w:val="center"/>
        <w:rPr/>
      </w:pPr>
      <w:r>
        <w:rPr/>
        <w:t>Приметы осен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789"/>
      </w:tblGrid>
      <w:tr>
        <w:trPr/>
        <w:tc>
          <w:tcPr>
            <w:tcW w:w="4100" w:type="dxa"/>
            <w:tcBorders/>
          </w:tcPr>
          <w:p>
            <w:pPr>
              <w:pStyle w:val="Normal"/>
              <w:spacing w:before="264" w:after="20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drawing>
                <wp:inline distT="0" distB="0" distL="0" distR="0">
                  <wp:extent cx="2499360" cy="320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7" t="0" r="447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360" cy="320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ало холодн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уют сильные ветр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дут холодные моросящие дожд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стья на деревьях краснеют, желтеют и опадают, начался листопад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-141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чезли насекомы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бираются в стаи и улетают на юг птиц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ни стали короче, а ночи длинне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 полей и из садов убирают урожа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юди стали теплее одеватьс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70" w:leader="none"/>
              </w:tabs>
              <w:autoSpaceDE w:val="false"/>
              <w:spacing w:lineRule="auto" w:line="240" w:before="139" w:after="0"/>
              <w:ind w:left="11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ти пошли в школу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мотрите вместе с ребенком несколько сюжетных картинок об осени и помогите ему придумать предложения по каждой картинке например:</w:t>
      </w:r>
      <w:r>
        <w:rPr>
          <w:rFonts w:cs="Times New Roman" w:ascii="Times New Roman" w:hAnsi="Times New Roman"/>
          <w:i/>
          <w:sz w:val="36"/>
          <w:szCs w:val="36"/>
        </w:rPr>
        <w:t xml:space="preserve"> «Дети собирают разноцветные листья. Люди убирают урожай. Птицы улетают на юг. Идут холодные дожди»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Если ребенок испытывает затруднение, помогите ему вопросами: </w:t>
      </w:r>
      <w:r>
        <w:rPr>
          <w:rFonts w:cs="Times New Roman" w:ascii="Times New Roman" w:hAnsi="Times New Roman"/>
          <w:i/>
          <w:sz w:val="36"/>
          <w:szCs w:val="36"/>
        </w:rPr>
        <w:t>«Что делают дети? Что убирают люди? Куда улетают птицы? Какие дожди идут осенью?»</w:t>
      </w:r>
    </w:p>
    <w:p>
      <w:pPr>
        <w:pStyle w:val="Normal"/>
        <w:numPr>
          <w:ilvl w:val="0"/>
          <w:numId w:val="5"/>
        </w:numPr>
        <w:shd w:fill="FFFFFF" w:val="clear"/>
        <w:ind w:left="0"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прогулке помогите ребенку найти листики клена, дуба, березы, осины, рябины. Покажите, с каких деревьев они упали. Учите ребенка узнавать «Этот листок упал с дуба. Видишь, какой он овальный, резной. А этот листок ветер сорвал с березы. Он заостренный, с мелкими зубцами по краю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right="-141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учите с ребенком стихотворение, которое позволит ему легко запомнить, как выглядят листья разных деревьев.</w:t>
      </w:r>
    </w:p>
    <w:p>
      <w:pPr>
        <w:pStyle w:val="Normal"/>
        <w:shd w:fill="FFFFFF" w:val="clear"/>
        <w:spacing w:before="254" w:after="200"/>
        <w:ind w:right="-141" w:hanging="0"/>
        <w:jc w:val="center"/>
        <w:rPr/>
      </w:pPr>
      <w:r>
        <w:rPr/>
        <w:t>На что похожи листья?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/>
          </w:tcPr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На мою ладошку лист похож у клена. </w:t>
            </w:r>
          </w:p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Осенью оранжевый, летом он зеленый. </w:t>
            </w:r>
          </w:p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Словно перышки листочки у рябинки, </w:t>
            </w:r>
          </w:p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то склонилась тихо над тропинкой.</w:t>
            </w:r>
          </w:p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У осины листья, как монеты, </w:t>
            </w:r>
          </w:p>
          <w:p>
            <w:pPr>
              <w:pStyle w:val="Normal"/>
              <w:shd w:fill="FFFFFF" w:val="clear"/>
              <w:spacing w:before="134" w:after="200"/>
              <w:ind w:right="-14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 каштана - словно опахала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254" w:after="200"/>
              <w:ind w:right="-141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2437765" cy="2577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76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254" w:after="200"/>
        <w:ind w:right="-14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6"/>
        </w:numPr>
        <w:shd w:fill="FFFFFF" w:val="clear"/>
        <w:spacing w:before="254" w:after="200"/>
        <w:ind w:left="0" w:right="-14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альчиковая гимнастика </w:t>
      </w:r>
      <w:r>
        <w:rPr>
          <w:rFonts w:cs="Times New Roman" w:ascii="Times New Roman" w:hAnsi="Times New Roman"/>
          <w:b/>
          <w:i/>
          <w:sz w:val="36"/>
          <w:szCs w:val="36"/>
        </w:rPr>
        <w:t>«ОСЕНЬ»</w:t>
      </w:r>
    </w:p>
    <w:p>
      <w:pPr>
        <w:pStyle w:val="Normal"/>
        <w:shd w:fill="FFFFFF" w:val="clear"/>
        <w:spacing w:before="254" w:after="200"/>
        <w:ind w:right="-141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6291580" cy="440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6" t="0" r="1788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274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33:00Z</dcterms:created>
  <dc:creator>Пользователь</dc:creator>
  <dc:description/>
  <cp:keywords/>
  <dc:language>en-US</dc:language>
  <cp:lastModifiedBy>User</cp:lastModifiedBy>
  <cp:lastPrinted>2020-09-25T10:01:00Z</cp:lastPrinted>
  <dcterms:modified xsi:type="dcterms:W3CDTF">2020-09-25T07:03:00Z</dcterms:modified>
  <cp:revision>40</cp:revision>
  <dc:subject/>
  <dc:title/>
</cp:coreProperties>
</file>