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омплексного педагогического обследования слуховой функции, состояния устной речи (её восприятия и воспроизведения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начало обучения в первом класс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.и.___________________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едагогическое обследование состояния слуха (без использования электроакустической аппаратуры)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словная двигательная реакция при слуховом восприятии речевых стимуло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В процессе обследования выявляют реакцию ученика на определенные речевые стимулы, предъявляемые ему учителем на слух. Обследуются оба уха, сначала – лучше слышащее)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рав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устойчив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стойчивая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стояние от ушной раковины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ев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устойчив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стойчивая               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стояние от ушной раковины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мечание.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сприятие на слух различных по фонетическому составу групп сл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Данная проверка позволяет выявить способность ученика к различению на слух слов в условиях ограниченного выбора. Предъявляемые группы слов сначала резко противопоставлены по временным и ритмическим характеристикам, затем используются слова с одинаковой слоговой структурой, но различным местом ударного слога – в начале, середине и конце слова. Обследование проводится на нескольких занятиях. Сначала следует лучшее ухо, затем – хуже слышащее. Перед проверкой учитель убеждается в том, что ученик знает слова, которые ему будут предъявлены. Для этого ребенок называет слова, самостоятельно подкладывает письменную табличку к картинке (предмету или игрушке) и читает её вслух)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рава:</w:t>
      </w:r>
    </w:p>
    <w:p>
      <w:pPr>
        <w:pStyle w:val="Normal"/>
        <w:numPr>
          <w:ilvl w:val="0"/>
          <w:numId w:val="4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яч, рыба, бумага</w:t>
      </w:r>
    </w:p>
    <w:p>
      <w:pPr>
        <w:pStyle w:val="Normal"/>
        <w:rPr/>
      </w:pPr>
      <w:r>
        <w:rPr>
          <w:sz w:val="28"/>
          <w:szCs w:val="28"/>
        </w:rPr>
        <w:t>Различает (расстояние от ушной раковины ______________) – не различает.</w:t>
      </w:r>
    </w:p>
    <w:p>
      <w:pPr>
        <w:pStyle w:val="Normal"/>
        <w:numPr>
          <w:ilvl w:val="0"/>
          <w:numId w:val="4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апа, рыба, корзина</w:t>
      </w:r>
    </w:p>
    <w:p>
      <w:pPr>
        <w:pStyle w:val="Normal"/>
        <w:rPr/>
      </w:pPr>
      <w:r>
        <w:rPr>
          <w:sz w:val="28"/>
          <w:szCs w:val="28"/>
        </w:rPr>
        <w:t>Различает (расстояние от ушной раковины ______________) – не различает.</w:t>
      </w:r>
    </w:p>
    <w:p>
      <w:pPr>
        <w:pStyle w:val="Normal"/>
        <w:numPr>
          <w:ilvl w:val="0"/>
          <w:numId w:val="4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амолет, собака, бабушка</w:t>
      </w:r>
    </w:p>
    <w:p>
      <w:pPr>
        <w:pStyle w:val="Normal"/>
        <w:rPr/>
      </w:pPr>
      <w:r>
        <w:rPr>
          <w:sz w:val="28"/>
          <w:szCs w:val="28"/>
        </w:rPr>
        <w:t>Различает (расстояние от ушной раковины ______________) – не различает.</w:t>
      </w:r>
    </w:p>
    <w:p>
      <w:pPr>
        <w:pStyle w:val="Normal"/>
        <w:numPr>
          <w:ilvl w:val="0"/>
          <w:numId w:val="4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яч, рыба, бабушка, папа, корзина, самолет, собака, бумага</w:t>
      </w:r>
    </w:p>
    <w:p>
      <w:pPr>
        <w:pStyle w:val="Normal"/>
        <w:rPr/>
      </w:pPr>
      <w:r>
        <w:rPr>
          <w:sz w:val="28"/>
          <w:szCs w:val="28"/>
        </w:rPr>
        <w:t>Различает (расстояние от ушной раковины ______________) – не различа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мечание.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ева:</w:t>
      </w:r>
    </w:p>
    <w:p>
      <w:pPr>
        <w:pStyle w:val="Normal"/>
        <w:numPr>
          <w:ilvl w:val="0"/>
          <w:numId w:val="5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яч, рыба, бумага</w:t>
      </w:r>
    </w:p>
    <w:p>
      <w:pPr>
        <w:pStyle w:val="Normal"/>
        <w:rPr/>
      </w:pPr>
      <w:r>
        <w:rPr>
          <w:sz w:val="28"/>
          <w:szCs w:val="28"/>
        </w:rPr>
        <w:t>Различает (расстояние от ушной раковины ______________) – не различает.</w:t>
      </w:r>
    </w:p>
    <w:p>
      <w:pPr>
        <w:pStyle w:val="Normal"/>
        <w:numPr>
          <w:ilvl w:val="0"/>
          <w:numId w:val="5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апа, рыба, корзина</w:t>
      </w:r>
    </w:p>
    <w:p>
      <w:pPr>
        <w:pStyle w:val="Normal"/>
        <w:rPr/>
      </w:pPr>
      <w:r>
        <w:rPr>
          <w:sz w:val="28"/>
          <w:szCs w:val="28"/>
        </w:rPr>
        <w:t>Различает (расстояние от ушной раковины ______________) – не различает.</w:t>
      </w:r>
    </w:p>
    <w:p>
      <w:pPr>
        <w:pStyle w:val="Normal"/>
        <w:numPr>
          <w:ilvl w:val="0"/>
          <w:numId w:val="5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амолет, собака, бабушка</w:t>
      </w:r>
    </w:p>
    <w:p>
      <w:pPr>
        <w:pStyle w:val="Normal"/>
        <w:rPr/>
      </w:pPr>
      <w:r>
        <w:rPr>
          <w:sz w:val="28"/>
          <w:szCs w:val="28"/>
        </w:rPr>
        <w:t>Различает (расстояние от ушной раковины ______________) – не различает.</w:t>
      </w:r>
    </w:p>
    <w:p>
      <w:pPr>
        <w:pStyle w:val="Normal"/>
        <w:numPr>
          <w:ilvl w:val="0"/>
          <w:numId w:val="5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яч, рыба, бабушка, папа, корзина, самолет, собака, бумага</w:t>
      </w:r>
    </w:p>
    <w:p>
      <w:pPr>
        <w:pStyle w:val="Normal"/>
        <w:rPr/>
      </w:pPr>
      <w:r>
        <w:rPr>
          <w:sz w:val="28"/>
          <w:szCs w:val="28"/>
        </w:rPr>
        <w:t>Различает (расстояние от ушной раковины ______________) – не различа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мечание.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ВОД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едагогическое обследование состояния и резервов развития слухового восприятия речи (с помощью электроакустической аппаратур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u w:val="single"/>
        </w:rPr>
        <w:t>Восприятие сл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Данное обследование позволяет выявить возможности слухового восприятия слов, резервы его развития (восприятия длины слова, его слоговой и ритмической структуры, отдельных элементов звукового состава слова). В качестве тестового материала используют специально сбалансированные списки слов Л.В. Неймана (1969)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уховой аппарат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жим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3203"/>
        <w:gridCol w:w="3203"/>
      </w:tblGrid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ова 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е предъявление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ое предъявление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ма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душка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та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ака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а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абан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шка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ба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ьчик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мпа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ы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поги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ха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ц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радь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ила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ух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:</w:t>
      </w:r>
    </w:p>
    <w:p>
      <w:pPr>
        <w:pStyle w:val="Normal"/>
        <w:rPr/>
      </w:pPr>
      <w:r>
        <w:rPr>
          <w:sz w:val="28"/>
          <w:szCs w:val="28"/>
        </w:rPr>
        <w:t>количество предъявленных слов______________________________________;</w:t>
      </w:r>
    </w:p>
    <w:p>
      <w:pPr>
        <w:pStyle w:val="Normal"/>
        <w:rPr/>
      </w:pPr>
      <w:r>
        <w:rPr>
          <w:sz w:val="28"/>
          <w:szCs w:val="28"/>
        </w:rPr>
        <w:t>число точно воспринятых слов_______________________________________;</w:t>
      </w:r>
    </w:p>
    <w:p>
      <w:pPr>
        <w:pStyle w:val="Normal"/>
        <w:rPr/>
      </w:pPr>
      <w:r>
        <w:rPr>
          <w:sz w:val="28"/>
          <w:szCs w:val="28"/>
        </w:rPr>
        <w:t>отказ_____________________________________________________________;</w:t>
      </w:r>
    </w:p>
    <w:p>
      <w:pPr>
        <w:pStyle w:val="Normal"/>
        <w:rPr/>
      </w:pPr>
      <w:r>
        <w:rPr>
          <w:sz w:val="28"/>
          <w:szCs w:val="28"/>
        </w:rPr>
        <w:t>Воспроизведение в ошибочных ответах:</w:t>
      </w:r>
    </w:p>
    <w:p>
      <w:pPr>
        <w:pStyle w:val="Normal"/>
        <w:rPr/>
      </w:pPr>
      <w:r>
        <w:rPr>
          <w:sz w:val="28"/>
          <w:szCs w:val="28"/>
        </w:rPr>
        <w:t>количество слогов__________________________________________________;</w:t>
      </w:r>
    </w:p>
    <w:p>
      <w:pPr>
        <w:pStyle w:val="Normal"/>
        <w:rPr/>
      </w:pPr>
      <w:r>
        <w:rPr>
          <w:sz w:val="28"/>
          <w:szCs w:val="28"/>
        </w:rPr>
        <w:t>ритмический рисунок_______________________________________________;</w:t>
      </w:r>
    </w:p>
    <w:p>
      <w:pPr>
        <w:pStyle w:val="Normal"/>
        <w:rPr/>
      </w:pPr>
      <w:r>
        <w:rPr>
          <w:sz w:val="28"/>
          <w:szCs w:val="28"/>
        </w:rPr>
        <w:t>отдельных звукокомплексов_________________________________________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обенности воспроизведения слов: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Б) </w:t>
      </w:r>
      <w:r>
        <w:rPr>
          <w:b/>
          <w:sz w:val="28"/>
          <w:szCs w:val="28"/>
        </w:rPr>
        <w:t>Восприятие фраз разными сенсорными способами (слухозрительно и зрительно)</w:t>
      </w:r>
    </w:p>
    <w:p>
      <w:pPr>
        <w:pStyle w:val="Normal"/>
        <w:jc w:val="both"/>
        <w:rPr/>
      </w:pPr>
      <w:r>
        <w:rPr>
          <w:sz w:val="20"/>
          <w:szCs w:val="20"/>
        </w:rPr>
        <w:t>Используются оригинально сбалансированные списки фраз, разработанные с учетом уровня речевого развития глухих дете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 зрительном восприятии электроакустическая аппаратура не используется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Способ восприятия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луховой аппарат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жим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5"/>
        <w:gridCol w:w="3198"/>
        <w:gridCol w:w="3198"/>
      </w:tblGrid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разы 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е предъявление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ое предъявление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й большую куклу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ем играть?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ери книгу в шкаф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ьчик рисует дом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жи чашку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 любишь читать?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жно взять карандаш?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и яблоко в сумку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де сидит девочка?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тебя есть тетрадь?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Число точно воспринятых фраз ______________________________________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исло фраз, воспринятых приближенно (принятых по смыслу)__________________________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исло правильно выполненных заданий_____________________________________________;</w:t>
      </w:r>
    </w:p>
    <w:p>
      <w:pPr>
        <w:pStyle w:val="Normal"/>
        <w:rPr/>
      </w:pPr>
      <w:r>
        <w:rPr>
          <w:sz w:val="28"/>
          <w:szCs w:val="28"/>
        </w:rPr>
        <w:t>Число грамотных ответов____________________________________________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Способ восприятия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Слуховой аппарат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жим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5"/>
        <w:gridCol w:w="3198"/>
        <w:gridCol w:w="3198"/>
      </w:tblGrid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разы 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е предъявление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ое предъявление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й большую чашку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ем читать?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ери яблоко в сумку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вочка рисует дом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жи куклу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 любишь играть?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жно взять тетрадь?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и книгу в шкаф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де сидит мальчик?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тебя есть карандаш?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Число точно воспринятых фраз ______________________________________;</w:t>
      </w:r>
    </w:p>
    <w:p>
      <w:pPr>
        <w:pStyle w:val="Normal"/>
        <w:rPr/>
      </w:pPr>
      <w:r>
        <w:rPr>
          <w:sz w:val="28"/>
          <w:szCs w:val="28"/>
        </w:rPr>
        <w:t>Число фраз, воспринятых приближенно (принятых по смыслу)____________;</w:t>
      </w:r>
    </w:p>
    <w:p>
      <w:pPr>
        <w:pStyle w:val="Normal"/>
        <w:rPr/>
      </w:pPr>
      <w:r>
        <w:rPr>
          <w:sz w:val="28"/>
          <w:szCs w:val="28"/>
        </w:rPr>
        <w:t>Число правильно выполненных заданий_______________________________;</w:t>
      </w:r>
    </w:p>
    <w:p>
      <w:pPr>
        <w:pStyle w:val="Normal"/>
        <w:rPr/>
      </w:pPr>
      <w:r>
        <w:rPr>
          <w:sz w:val="28"/>
          <w:szCs w:val="28"/>
        </w:rPr>
        <w:t>Число грамотных ответов____________________________________________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ВОД:</w:t>
      </w:r>
    </w:p>
    <w:p>
      <w:pPr>
        <w:pStyle w:val="Normal"/>
        <w:rPr/>
      </w:pPr>
      <w:r>
        <w:rPr>
          <w:sz w:val="28"/>
          <w:szCs w:val="28"/>
        </w:rPr>
        <w:t>Восприятие фраз разными сенсорными способами (слухозрительно и зрительно):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Особенности произносительной стороны устной речи: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Особенности речевого поведения ученика: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едагогическое обследование произносительной стороны самостоятельной связной речи и слухозрительного восприятия текста (с помощью электроакустической аппаратуры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ользуются разноуровневые по сложности короткие тексты (с сериями картинок к ним), близкие жизненному и эмоциональному опыту учащихся. Тексты сочетают диалогическую и монологическую речь, раскрывают контрастные эмоциональные состояния, включают фразы с разными интонационными конструкциями. В процессе обследования используют один текст, соответствующий уровню речевого развития уче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луховой аппарат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жим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>Самостоятельное рассказывание по серии картинок (запись рассказа ученика в фонетической транскрипции):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Слухозрительное восприятие текста с опорой на серию картинок. Воспроизведение учеником текста после первого предъявления: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оспроизведение учеником текста после второго предъявления: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  <w:br/>
        <w:t>_____________________________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лухозрительное восприятие текста по фразам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1909"/>
        <w:gridCol w:w="1909"/>
        <w:gridCol w:w="1804"/>
        <w:gridCol w:w="2250"/>
      </w:tblGrid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азы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е предъявление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ое предъявление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несение с картинкой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роизведение по подражанию учителю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р улетел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я плачет: «Жалко шар»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й! Я поймал шар!»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а, шар»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пасибо»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ВОД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каз по серии картинок составил/не составил_________________________</w:t>
      </w:r>
    </w:p>
    <w:p>
      <w:pPr>
        <w:pStyle w:val="Normal"/>
        <w:rPr/>
      </w:pPr>
      <w:r>
        <w:rPr>
          <w:sz w:val="28"/>
          <w:szCs w:val="28"/>
        </w:rPr>
        <w:t>В самостоятельной речи: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ее впечатление от реч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внятности: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эмоциональности, выразительности и естественности звучания: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подражанию учителю: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ьзование невербальных средств речевой коммуникации: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п речи: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с (по высоте, по тембру, по громкости, по подражанию учителю):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ова воспроизводит: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разы воспроизводит: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арактеристика речи при чтении: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ухозрительное восприятие текста с опорой на картинки: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кст воспроизводит с первого/второго предъявления: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ухозрительное восприятие текста по фразам: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Аналитическая проверка произнош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анная проверка (или аналитический учет) предполагает определение качества усвоения учащимися различных элементов произношения (звуковой и ритмической структуры слов, оформления фразы, темпа речи и др.). Такую проверку проводят по методике разработанной Ф.Ф. Рау и Н.Ф. Слезиной. В процессе обследования учитель получает общее представление о речи, особенностях речевого дыхания, голоса, воспроизведения звуков в словах и слогах, а также некоторых звуков изолированно. Кроме этого, проверяется воспроизведение словесного ударения, некоторых орфоэпических нор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чевое дыхание:</w:t>
      </w:r>
    </w:p>
    <w:p>
      <w:pPr>
        <w:pStyle w:val="Normal"/>
        <w:rPr/>
      </w:pPr>
      <w:r>
        <w:rPr>
          <w:sz w:val="28"/>
          <w:szCs w:val="28"/>
        </w:rPr>
        <w:t>Произносит____________слогов на одном выдохе;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лова</w:t>
      </w:r>
      <w:r>
        <w:rPr>
          <w:sz w:val="28"/>
          <w:szCs w:val="28"/>
        </w:rPr>
        <w:t xml:space="preserve"> произносит слитно/неслитно (указать ошибки)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Короткие фразы</w:t>
      </w:r>
      <w:r>
        <w:rPr>
          <w:sz w:val="28"/>
          <w:szCs w:val="28"/>
        </w:rPr>
        <w:t xml:space="preserve"> произносит слитно/неслитно (указать ошибки)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Голос:</w:t>
      </w:r>
      <w:r>
        <w:rPr>
          <w:sz w:val="28"/>
          <w:szCs w:val="28"/>
        </w:rPr>
        <w:t>____________________________________________________________</w:t>
      </w:r>
    </w:p>
    <w:p>
      <w:pPr>
        <w:pStyle w:val="Normal"/>
        <w:rPr/>
      </w:pPr>
      <w:r>
        <w:rPr/>
        <w:t>Звук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"/>
        <w:gridCol w:w="308"/>
        <w:gridCol w:w="308"/>
        <w:gridCol w:w="296"/>
        <w:gridCol w:w="323"/>
        <w:gridCol w:w="360"/>
        <w:gridCol w:w="323"/>
        <w:gridCol w:w="307"/>
        <w:gridCol w:w="323"/>
        <w:gridCol w:w="344"/>
        <w:gridCol w:w="299"/>
        <w:gridCol w:w="373"/>
        <w:gridCol w:w="308"/>
        <w:gridCol w:w="323"/>
        <w:gridCol w:w="321"/>
        <w:gridCol w:w="373"/>
        <w:gridCol w:w="316"/>
        <w:gridCol w:w="342"/>
        <w:gridCol w:w="323"/>
        <w:gridCol w:w="319"/>
        <w:gridCol w:w="320"/>
        <w:gridCol w:w="308"/>
        <w:gridCol w:w="310"/>
        <w:gridCol w:w="300"/>
        <w:gridCol w:w="281"/>
        <w:gridCol w:w="334"/>
        <w:gridCol w:w="304"/>
        <w:gridCol w:w="288"/>
        <w:gridCol w:w="340"/>
        <w:gridCol w:w="288"/>
      </w:tblGrid>
      <w:tr>
        <w:trPr>
          <w:cantSplit w:val="true"/>
        </w:trPr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а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о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у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э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ы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п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т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к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ф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с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ш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х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ц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ч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щ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в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м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н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р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л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б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д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г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з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ж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я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ё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ю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е</w:t>
            </w:r>
          </w:p>
        </w:tc>
      </w:tr>
      <w:tr>
        <w:trPr>
          <w:cantSplit w:val="true"/>
        </w:trPr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четания звуков в словах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роизводит правильно (указать, в каких сочетаниях):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роизводит с призвуками (указать, в каких сочетаниях):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овесное ударения: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фоэпические правила: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лементы интонации: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ключение о состоянии устной речи (её восприятия и воспроизведении) и рекомендации на первоначальный период обучения</w:t>
      </w:r>
    </w:p>
    <w:p>
      <w:pPr>
        <w:pStyle w:val="Normal"/>
        <w:rPr/>
      </w:pPr>
      <w:r>
        <w:rPr>
          <w:sz w:val="28"/>
          <w:szCs w:val="28"/>
        </w:rPr>
        <w:t>По состоянию устной речи (её восприятию и воспроизведению) ученик может быть отнесен к_________ групп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ервоначальный период обучения рекомендуется: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развитию слухового восприятия: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развитию произносительной стороны устной речи: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1:16:00Z</dcterms:created>
  <dc:creator>SOUNDKLASS</dc:creator>
  <dc:description/>
  <cp:keywords/>
  <dc:language>en-US</dc:language>
  <cp:lastModifiedBy>SOUNDKLASS</cp:lastModifiedBy>
  <dcterms:modified xsi:type="dcterms:W3CDTF">2018-11-26T10:54:00Z</dcterms:modified>
  <cp:revision>5</cp:revision>
  <dc:subject/>
  <dc:title>ПРОТОКОЛ</dc:title>
</cp:coreProperties>
</file>