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омендации учителя-логопеда для родителей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«Речевые игры по дороге домой для детей 5 – 6 лет»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Лучше развивать речевые навыки в свободном общении с ребенком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 творческих играх</w:t>
        </w:r>
      </w:hyperlink>
      <w:r>
        <w:rPr>
          <w:sz w:val="28"/>
          <w:szCs w:val="28"/>
        </w:rPr>
        <w:t>. Дети, увлеченные замыслом игры, не замечают того, что они учатся, хотя им приходится сталкиваться с трудностями при решении задач, поставленных в игровой форме. Игровые действия в играх и упражнениях всегда включают в себя обучающую задачу. Решение этой задачи является для каждого ребенка важным условием личного успеха в игр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анные </w:t>
      </w:r>
      <w:r>
        <w:rPr>
          <w:rStyle w:val="StrongEmphasis"/>
          <w:sz w:val="28"/>
          <w:szCs w:val="28"/>
        </w:rPr>
        <w:t>речевые игры</w:t>
      </w:r>
      <w:r>
        <w:rPr>
          <w:sz w:val="28"/>
          <w:szCs w:val="28"/>
        </w:rPr>
        <w:t xml:space="preserve"> способствуют развитию речи, обогащения словаря, внимания, воображения ребенка. С помощью таких игр ребенок научиться классифицировать, обобщать предметы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ложительного результата, необходимо играть ежеднев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t>1. «Отгадай предмет по названию его частей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зов, кабина, колеса, руль, фары, дверцы (грузовик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вол, ветки, сучья, листья, кора, корни (дерево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но, крышка, стенки, ручки (кастрюл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луба, каюта, якорь, корма, нос (корабль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ъезд, этаж, лестница, квартиры, чердак (дом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ылья, кабина, хвост, мотор (самолет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за, лоб, нос, рот, брови, щеки (лицо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укава, воротник, манжеты (рубашк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лова, туловище, ноги, хвост, вымя (коров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л, стены, потолок (комнат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оконник, рама, стекло (окно).</w:t>
      </w:r>
    </w:p>
    <w:p>
      <w:pPr>
        <w:pStyle w:val="Style14"/>
        <w:rPr>
          <w:sz w:val="28"/>
          <w:szCs w:val="28"/>
        </w:rPr>
      </w:pPr>
      <w:r>
        <w:rPr>
          <w:color w:val="0000FF"/>
          <w:sz w:val="28"/>
          <w:szCs w:val="28"/>
        </w:rPr>
        <w:t>2. «Отгадай, что это»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обобщающего слова по функциональным признакам, по ситуации, в которой чаще всего находится предмет, называемый этим слов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тут на грядке в огороде, используются в пищу (овощи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стут на дереве в саду, очень вкусные и сладк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вижется по дорогам, по воде, по воздуху.</w:t>
      </w:r>
    </w:p>
    <w:p>
      <w:pPr>
        <w:pStyle w:val="Style14"/>
        <w:rPr>
          <w:sz w:val="28"/>
          <w:szCs w:val="28"/>
        </w:rPr>
      </w:pPr>
      <w:r>
        <w:rPr>
          <w:color w:val="0000FF"/>
          <w:sz w:val="28"/>
          <w:szCs w:val="28"/>
        </w:rPr>
        <w:t>3. «Назови лишнее слово»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называет слова и предлагает ребенку назвать «лишнее» слово, а затем объяснить, почему это слово «лишнее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«Лишнее» слово среди имен существительных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укла, песок, юла, ведерко, мяч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ол, шкаф, ковер, кресло, диван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льто, шапка, шарф, сапоги, шляп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ива, яблоко, помидор, абрикос, груш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лк, собака, рысь, лиса, заяц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ошадь, корова, олень, баран, свинь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за, тюльпан, фасоль, василек, мак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има, апрель, весна, осень, лето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ма, подруга, папа, сын, бабуш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«Лишнее» слово среди имен прилагательных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рустный, печальный, унылый, глубок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рабрый, звонкий, смелый, отважны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елтый, красный, сильный, зелены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лабый, ломкий, долгий, хрупки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епкий, далекий, прочный, надежны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мелый, храбрый, отважный, злой, решительный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убокий, мелкий, высокий, светлый, низк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«Лишнее» слово среди глаголов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умать, ехать, размышлять, соображать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росился, слушал, ринулся, помчался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ехал, прибыл, убежал, прискакал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ишел, явился, смотрел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бежал, вошел, вылетел, выско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bespoleznoe-polezno/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6:00Z</dcterms:created>
  <dc:creator>Админ</dc:creator>
  <dc:description/>
  <cp:keywords/>
  <dc:language>en-US</dc:language>
  <cp:lastModifiedBy>пользователь</cp:lastModifiedBy>
  <dcterms:modified xsi:type="dcterms:W3CDTF">2020-11-16T12:34:00Z</dcterms:modified>
  <cp:revision>4</cp:revision>
  <dc:subject/>
  <dc:title>Речевые игры по дороге домой для детей 5 – 6 лет (рекомендации для родителей)</dc:title>
</cp:coreProperties>
</file>