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СВАРОЧНЫЕ РАБОТЫ. РУЧНАЯ СВАРКА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СВАРОЧНЫЕ РАБОТЫ. МЕХАНИЗИРОВАННАЯ СВАРКА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ЭГС-1-18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ябихина Фёдора Петровича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: 15.01.05 Сварщик (ручной и частично механизированной сварки (наплавки)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Ткаченко Т.В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 20____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</w:t>
      </w:r>
      <w:r>
        <w:rPr>
          <w:color w:val="FF0000"/>
          <w:szCs w:val="28"/>
        </w:rPr>
        <w:t>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29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0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36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tabs>
          <w:tab w:val="clear" w:pos="9355"/>
          <w:tab w:val="right" w:pos="9486" w:leader="dot"/>
        </w:tabs>
        <w:spacing w:lineRule="auto" w:line="36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рисунки в тексте должны быть даны ссылки. Рисунки должны располагаться непосредственно после текста, в котором они упоминаются впервые, или на следующей странице. Рисунки нумеруются арабскими цифрами, при этом нумерация сквозная, но допускается нумеровать и в пределах раздела (главы). В последнем случае номер рисунка состоит из номера раздела и порядкового номера иллюстрации, разделенных точкой (например: Рисунок 1.). Подпись к рисунку располагается под ним посередине строки. Слово «Рисунок» пишется полностью. Точка в конце названия не ставится. [1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9115" cy="285178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1. </w:t>
      </w:r>
      <w:r>
        <w:rPr>
          <w:rFonts w:cs="Times New Roman" w:ascii="Times New Roman" w:hAnsi="Times New Roman"/>
          <w:sz w:val="24"/>
          <w:szCs w:val="28"/>
        </w:rPr>
        <w:t>Нанесение рас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все таблицы в тексте должны быть ссылки. Таблица должна располагаться непосредственно после текста, в котором она упоминается впервые, или на следующей странице. Все таблицы нумеруются (нумерация сквозная, либо в пределах раздела в последнем случае номер таблицы состоит из номера раздела и порядкового номера внутри раздела, разделенных точкой (например: Таблица 1.2). Таблицы каждого приложения обозначают отдельной нумерацией арабскими цифрами с добавлением впереди обозначения приложения (например: Таблица В.2). Слово «Таблица» пишется полностью. Название таблицы следует помещать над таблицей слева, без абзацного отступа. Например: Таблица 1 - 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чка в конце названия не ставится. В таблице применяется шрифт 12 пт, межстрочный интервал – одинарный, абзацный отступ – 0 мм. Между предыдущем текстом и названием таблицы, а также между таблицей и последующим текстом необходимо оставить по одной пустой строке. </w:t>
      </w:r>
      <w:r>
        <w:rPr>
          <w:rFonts w:cs="Times New Roman" w:ascii="Times New Roman" w:hAnsi="Times New Roman"/>
          <w:sz w:val="28"/>
          <w:szCs w:val="28"/>
        </w:rPr>
        <w:t>[2]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- </w:t>
      </w:r>
      <w:r>
        <w:rPr/>
        <w:t>Спецификация сборных железобетонных элементов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1"/>
        <w:gridCol w:w="2937"/>
        <w:gridCol w:w="676"/>
        <w:gridCol w:w="877"/>
        <w:gridCol w:w="526"/>
        <w:gridCol w:w="625"/>
      </w:tblGrid>
      <w:tr>
        <w:trPr>
          <w:trHeight w:val="6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в к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.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ирование текста заголовков в ячейках таблицы осуществляется по горизонтали и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ифровые значения в таблице выравниваются по центру (по горизонтали и вертикали), текстовые – выравниваются по левому краю с центрированием по вертик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цифровые или иные данные в таблице отсутствуют, то в соответствующей ячейке ставится проче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 при необходимости могут быть приведены внутри пунктов или подпунктов. 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рмул и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сы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сылки в тексте на таблицы, иллюстрации, приложения, источник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писка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сточники в тексте должны быть даны ссылки. Например: [7]. Библиографическое описание использованных источников осуществляется в соответствии с требованиями к оформл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опление и вентиляция. Учебник для вузов. В 2-х частях. Ч. 1. Отопление. Изд. 3-е., перераб. и дополн. М., Стройиздат, 1975. 483 с. Авт. П. Н. Каменев, А. Н. Сканави, В. Н. Богослов-ский и др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НиП 23-02-2003  "Тепловая защита зданий". Действует актуализированная редакция СП 50.13330.2012 " Тепловая защита зданий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НиП 23-01-99 " Строительная климатология. Таблица 1." Климатические параметры холод-ного времени года". Действует актуализированная редакция СП 131.13330.2012 "Строительная климатология.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П 41-01-2003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актуализированная редакция СП 60.13330.2012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НиП 31-01-2003 "Здания жилые и многоквартирные". Действует актуализированная редакция СП 54.13330.2011 "Здания жилые многоквартирные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15.01.05 ЭГС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Ткаченко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Ткаченко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15.01.05 ЭГС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Ткаченко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Ткаченко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15.01.05 ЭГС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15.01.05 ЭГС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20T06:35:00Z</dcterms:modified>
  <cp:revision>24</cp:revision>
  <dc:subject/>
  <dc:title/>
</cp:coreProperties>
</file>