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ШТУКАТУР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ПЛИТОЧ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Ш-1-18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ябихина Фёдора Петрович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2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 отделочных строительных и декоративных работ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Фёдорова Н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5 МШ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5 МШ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5 МШ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5 МШ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6:34:00Z</dcterms:modified>
  <cp:revision>21</cp:revision>
  <dc:subject/>
  <dc:title/>
</cp:coreProperties>
</file>