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М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ПИСЬМЕННАЯ ЭКЗАМЕНАЦИО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1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ТЕМА, 20 ШРИФТ, ВСЕ ПРОПИСНЫЕ, В КАВЫЧКАХ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2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ТЕМА, 20 ШРИФТ, ВСЕ ПРОПИСНЫЕ, В КАВЫЧКАХ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группы МСП-1-18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Фамилия Имя От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: 08.01.24 Мастер столярно-плотничных, паркетных и стекольных работ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 Лукьянова И.А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 20____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caps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caps/>
          <w:sz w:val="24"/>
          <w:szCs w:val="24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6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/>
      </w:pPr>
      <w:r>
        <w:rPr>
          <w:szCs w:val="28"/>
          <w:lang w:val="ru-RU"/>
        </w:rPr>
        <w:t xml:space="preserve">1. </w:t>
      </w:r>
      <w:r>
        <w:rPr>
          <w:color w:val="FF0000"/>
          <w:szCs w:val="28"/>
          <w:lang w:val="ru-RU"/>
        </w:rPr>
        <w:t>ТЕМА 1 ВСЕ прописНЫ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color w:val="FF0000"/>
          <w:szCs w:val="28"/>
          <w:lang w:val="ru-RU"/>
        </w:rPr>
        <w:t>Подзаголовок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1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17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1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ВСЕ </w:t>
      </w:r>
      <w:r>
        <w:rPr>
          <w:color w:val="FF0000"/>
          <w:szCs w:val="28"/>
          <w:lang w:val="ru-RU"/>
        </w:rPr>
        <w:t>пропис</w:t>
      </w:r>
      <w:r>
        <w:rPr>
          <w:color w:val="FF0000"/>
          <w:szCs w:val="28"/>
        </w:rPr>
        <w:t>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29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30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1 ВСЕ ПРОПИСНЫ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.1 Подзаголов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рисунки в тексте должны быть даны ссылки. Рисунки должны располагаться непосредственно после текста, в котором они упоминаются впервые, или на следующей странице. Рисунки нумеруются арабскими цифрами, при этом нумерация сквозная, но допускается нумеровать и в пределах раздела (главы). В последнем случае номер рисунка состоит из номера раздела и порядкового номера иллюстрации, разделенных точкой (например: Рисунок 1.). Подпись к рисунку располагается под ним посередине строки. Слово «Рисунок» пишется полностью. Точка в конце названия не ставится. [1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9115" cy="285178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1. </w:t>
      </w:r>
      <w:r>
        <w:rPr>
          <w:rFonts w:cs="Times New Roman" w:ascii="Times New Roman" w:hAnsi="Times New Roman"/>
          <w:sz w:val="24"/>
          <w:szCs w:val="28"/>
        </w:rPr>
        <w:t>Нанесение раств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все таблицы в тексте должны быть ссылки. Таблица должна располагаться непосредственно после текста, в котором она упоминается впервые, или на следующей странице. Все таблицы нумеруются (нумерация сквозная, либо в пределах раздела в последнем случае номер таблицы состоит из номера раздела и порядкового номера внутри раздела, разделенных точкой (например: Таблица 1.2). Таблицы каждого приложения обозначают отдельной нумерацией арабскими цифрами с добавлением впереди обозначения приложения (например: Таблица В.2). Слово «Таблица» пишется полностью. Название таблицы следует помещать над таблицей слева, без абзацного отступа. Например: Таблица 1 - 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чка в конце названия не ставится. В таблице применяется шрифт 12 пт, межстрочный интервал – одинарный, абзацный отступ – 0 мм. Между предыдущем текстом и названием таблицы, а также между таблицей и последующим текстом необходимо оставить по одной пустой строке. </w:t>
      </w:r>
      <w:r>
        <w:rPr>
          <w:rFonts w:cs="Times New Roman" w:ascii="Times New Roman" w:hAnsi="Times New Roman"/>
          <w:sz w:val="28"/>
          <w:szCs w:val="28"/>
        </w:rPr>
        <w:t>[2]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 - </w:t>
      </w:r>
      <w:r>
        <w:rPr/>
        <w:t>Спецификация сборных железобетонных элементов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31"/>
        <w:gridCol w:w="2937"/>
        <w:gridCol w:w="676"/>
        <w:gridCol w:w="877"/>
        <w:gridCol w:w="526"/>
        <w:gridCol w:w="625"/>
      </w:tblGrid>
      <w:tr>
        <w:trPr>
          <w:trHeight w:val="6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в к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.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ирование текста заголовков в ячейках таблицы осуществляется по горизонтали и вертик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ифровые значения в таблице выравниваются по центру (по горизонтали и вертикали), текстовые – выравниваются по левому краю с центрированием по вертика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цифровые или иные данные в таблице отсутствуют, то в соответствующей ячейке ставится прочер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 при необходимости могут быть приведены внутри пунктов или подпунктов. Перечисления следует нумеровать порядковой нумерацией арабскими цифрами со скобкой, например: 1), 2), 3) и т.д., и печатать строчными буквами с абзацного отступ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формул и урав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 должны быть  выделены из текста в отдельную строку, выше и ниже каждой формулы оставлено по одной свободной строке. Формулы должны нумероваться сквозной нумерацией арабскими цифрами, которые записывают на уровне формулы справа в круглых скобк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сыл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ссылки в тексте на таблицы, иллюстрации, приложения, источники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писка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источники в тексте должны быть даны ссылки. Например: [7]. Библиографическое описание использованных источников осуществляется в соответствии с требованиями к оформл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2 ВСЕ ПРОПИСНЫ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1 Подзагол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опление и вентиляция. Учебник для вузов. В 2-х частях. Ч. 1. Отопление. Изд. 3-е., перераб. и дополн. М., Стройиздат, 1975. 483 с. Авт. П. Н. Каменев, А. Н. Сканави, В. Н. Богослов-ский и др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НиП 23-02-2003  "Тепловая защита зданий". Действует актуализированная редакция СП 50.13330.2012 " Тепловая защита зданий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НиП 23-01-99 " Строительная климатология. Таблица 1." Климатические параметры холод-ного времени года". Действует актуализированная редакция СП 131.13330.2012 "Строительная климатология.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П 41-01-2003  "Отопление, вентиляция и кондиционирование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ет актуализированная редакция СП 60.13330.2012  "Отопление, вентиляция и кондиционирование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НиП 31-01-2003 "Здания жилые и многоквартирные". Действует актуализированная редакция СП 54.13330.2011 "Здания жилые многоквартирные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5125</wp:posOffset>
              </wp:positionH>
              <wp:positionV relativeFrom="paragraph">
                <wp:posOffset>-171450</wp:posOffset>
              </wp:positionV>
              <wp:extent cx="6619240" cy="10134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9320" cy="10134720"/>
                        <a:chOff x="0" y="0"/>
                        <a:chExt cx="6619320" cy="1013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1932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932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0696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0192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8706960"/>
                            <a:ext cx="720" cy="141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924192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6520"/>
                            <a:ext cx="25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547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075960"/>
                            <a:ext cx="291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9075960"/>
                            <a:ext cx="363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075960"/>
                            <a:ext cx="851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9075960"/>
                            <a:ext cx="507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907596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435960"/>
                            <a:ext cx="48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8858160"/>
                            <a:ext cx="402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24 МСП-1-18.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23940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60840"/>
                            <a:ext cx="25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8048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9616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65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25560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43236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Лукьянова И.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1200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Лукьянова И.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8588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6192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320" y="9241920"/>
                            <a:ext cx="720" cy="88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279360"/>
                            <a:ext cx="20822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6640" y="9418320"/>
                            <a:ext cx="19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9596880"/>
                            <a:ext cx="190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924192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76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925200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560" y="943164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040" y="9739080"/>
                            <a:ext cx="18561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325200" y="0"/>
                          <a:ext cx="2941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75pt;margin-top:-13.5pt;width:521.2pt;height:798pt" coordorigin="-575,-270" coordsize="10424,15960">
              <v:group id="shape_0" style="position:absolute;left:-575;top:-270;width:10424;height:15960">
                <v:rect id="shape_0" stroked="t" o:allowincell="f" style="position:absolute;left:-575;top:-270;width:10423;height:159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7,13442" to="-57,142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434" to="9837,13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4,13449" to="564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8,13449" to="1988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42,13449" to="2842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2,13442" to="3412,156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85,14284" to="7686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5126" to="3402,15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5407" to="3402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6;top:14023;width:4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4023;width:57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4023;width:13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14023;width:7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14023;width:5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590;width:76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13680;width:633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24 МСП-1-18.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14280" to="9838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1,13999" to="3410,13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715" to="3402,1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842" to="3402,14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559" to="3402,14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54;top:14306;width:2501;height:247">
                  <v:shape id="shape_0" stroked="f" o:allowincell="f" style="position:absolute;left:-554;top:14306;width:11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306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584;width:2501;height:246">
                  <v:shape id="shape_0" stroked="f" o:allowincell="f" style="position:absolute;left:-554;top:14584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4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584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Лукьянова И.А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867;width:2501;height:246">
                  <v:shape id="shape_0" stroked="f" o:allowincell="f" style="position:absolute;left:-554;top:14867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867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Лукьянова И.А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141;width:2501;height:247">
                  <v:shape id="shape_0" stroked="f" o:allowincell="f" style="position:absolute;left:-554;top:15141;width:1107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141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418;width:2501;height:246">
                  <v:shape id="shape_0" stroked="f" o:allowincell="f" style="position:absolute;left:-554;top:15418;width:1107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418;width:1340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30,14284" to="6830,156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2;top:14343;width:3278;height:1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7,14562" to="9842,145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36,14843" to="9841,14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9,14284" to="8539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75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4300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3;top:14583;width:1211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5,14568" to="7115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4568" to="7400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74;top:15067;width:29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386;top:-270;width:462;height:47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8775</wp:posOffset>
              </wp:positionH>
              <wp:positionV relativeFrom="paragraph">
                <wp:posOffset>-208280</wp:posOffset>
              </wp:positionV>
              <wp:extent cx="6602095" cy="10189210"/>
              <wp:effectExtent l="1270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10189080"/>
                        <a:chOff x="0" y="0"/>
                        <a:chExt cx="6602040" cy="1018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24 МСП-1-18.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242760" y="0"/>
                          <a:ext cx="35928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-16.4pt;width:519.85pt;height:802.3pt" coordorigin="-565,-328" coordsize="10397,16046">
              <v:group id="shape_0" style="position:absolute;left:-565;top:-328;width:10376;height:16046">
                <v:rect id="shape_0" stroked="t" o:allowincell="f" style="position:absolute;left:-565;top:-32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,14874" to="2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4868" to="9799,148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,14874" to="569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14874" to="1987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4882" to="2836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4,14874" to="3404,15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3,14874" to="9244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5149" to="3393,15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9,15434" to="3393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0,15153" to="9804,15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6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44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5444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444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4895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526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5093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24 МСП-1-18.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left:9266;top:-328;width:565;height:56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9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User</dc:creator>
  <dc:description/>
  <cp:keywords/>
  <dc:language>en-US</dc:language>
  <cp:lastModifiedBy>Admin</cp:lastModifiedBy>
  <cp:lastPrinted>2015-02-13T10:29:00Z</cp:lastPrinted>
  <dcterms:modified xsi:type="dcterms:W3CDTF">2020-11-20T06:27:00Z</dcterms:modified>
  <cp:revision>26</cp:revision>
  <dc:subject/>
  <dc:title/>
</cp:coreProperties>
</file>