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 подготовить конкурсное занятие педагогу дополнительного образовани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организации образовательного процесса педагоги дополнительного образования реализуют собственные индивидуально-авторские, модифицированные, развивающие программы, программы допрофессиональной подготовки, культурно-досуговые, физкультурно-спортивные программы, а также программы углубленные по определенным образовательным направленностям для одаренных детей и др., используя основную форму организации образовательного процесса – заняти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ела совершенствованию занятия в детском творческом объединении нет. Необходимо творчески подходить к разработке занятий с учётом достижений педагогики, психологии, передового опыта и новых требований ФГОС ДО, ФГОС НОО, ФГОС ОО, ФГОС СО чтобы обеспечить высокий уровень развивающего занят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комендации могут помочь педагогу дополнительного образования, участвующему в конкурсе, а так же педагогам, имеющим специальное педагогическое образование (и не имеющие такового) разработать и написать план- конспект развивающего занятия, определив его тип, этапы, задачи, содержание каждого этапа, самоанализ деятельности, методы организации занятия в детском творческом объединени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ое должно быть занятие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лжно иллюстрировать практическую деятельность педагог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тражать идеи программы, авторскую оригинальную методику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лжно быть завершённым, но, в то же время раскрывать перспективы программы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лжно побуждать у детей интерес и желание заниматься в аналогичном детском творческом объединени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комендации к проведению конкурсного заняти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ный критерий качества занятия: увлечённость и заинтересованность детей, способность педагога в ходе занятия к импровизации и творчеству, умение эффективно реализовать познавательные,  развивающие, воспитательные задачи, умение организовать сотрудничество с детьм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чего начать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того чтобы конкурсное занятие было ярким, интересным, обучающим, воспитывающим и развивающим, педагогу нужно учесть требования к современному занятию и тщательно подготовитьс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 При разработке занятия педагогу дополнительного образования  необходимо изучить учебно-тематический план реализуемой дополнительной образовательной программы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гласовать определенный раздел и тему раздела с содержанием программы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пределить взаимосвязь содержания  занятий с предыдущими и последующим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пределить тип и структуру занятия; его тему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 Важно определить конкретные цель и задачи занятия (воспитательные, развивающие и обучающие), выходящие на реальный, достижимый результат. 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 Важно продумать мотивацию каждого этапа предстоящей деятельност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 Необходимо продумать специфику занятия, логику построения (взаимосвязь и завершенность всех частей занятия с подведением  итогов каждой части по практическому и теоретическому материалу), определить объём образовательного компонент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 Подготовить учебно-методический комплекс: раздаточный материал, аудио, видеоматериал и др. Продумать методику наиболее продуктивного использования применяемого наглядного материал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 Продумать индивидуальные задания для детей с опережением в развитии (детей ОВЗ), объем и форму самостоятельной работ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 Разработать краткий конспект предстоящего заняти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новную цель, и задач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труктуру (деление его на части или этапы работы)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интересное содержание (теоретический и практический материал) проблемное изложение материала, формулировку вопросов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временные технологии обучения, приемы, методы, формы, способы деятельности на заняти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чебно-методическое оснащение, предназначенное для каждого этапа занят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ктивные формы организации работы обучающихся на каждом этапе (педагог – детский коллектив, обучающиеся в малых группах, индивидуальная работа каждого обуча</w:t>
        <w:softHyphen/>
        <w:t>ющегося, в паре и др.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 Продумать условия обучения в помещении, организацию учебного пространства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соблюдение государственных санитарно-гигиенических норм)</w:t>
      </w:r>
      <w:r>
        <w:rPr>
          <w:rFonts w:cs="Times New Roman" w:ascii="Times New Roman" w:hAnsi="Times New Roman"/>
          <w:sz w:val="24"/>
          <w:szCs w:val="24"/>
          <w:lang w:eastAsia="ru-RU"/>
        </w:rPr>
        <w:t> временной режим занятия для различных возрастных категорий детей, здоровьесберегающий аспект деятельност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 Подумать об эффективной обратной связи, адекватном языке и понятийном аппарате занятия, о насыщенности занятия терминам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 Продумать контроль и рефлексию образовательной деятельности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– 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 детей друг друга, самих себя, ситуацию педагогической поддержки, ситуацию успеха и др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рная структура заняти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целом учебное занятие любого типа можно представить, как последовательность этапов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 этап – организационный. 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: подготовка детей к работе на занятии. Организация начала занятия, постановка обучающих, воспитательных, развивающих задач, сообщение темы и плана занятия, создание психологического настроя на образовательную деятельность, активизация внима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 этап – проверочны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: проверка имеющихся у детей представлений и умений для подготовки к изучению новой тем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 этап – подготовительны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: обеспечение мотивации обучения и принятия цели занятия. Сообщение темы, цели занятия, постановка познавательных задач, мотивация деятельност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 этап – основно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 определяется в зависимости от цели занятия: усвоение новых знаний; проверка понимания; закрепление знаний и способов действий; обобщение знани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оретическая часть занятия включает в себя следующие эле</w:t>
        <w:softHyphen/>
        <w:t>менты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зложение исторических данных по теме занят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стное описание объекта практической работы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ъяснение специальных терминов по теме занят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писание и показ основных технических приемов выполнения практической работы и их последовательности (технологии выпол</w:t>
        <w:softHyphen/>
        <w:t>нения)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вила техники безопасност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ая часть. Упражнение на освоение и закрепление знаний, умений, навыков по образцу на перенос в сходную ситуацию творческого характер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дагог вместе с детьми подготавливает материалы и ин</w:t>
        <w:softHyphen/>
        <w:t>струменты, необходимые для выполнения конкретной практичес</w:t>
        <w:softHyphen/>
        <w:t>кой работ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лее обучающиеся приступают к выполнению работы, а педагог контролирует их деятельность, оказывает помощь и кон</w:t>
        <w:softHyphen/>
        <w:t>сультирует, подводит итоги и проверяет правильность выполнения каждого этапа работ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 этап – контрольны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: выявление качества и уровня полученных знаний, их коррекция. Выполнение тестовых заданий, различных видов опроса и т.п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 этап – итоговы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: педагог совместно с детьми анализирует и оценивает достижения цели и результатов занятия, намечает перспективу работы. Подводят итоги занятия, формулируют выводы, поощряет детей за работу на занятии.  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7 этап: рефлексивны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: мобилизация детей на самооценку. Может оцениваться работоспособность, психологическое состояние, результативность работы, содержание и польза занят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Таким образом, каждый этап занятия отличается от другого сменой основного вида деятельности, содержанием и конкретными задачами 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  <w:lang w:eastAsia="ru-RU"/>
        </w:rPr>
        <w:t>(изложенные этапы могут по-разному комбинироваться, какие-либо из них могут не иметь места в зависимости от типа занятия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  <w:lang w:eastAsia="ru-RU"/>
        </w:rPr>
        <w:t>Следует помнить, что структура занятия тесно связана с его организацией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Четкое продуманное педагогом распределение времени, а также своих обязанностей и обя</w:t>
        <w:softHyphen/>
        <w:t>занностей учащихся. Руководство и управление познавательной деятельностью всех учащихся. Сочетание коллективной работы с групповой и индивидуальной. Систематическая обратная связь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Особенности проведения занятия -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«Введение в дополнительную общеобразовательную общеразвивающую программу» 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  <w:lang w:eastAsia="ru-RU"/>
        </w:rPr>
        <w:t>Помочь освоиться с чем-нибудь, ознакомить. Ввести в курс дела, положить начало чему-нибудь, установить что-либо. (Толковый словарь русского языка. Ожегов С.И.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ведение в дополнительную общеобразовательную общеразвивающую программу – это активное погружение обучающихся в курс изучаемого предмета, направления. Во время «погружения» материал подается крупными блоками с использованием опорных сигналов, структурно-логических схем, таблиц и др., позволяющих формировать у обучающихся целостное представление о предмет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ажно обратить внимание ребят на то, ка</w:t>
        <w:softHyphen/>
        <w:t>кие перспективы могут быть для них открыты в данной области де</w:t>
        <w:softHyphen/>
        <w:t>ятельности (получение профессии, выбор профессионального учебного заведения). Следует также дать понять детям, как знания и умения, полу</w:t>
        <w:softHyphen/>
        <w:t>ченные на занятиях детского объединения, можно использовать в других сферах жизни — в школе, дома, во дворе и т.д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 создание имиджа учреждения, педагога дополнительного образования и детского творческого объединен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 создание атмосферы быстрого знакомства (игры, визитки, анкеты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быстрое включение детей в деятельность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и вводного заняти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  познакомить детей с учреждением и детским объединением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знакомить ребят с образовательной программой, правилами работы в детском объединении и перспективами личностного развит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 создать у детей положительный настрой на занятия в объединении, вызвать у них интерес и стремление овладеть необходимыми знаниями и умениям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овлечь детей в коллективную деятельность, начать работу по формированию детского коллектив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обходимо что бы результаты этого занятия стали в последующем основа</w:t>
        <w:softHyphen/>
        <w:t>нием для: 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несения корректив в дополнительную образовательную программу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работки индивидуальных заданий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ъединения детей в подгруппы для выполнения кол</w:t>
        <w:softHyphen/>
        <w:t>лективной работ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емы оптимизации заняти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рассказе о коллективе можно привлечь выпускников с творческим выступлением, провести демонстрацию достижений, выставку работ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бы сделать очевидной логику занятий, а также в целях наглядности можно использовать карты-схемы, карты путешествий, маршрутные листы, сравнительные таблицы, демонстрационные образцы и т.п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ство с предметами, аксессуарами, оборудованием, используемыми на занятии, может быть организовано и в театрализованной форме, когда эти предметы оживают и становятся равноправными участниками происходящего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удовлетворения детей в двигательной активности (при знакомстве с программами, требующими значительной усидчивости, например, прикладное творчество) занятие можно построить так, чтобы периодически менялось размещение детей, вводились подвижные игры и др. активизирующие момент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легчения освоения детьми субъективной позиции могут использоваться ролевые и организационно-деятельностные игры или их элемент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организации занятий с детьми дошкольного и младшего школьного возраста может оказаться целесообразным использование игрушки-талисмана, например: домовенок, мишк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анализ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отный самоанализ занятия является условием совершенствова</w:t>
        <w:softHyphen/>
        <w:t>ния образовательной деятельности детского объединения дополнительного образования и профессиональной деятельности педагог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жно выделить следующие основные аспекты, от которых за</w:t>
        <w:softHyphen/>
        <w:t>висят успех проведения занятия детского объединения и оценка профессионализма педагога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Является ли Ваше занятие отражением Вашего педагогического кредо? В чём оно заключается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 чём определяется соответствие темы занятия дополнительной образовательной программы и пла</w:t>
        <w:softHyphen/>
        <w:t>на работы детского объединения на учебный год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пределяется ли соответствие содержания, методов и средств поставленным задачам и особенностям контингента детей? Какие формы организации, приёмы и методы, использованные на занятии оказались, на Ваш взгляд, наиболее эффективными? А какие нет? Почему Вы так считаете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 процессе самоанализа важно пояснить логическую последовательность и взаимосвязь этапов. Рационально ли было распределено время, отведенное на заняти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сколько оптимально подобраны технические средства и методические материалы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ажно соотнести поставленные задачи с достигнутыми результатами. Оцените общую эмоциональную атмосферу, заинтересованность и включённость детей в деятельность, обратную связь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 Насколько реализованы развивающие возможности занятия: формирование активной детской деятельности, самостоятельного мышления, познавательных интересов, новых понятий и умений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ак использовались воспитательные возможности занятия, в том числе в профессио</w:t>
        <w:softHyphen/>
        <w:t>нальной ориентации и обеспечение связи занятия с жизнью страны и самих обучающих</w:t>
        <w:softHyphen/>
        <w:t>ся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ак вы оцениваете результаты мотивации детей к деятельности, стимулирования и поощрения, подведения итогов и оценки деятельности детей? 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Успех занятия зависит от педагога как личности: насколько широко он образован и методи</w:t>
        <w:softHyphen/>
        <w:t>чески опытен, как относится к своему делу и к детям, хорошо ли он подготовлен к занятию, с каким настроением ведет занятия, умеет ли наблюдать за детьми, понимать их переживания, тактично влиять на каждого. Все это вместе характеризует стиль работы педагога, его педаго</w:t>
        <w:softHyphen/>
        <w:t>гическое мастерство и определяет силу воспитательного воздействия его на личность ребенк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9:03:00Z</dcterms:created>
  <dc:creator>Dirty Panda</dc:creator>
  <dc:description/>
  <dc:language>en-US</dc:language>
  <cp:lastModifiedBy>Dirty Panda</cp:lastModifiedBy>
  <dcterms:modified xsi:type="dcterms:W3CDTF">2020-11-20T09:04:00Z</dcterms:modified>
  <cp:revision>1</cp:revision>
  <dc:subject/>
  <dc:title/>
</cp:coreProperties>
</file>