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cs="Arial"/>
          <w:color w:val="333333"/>
          <w:kern w:val="2"/>
          <w:sz w:val="42"/>
          <w:szCs w:val="42"/>
        </w:rPr>
      </w:pPr>
      <w:r>
        <w:rPr>
          <w:rFonts w:cs="Arial" w:ascii="Arial" w:hAnsi="Arial"/>
          <w:color w:val="333333"/>
          <w:kern w:val="2"/>
          <w:sz w:val="42"/>
          <w:szCs w:val="42"/>
        </w:rPr>
        <w:t>Сценарий праздника для разновозрастной группы «Осенняя ярмарка»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color w:val="111111"/>
          <w:sz w:val="26"/>
        </w:rPr>
        <w:t>Цель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приобщать детей к истокам русской народной культуры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111111"/>
          <w:sz w:val="26"/>
        </w:rPr>
        <w:t>Задачи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1. Формировать представление о русском народном творчестве, русском национальном костюме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2. Стимулировать совместную музыкально-игровую деятельнос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3. Воспитывать доброжелательность, умение правильно оценивать действия персонаж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4. Развивать эмоциональную отзывчивость детей, побуждая активно участвовать в празднике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5. Содействовать созданию обстановки общей радости, хорошего настро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bCs/>
          <w:i/>
          <w:iCs/>
          <w:color w:val="111111"/>
          <w:sz w:val="26"/>
        </w:rPr>
        <w:t>Оборудование и материалы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Костюмы для ребят и воспитателей в народном стиле, декорации к ярмарке, предметы русской старины: самовар, музыкальные инструменты (деревянные ложки, трещетки, свистульки, бубен, короба для коробейников, большая картонная матрешка для танца (за которой может спрятаться взрослый или ребенок школьного возраста, царский трон, печь для Емели с муляжом ног, платочки, осенние листья, корзина с овощами. Для зверей: костюмы (белка, мышка, кошка, заяц, медведь, орешки, грибы, бочонок меда, рыба, ябло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bCs/>
          <w:i/>
          <w:iCs/>
          <w:color w:val="111111"/>
          <w:sz w:val="26"/>
        </w:rPr>
        <w:t>Предварительная работа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слушание русских народных песен, разучивание народных игр, элементов русской пляски; разучивание стихов, песен, их обыгрывание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111111"/>
          <w:sz w:val="26"/>
        </w:rPr>
        <w:t>Музыкальное оформление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ро Емелю» Слова Суслов В. муз. Дубравин Я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оробочка» русская народная песня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Русские матрёшки» Слова А. Осьмушкин, муз В. Темнов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ляска с платочками» Слова А. Ануфриевой, немецкая плясовая мелодия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ождик» Слова: Н. Соколова, муз. М. Парцхаладзе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ышки на пригорке», автор Е. Карпович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Барыня» русская народная мелодия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Емеля». Слова Е. Перепелкина, музыка: Евгений Ломакин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  <w:t>•</w:t>
      </w: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адриль» русская народная песня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b/>
          <w:bCs/>
          <w:iCs/>
          <w:color w:val="111111"/>
          <w:sz w:val="26"/>
        </w:rPr>
        <w:t>Действующие лица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Царь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Шут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смеяна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Емеля (Дети подготовительной группы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оробейники (Дети старшей группы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атрешки (Девочки 2 мл., средней, старшей группы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Большая матрешка (Взрослый или девочка-школьница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Осень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Хозяюшка (Взрослые)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ыш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ошка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Заяц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едведь (Дети 2 младшей и средней группы)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111111"/>
          <w:sz w:val="26"/>
        </w:rPr>
        <w:t>Ход праздник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Хозяйка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Здравствуйте, люди добрые! Рада вас видеть в моей горнице. Здесь для вас, гостей дорогих будет праздник большой, праздник радостный! Пригласила я гостей со всех волостей. А вот и они…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Под музыку дети входят в зал, садятся на стульчик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Хозяйка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Пожалуйте, гости дорогие! Будьте, как дома! У меня для каждого найдется и местечко, и словечко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Что ж, пожалуй, начнем без спешки, а для начала послушайте потешки: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ж как было у царя, да у гороха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поймешь, где хорошо, а где плохо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, впрочем, что тут скажешь словами,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iCs/>
          <w:color w:val="111111"/>
          <w:sz w:val="26"/>
          <w:szCs w:val="26"/>
        </w:rPr>
        <w:t>Лучше вы полюбуйтеся сами</w:t>
      </w:r>
      <w:r>
        <w:rPr>
          <w:rFonts w:cs="Arial" w:ascii="Arial" w:hAnsi="Arial"/>
          <w:i/>
          <w:iCs/>
          <w:color w:val="11111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Открывается занавес. На заднем плане трон, на троне Царь - Горох рядом Шут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от ведь царская забота, целый день сидеть без дела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не б какую бы работу, мне безделье надоело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Что молчишь ты Шут гороховый, тут от скуки мухи дохнут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Что ты Царь-Горох ворчишь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ойди, погрейся на печи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Булочек поешь с вареньем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Сразу станет веселе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Тоже мне нашел веселье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Булки с чаем и с вареньем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поднимут настроенья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хватает мне общень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Ну вот я тут, твой верный шут,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Давай с тобой поговорим, за чашкой чая посидим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Мы каждый день с тобой вдвоем, все говорим и чай твой пьем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не б с народом пообщаться, где веселье, песни, танцы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Cs/>
          <w:color w:val="111111"/>
          <w:sz w:val="26"/>
          <w:szCs w:val="26"/>
        </w:rPr>
        <w:t> Ну давай, издай указ. Начнем веселье хоть сейчас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Да разве же народ придет? Ведь не 8 марта и не Новый год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 всех чай дел невпроворот, к зиме готовится народ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А мы осенним теплым днем на ярмарку всех позовем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усть все сюда идут, да свой товар несут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тебе веселье и народу польз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Эй, коробейники, спешите, лотки с товарами несите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Царь – Горох ярмарку открывает! Всех желающих приглашает!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b/>
          <w:b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b/>
          <w:i/>
          <w:iCs/>
          <w:color w:val="111111"/>
          <w:sz w:val="24"/>
          <w:szCs w:val="26"/>
          <w:u w:val="single"/>
        </w:rPr>
        <w:t>Выходят Коробейники под музыку «Коробочка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Коробейник 1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Я веселый паренек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Хожу в кепке на бочок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стесняйтесь, подходите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 товары посмотрите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 нас товары хороши, выбирайте для души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от ленточки цветные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Коробейник2: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от тарелки расписны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Коробейник 3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от деревянные ложки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Коробейник 4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от русские матрешки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Эй, матрешки выходите, да народ повесели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Arial" w:cs="Arial"/>
          <w:iCs/>
          <w:color w:val="111111"/>
          <w:sz w:val="26"/>
          <w:szCs w:val="26"/>
        </w:rPr>
      </w:pPr>
      <w:r>
        <w:rPr>
          <w:rFonts w:eastAsia="Arial" w:cs="Arial" w:ascii="Arial" w:hAnsi="Arial"/>
          <w:iCs/>
          <w:color w:val="111111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eastAsia="Arial" w:cs="Arial" w:ascii="Arial" w:hAnsi="Arial"/>
          <w:i/>
          <w:iCs/>
          <w:color w:val="111111"/>
          <w:sz w:val="26"/>
          <w:szCs w:val="26"/>
        </w:rPr>
        <w:t xml:space="preserve">                        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Танец «Матрешечки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атрешка 1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Мы веселые матрешки, на ногах у нас сапожки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атрешка2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Ах, какие щечки, красные, румяные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Яркие красивые на нас сарафаны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атрешка3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Подходите, поглядите и скорее нас купит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Да, матрешки хороши, и плясали от душ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как красив у вас наряд, купить вас будет каждый рад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атрешка большая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Мы не с пустыми руками пришли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Цветные платочки с собой принесл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латочки я сейчас раздам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Для веселой пляски ва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b/>
          <w:b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Пляска с платочками (дети 2 младшей группы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атрешка большая:</w:t>
      </w:r>
      <w:r>
        <w:rPr>
          <w:rFonts w:cs="Arial" w:ascii="Arial" w:hAnsi="Arial"/>
          <w:i/>
          <w:iCs/>
          <w:color w:val="111111"/>
          <w:sz w:val="26"/>
          <w:szCs w:val="26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Постарались малыши, станцевали от душ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теперь все в круг вставайте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с платочками играйт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b/>
          <w:b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b/>
          <w:i/>
          <w:iCs/>
          <w:color w:val="111111"/>
          <w:sz w:val="26"/>
          <w:szCs w:val="26"/>
          <w:u w:val="single"/>
        </w:rPr>
        <w:t>Игра «Кто быстрей возьмет платочек» (для средних и старших дошкольников)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Матрешки уходят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Как хорошо, Царь не ворчит, и веселей на всех глядит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обольше бы гостей пришло, совсем бы было хорошо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Коробейник: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Расступись, честной народ, Осень в гости к нам идет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eastAsia="Arial" w:cs="Arial" w:ascii="Arial" w:hAnsi="Arial"/>
          <w:iCs/>
          <w:color w:val="111111"/>
          <w:sz w:val="26"/>
          <w:szCs w:val="26"/>
        </w:rPr>
        <w:t xml:space="preserve">                         </w:t>
      </w: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Под муз. Осень – чудная сказка входит Осен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от пришла моя пор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я в гости прибыл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се закончить в срок успел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Я леса, поля раздел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рожай весь собрал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тиц на юг отправил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ожно и повеселиться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опеть и покружиться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у-ка, в круг скорей вставайте, хоровод свой затевай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Игра «Здравствуй, осень»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/>
          <w:i/>
          <w:iCs/>
          <w:color w:val="111111"/>
          <w:szCs w:val="26"/>
        </w:rPr>
      </w:pPr>
      <w:r>
        <w:rPr>
          <w:rFonts w:cs="Arial" w:ascii="Arial" w:hAnsi="Arial"/>
          <w:i/>
          <w:iCs/>
          <w:color w:val="111111"/>
          <w:szCs w:val="26"/>
        </w:rPr>
        <w:t>Дети идут хороводом вокруг осени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Дети:</w:t>
      </w:r>
      <w:r>
        <w:rPr>
          <w:rFonts w:cs="Arial" w:ascii="Arial" w:hAnsi="Arial"/>
          <w:i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Cs/>
          <w:color w:val="111111"/>
          <w:sz w:val="26"/>
          <w:szCs w:val="26"/>
        </w:rPr>
        <w:t>Здравствуй, осень, здравствуй, осень! Хорошо, что ты пришл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 тебя мы осень спросим: «Что в подарок принесла?» (дети останавливаются, далее выполняют простые движения: лепят пирожки, мешают кашу и др.)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Принесла я вам муки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Значит будут пироги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Принесла я гречки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Каша будет в печке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Принесла я овощей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И для каши и для щей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Рады ли вы грушам?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Мы их впрок насушим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Яблок принесла, что мед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На варенье, на компот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Принесла я меду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Полную колоду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Ты и яблок, ты и меду, ты и хлеба принесл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хорошую погоду ты в подарок припасла?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Дождику вы рады?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</w:rPr>
        <w:t>Дети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Не хотим, не надо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</w:rPr>
        <w:t>(Дети убегают, а осень «мочит» их дождиком из новогоднего дождя или нарезанного на тонкие полоски голубого пакета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Ребенок:</w:t>
      </w:r>
      <w:r>
        <w:rPr>
          <w:rFonts w:cs="Arial" w:ascii="Arial" w:hAnsi="Arial"/>
          <w:iCs/>
          <w:color w:val="111111"/>
          <w:sz w:val="26"/>
          <w:szCs w:val="26"/>
        </w:rPr>
        <w:t> Лучше мы осенним днем, песенку про дождь споем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  <w:color w:val="111111"/>
          <w:sz w:val="26"/>
          <w:szCs w:val="26"/>
          <w:u w:val="single"/>
        </w:rPr>
      </w:pPr>
      <w:r>
        <w:rPr>
          <w:rFonts w:eastAsia="Arial" w:cs="Arial" w:ascii="Arial" w:hAnsi="Arial"/>
          <w:iCs/>
          <w:color w:val="111111"/>
          <w:sz w:val="26"/>
          <w:szCs w:val="26"/>
        </w:rPr>
        <w:t xml:space="preserve">                                       </w:t>
      </w:r>
      <w:r>
        <w:rPr>
          <w:rFonts w:eastAsia="Arial" w:cs="Arial" w:ascii="Arial" w:hAnsi="Arial"/>
          <w:iCs/>
          <w:color w:val="111111"/>
          <w:sz w:val="26"/>
          <w:szCs w:val="26"/>
          <w:u w:val="single"/>
        </w:rPr>
        <w:t xml:space="preserve"> 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Песня «Дождик»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  <w:color w:val="111111"/>
          <w:sz w:val="26"/>
          <w:szCs w:val="26"/>
          <w:u w:val="single"/>
        </w:rPr>
      </w:pPr>
      <w:r>
        <w:rPr>
          <w:rFonts w:cs="Arial" w:ascii="Arial" w:hAnsi="Arial"/>
          <w:iCs/>
          <w:color w:val="111111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> Я в лесах и в городах дорожки украшала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Листьев желтых, листьев красных, всюду разбросал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хотя я к вам спешила, все же время я нашла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для деток моих милых я листочки собрал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Листья золотые вы скорей берите с ними поиграйте, с ними попляшите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Танец с листьями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Я на вашу ярмарку не с пустыми руками пришла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Я свой товар, осенний с собою принесла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Бери на ходу, покупай на лету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Загадаю я загадки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цена моему товару – ваши отгадк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то отгадает, тот товар и получа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Осень загадывает загадки зрителям. Тем из зрителей, кто правильно ответит, вручается приз (овощ, название которого является отгадкой.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Хотя я сахарной зовусь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о от дождя я не размокла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рупна, кругла, сладка на вкус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знали вы, кто я? …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Свекла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Что за скрип? Что за хруст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Это что ещё за куст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ак же быть без хруста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 xml:space="preserve">Если я. </w:t>
      </w:r>
      <w:r>
        <w:rPr>
          <w:rFonts w:cs="Arial" w:ascii="Arial" w:hAnsi="Arial"/>
          <w:b/>
          <w:iCs/>
          <w:color w:val="111111"/>
          <w:sz w:val="26"/>
          <w:szCs w:val="26"/>
        </w:rPr>
        <w:t>Капуста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руглый бок, жёлтый бок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Сидит в грядке колобок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рос в землю крепко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Что же это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Репка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руглое, румяное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Я расту на ветк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Любят меня взрослые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маленье детк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(Яблоко)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расный нос в землю врос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зеленый хвост снаруж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м зеленый хвост не нужен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ужен только красный нос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(Морковь)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Закопали в землю в мае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сто дней не вынимали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чали копать под осень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одну нашли, а восемь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(Картошка)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iCs/>
          <w:color w:val="111111"/>
          <w:sz w:val="26"/>
          <w:szCs w:val="26"/>
        </w:rPr>
        <w:t>7.Прежде чем его мы съели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се наплакаться успел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(Лук)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ак на нашей грядке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ыросли загадки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Сочные да крупные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от такие круглы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Летом зеленеют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 осени краснеют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b/>
          <w:b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</w:rPr>
        <w:t>Помидоры</w:t>
      </w:r>
    </w:p>
    <w:p>
      <w:pPr>
        <w:pStyle w:val="Normal"/>
        <w:numPr>
          <w:ilvl w:val="0"/>
          <w:numId w:val="2"/>
        </w:numPr>
        <w:spacing w:lineRule="auto" w:line="240" w:before="225" w:after="225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Он бывает, дети, разный –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Желтый, травяной и красный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То он жгучий, то он сладкий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до знать его повадки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на кухне – глава специй!</w:t>
      </w:r>
    </w:p>
    <w:p>
      <w:pPr>
        <w:pStyle w:val="Normal"/>
        <w:spacing w:lineRule="auto" w:line="240" w:before="225" w:after="225"/>
        <w:ind w:firstLine="360"/>
        <w:jc w:val="both"/>
        <w:rPr/>
      </w:pPr>
      <w:r>
        <w:rPr>
          <w:rFonts w:cs="Arial" w:ascii="Arial" w:hAnsi="Arial"/>
          <w:iCs/>
          <w:color w:val="111111"/>
          <w:sz w:val="26"/>
          <w:szCs w:val="26"/>
        </w:rPr>
        <w:t>Угадали? Это…</w:t>
      </w:r>
      <w:r>
        <w:rPr>
          <w:rFonts w:cs="Arial" w:ascii="Arial" w:hAnsi="Arial"/>
          <w:b/>
          <w:iCs/>
          <w:color w:val="111111"/>
          <w:sz w:val="26"/>
          <w:szCs w:val="26"/>
        </w:rPr>
        <w:t xml:space="preserve"> Перец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eastAsia="Arial" w:cs="Arial" w:ascii="Arial" w:hAnsi="Arial"/>
          <w:b/>
          <w:iCs/>
          <w:color w:val="111111"/>
          <w:sz w:val="26"/>
          <w:szCs w:val="26"/>
        </w:rPr>
        <w:t xml:space="preserve">                  </w:t>
      </w:r>
      <w:r>
        <w:rPr>
          <w:rFonts w:cs="Arial" w:ascii="Arial" w:hAnsi="Arial"/>
          <w:b/>
          <w:iCs/>
          <w:color w:val="111111"/>
          <w:sz w:val="26"/>
          <w:szCs w:val="26"/>
        </w:rPr>
        <w:t>ПЕСНЯ МАЛЫШЕЙ_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Нашу ярмарку продолжаем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Гостей дорогих встречаем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 нам гости лесные пришли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Товары лесные с собой принесл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Белка:</w:t>
      </w:r>
      <w:r>
        <w:rPr>
          <w:rFonts w:cs="Arial" w:ascii="Arial" w:hAnsi="Arial"/>
          <w:iCs/>
          <w:color w:val="111111"/>
          <w:sz w:val="26"/>
          <w:szCs w:val="26"/>
        </w:rPr>
        <w:t> Подходите! Подходите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 грибочки посмотрите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Я сама их набрал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 ярмарку принесла.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Замечательный товар —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Леса ценный, щедрый дар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ышка:</w:t>
      </w:r>
      <w:r>
        <w:rPr>
          <w:rFonts w:cs="Arial" w:ascii="Arial" w:hAnsi="Arial"/>
          <w:iCs/>
          <w:color w:val="111111"/>
          <w:sz w:val="26"/>
          <w:szCs w:val="26"/>
        </w:rPr>
        <w:t> Я в лесу без всякой спешки, собрала для вас орешки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осмотрите, оцените, поскорее их купит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Кошка:</w:t>
      </w:r>
      <w:r>
        <w:rPr>
          <w:rFonts w:cs="Arial" w:ascii="Arial" w:hAnsi="Arial"/>
          <w:iCs/>
          <w:color w:val="111111"/>
          <w:sz w:val="26"/>
          <w:szCs w:val="26"/>
        </w:rPr>
        <w:t> Я на пруд лесной ходила, я вам рыбки наловил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Рыбку у меня купите, вкусную уху варит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Медвед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от горшок, он не пустой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 нем душистый, сладкий мед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Заяц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Я под яблоней лесной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Собрал вам яблок на компо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Белка:</w:t>
      </w:r>
      <w:r>
        <w:rPr>
          <w:rFonts w:cs="Arial" w:ascii="Arial" w:hAnsi="Arial"/>
          <w:iCs/>
          <w:color w:val="111111"/>
          <w:sz w:val="26"/>
          <w:szCs w:val="26"/>
        </w:rPr>
        <w:t> Покупайте, не скупитесь, честь по чести расплатитесь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Мы товарам вашим рады, что в обмен за них вам надо?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Белка:</w:t>
      </w:r>
      <w:r>
        <w:rPr>
          <w:rFonts w:cs="Arial" w:ascii="Arial" w:hAnsi="Arial"/>
          <w:iCs/>
          <w:color w:val="111111"/>
          <w:sz w:val="26"/>
          <w:szCs w:val="26"/>
        </w:rPr>
        <w:t>  Мы хотим повеселиться, поплясать и порезвить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eastAsia="Arial" w:cs="Arial" w:ascii="Arial" w:hAnsi="Arial"/>
          <w:iCs/>
          <w:color w:val="111111"/>
          <w:sz w:val="26"/>
          <w:szCs w:val="26"/>
        </w:rPr>
        <w:t xml:space="preserve"> </w:t>
      </w:r>
      <w:r>
        <w:rPr>
          <w:rFonts w:cs="Arial" w:ascii="Arial" w:hAnsi="Arial"/>
          <w:iCs/>
          <w:color w:val="111111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eastAsia="Arial" w:cs="Arial" w:ascii="Arial" w:hAnsi="Arial"/>
          <w:i/>
          <w:iCs/>
          <w:color w:val="111111"/>
          <w:sz w:val="24"/>
          <w:szCs w:val="26"/>
        </w:rPr>
        <w:t xml:space="preserve">                                     </w:t>
      </w:r>
      <w:r>
        <w:rPr>
          <w:rFonts w:cs="Arial" w:ascii="Arial" w:hAnsi="Arial"/>
          <w:i/>
          <w:iCs/>
          <w:color w:val="111111"/>
          <w:sz w:val="24"/>
          <w:szCs w:val="26"/>
        </w:rPr>
        <w:t xml:space="preserve">Раздается </w:t>
      </w: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громкий плач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> Где-то кто-то плачет! Да, видимо стряслась бед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Эту беду Несмеяной зовут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И скоро она будет тут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Все веселью конец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eastAsia="Arial" w:cs="Arial" w:ascii="Arial" w:hAnsi="Arial"/>
          <w:i/>
          <w:iCs/>
          <w:color w:val="111111"/>
          <w:sz w:val="24"/>
          <w:szCs w:val="26"/>
        </w:rPr>
        <w:t xml:space="preserve">                          </w:t>
      </w: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Выходит Несмеяна, начинает говорить еще за дверью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Мамки, няньки, Царь-отец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у куда все подевались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Cs/>
          <w:color w:val="111111"/>
          <w:sz w:val="26"/>
          <w:szCs w:val="26"/>
        </w:rPr>
        <w:t> От тебя поразбежались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> Посмотри, у нас ярмарка, веселье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У всех хорошее настроенье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Несмеяна плачет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Cs/>
          <w:color w:val="111111"/>
          <w:sz w:val="26"/>
          <w:szCs w:val="26"/>
        </w:rPr>
        <w:t> Да не плачь, ты, Несмеян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:</w:t>
      </w:r>
      <w:r>
        <w:rPr>
          <w:rFonts w:cs="Arial" w:ascii="Arial" w:hAnsi="Arial"/>
          <w:iCs/>
          <w:color w:val="111111"/>
          <w:sz w:val="26"/>
          <w:szCs w:val="26"/>
        </w:rPr>
        <w:t> Плакать я не перестану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Чем тебя развеселить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Может что-нибудь купить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ыбирай все оплачу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Ничего я не хочу! 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лачет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> Что же делать, как же быть? Как царевну рассмешить?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се от слез твоих устали…. Кто поможет нам, я знаю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Эй, Емеля! Приезжай скорее!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На печи выезжает Емел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</w:t>
      </w:r>
      <w:r>
        <w:rPr>
          <w:rFonts w:cs="Arial" w:ascii="Arial" w:hAnsi="Arial"/>
          <w:b/>
          <w:iCs/>
          <w:color w:val="111111"/>
          <w:sz w:val="26"/>
          <w:szCs w:val="26"/>
        </w:rPr>
        <w:t>:</w:t>
      </w:r>
      <w:r>
        <w:rPr>
          <w:rFonts w:cs="Arial" w:ascii="Arial" w:hAnsi="Arial"/>
          <w:iCs/>
          <w:color w:val="111111"/>
          <w:sz w:val="26"/>
          <w:szCs w:val="26"/>
        </w:rPr>
        <w:t xml:space="preserve"> Кто, скажите, и зачем меня позвал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а печи я так чудесно отдыхал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</w:rPr>
        <w:t> Здесь у нас царевна Несеяна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се рыдает и рыдает беспрестанно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омоги, Емелюшка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Развесели царевнушку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:</w:t>
      </w:r>
      <w:r>
        <w:rPr>
          <w:rFonts w:cs="Arial" w:ascii="Arial" w:hAnsi="Arial"/>
          <w:iCs/>
          <w:color w:val="111111"/>
          <w:sz w:val="26"/>
          <w:szCs w:val="26"/>
        </w:rPr>
        <w:t> Помогу, отчего ж не помочь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Как никак ведь царская дочь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от тебе заморский леденец,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Ешь и вытри слезы наконец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Я наверно не малышк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А леденец вам не пустышка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надо леденцов мне ваших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и русских, не заморских даже! (плачет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Что делать кажется я знаю! Всех детишек я на помощь приглашаю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Вставай, царевна, в круг скорей, да спляшем вместе веселей!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Танец Кадриль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Нет, я так плясать не стану! Топну ножкой и устану! (плачет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Что за наказанье, право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Я на тебя найду управу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о щучьему велению, по моему хотению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усть царевна сей же час пустится в веселый пляс!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i/>
          <w:i/>
          <w:iCs/>
          <w:color w:val="111111"/>
          <w:sz w:val="24"/>
          <w:szCs w:val="26"/>
        </w:rPr>
      </w:pPr>
      <w:r>
        <w:rPr>
          <w:rFonts w:cs="Arial" w:ascii="Arial" w:hAnsi="Arial"/>
          <w:i/>
          <w:iCs/>
          <w:color w:val="111111"/>
          <w:sz w:val="24"/>
          <w:szCs w:val="26"/>
          <w:u w:val="single"/>
        </w:rPr>
        <w:t>Царевна начинает танцевать под музыку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</w:rPr>
        <w:t> Что такое, что случилось? Ноги сами в пляс пустились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е могу я перестать этот танец танцевать! (танцует)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Очень я, Емелюшка, устала, сделай так, чтоб танцевать я перестал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Ты сначала дай ответ, будешь плакать или нет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</w:rPr>
        <w:t> Плакать больше я не буду и про слезы позабуду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По щучьему велению, по моему хотению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Хватит музыке играть, а царевне танцевать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Посмотрите, Несмеяна плакать перестал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Несмеяна:</w:t>
      </w:r>
      <w:r>
        <w:rPr>
          <w:rFonts w:cs="Arial" w:ascii="Arial" w:hAnsi="Arial"/>
          <w:iCs/>
          <w:color w:val="111111"/>
          <w:sz w:val="26"/>
          <w:szCs w:val="26"/>
        </w:rPr>
        <w:t> Я теперь веселой и послушной стал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Цар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От всей души тебе, Емелюшка, спасибо говорю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Проси что хочешь, что угодно подарю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Емеля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Да мне особо ничего не надо, а вот все гости чаю будут рады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Самовар свой доставай, да всех чаем угощай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Осень:</w:t>
      </w:r>
      <w:r>
        <w:rPr>
          <w:rFonts w:cs="Arial" w:ascii="Arial" w:hAnsi="Arial"/>
          <w:iCs/>
          <w:color w:val="111111"/>
          <w:sz w:val="26"/>
          <w:szCs w:val="26"/>
          <w:u w:val="single"/>
        </w:rPr>
        <w:t> </w:t>
      </w:r>
      <w:r>
        <w:rPr>
          <w:rFonts w:cs="Arial" w:ascii="Arial" w:hAnsi="Arial"/>
          <w:iCs/>
          <w:color w:val="111111"/>
          <w:sz w:val="26"/>
          <w:szCs w:val="26"/>
        </w:rPr>
        <w:t>И от меня подарок принимайте, пирог мой ешьте, чаем запивайте!</w:t>
      </w:r>
    </w:p>
    <w:p>
      <w:pPr>
        <w:pStyle w:val="Normal"/>
        <w:spacing w:lineRule="auto" w:line="240" w:before="225" w:after="225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</w:rPr>
        <w:t>Ну а мне уже пора, до свиданья, детвора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iCs/>
          <w:color w:val="111111"/>
          <w:sz w:val="26"/>
          <w:szCs w:val="26"/>
          <w:u w:val="single"/>
        </w:rPr>
        <w:t>Шут:</w:t>
      </w:r>
      <w:r>
        <w:rPr>
          <w:rFonts w:cs="Arial" w:ascii="Arial" w:hAnsi="Arial"/>
          <w:iCs/>
          <w:color w:val="111111"/>
          <w:sz w:val="26"/>
          <w:szCs w:val="26"/>
        </w:rPr>
        <w:t> Вот и солнце закатилось, наша ярмарка закрылась!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iCs/>
          <w:color w:val="111111"/>
          <w:sz w:val="26"/>
          <w:szCs w:val="26"/>
        </w:rPr>
      </w:pPr>
      <w:r>
        <w:rPr>
          <w:rFonts w:cs="Arial" w:ascii="Arial" w:hAnsi="Arial"/>
          <w:iCs/>
          <w:color w:val="111111"/>
          <w:sz w:val="26"/>
          <w:szCs w:val="26"/>
          <w:u w:val="single"/>
        </w:rPr>
        <w:t>Закрывается занавес</w:t>
      </w:r>
    </w:p>
    <w:p>
      <w:pPr>
        <w:pStyle w:val="Normal"/>
        <w:spacing w:lineRule="auto" w:line="240" w:before="0" w:after="0"/>
        <w:ind w:firstLine="360"/>
        <w:jc w:val="center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  <w:u w:val="single"/>
        </w:rPr>
        <w:t>Дети и гости приглашаются на чаепитие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18:00Z</dcterms:created>
  <dc:creator>Cit</dc:creator>
  <dc:description/>
  <cp:keywords/>
  <dc:language>en-US</dc:language>
  <cp:lastModifiedBy>Cit</cp:lastModifiedBy>
  <dcterms:modified xsi:type="dcterms:W3CDTF">2018-10-04T10:40:00Z</dcterms:modified>
  <cp:revision>4</cp:revision>
  <dc:subject/>
  <dc:title/>
</cp:coreProperties>
</file>