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embos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emboss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embos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emboss/>
          <w:color w:val="000000"/>
          <w:sz w:val="28"/>
          <w:szCs w:val="28"/>
        </w:rPr>
        <w:t>ТАНЦЕВАЛЬНО-ДВИГАТЕЛЬНАЯ  ТЕРАП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ценность в занятиях ритмопластикой заключается в выработке своего понимания и видения явления и предмета, вслед за которым развивается способность к принятию правильных собственных, личных решений. Ребёнок учится давать совет самому себе, что очень ц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цуйте и импровизируйте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учатся движениями передавать образы сказочных и литературных героев, окружающие предметы, свои ощущения и чувства, отношение к себе, повадки различных животных, свое восприятие растений, а также учатся красивым походке, жесту, позе, покло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, чтобы пластике, позе, движению, жесту, мимике в них отводилось основное место. Но главное в занятиях ритмопластикой - это свобода самовыражения. Она способствует пробуждению творческих сил, активизирует понимание и работу на уровне интуиции, архетипов, первого впечатления.</w:t>
        <w:br/>
        <w:t xml:space="preserve">       Особая ценность в танцевальных занятиях и импровизациях заключается в выработке своего понимания и видения явления и предмета, вслед за которым развивается способность к принятию правильных собственных, личных решений. В психотерапевтической практике это самый эффективный путь. Фактически ребёнок учится давать совет самому себе, что очень ценно, но в то же время и чрезвычайно трудно. По мнению многих специалистов, для этого лучше всего подходит и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нсц</w:t>
      </w:r>
      <w:r>
        <w:rPr>
          <w:rFonts w:cs="Times New Roman" w:ascii="Times New Roman" w:hAnsi="Times New Roman"/>
          <w:color w:val="000000"/>
          <w:sz w:val="28"/>
          <w:szCs w:val="28"/>
        </w:rPr>
        <w:t>енирование сказки. Прич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ки не только известные, но и специально придуманны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живание» ребёнк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очной ситуации не только мысленно, но и как бы наяву, через движение, позу, пластику, оказывает положительное влияние на его психоэмоциональное состояние. Для этого необходимо, чтобы ребенок иденти-фицировал себя с главным героем сказки, разделял его судьбу.</w:t>
      </w:r>
    </w:p>
    <w:p>
      <w:pPr>
        <w:pStyle w:val="Style13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Танец маленьких...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м знаком «Танец утят». Предложите ребёнку придумать на эту же мелодию, например: Танец маленьких котят. Танец лягушат. Танец обезьянок. В выполнении этого задания участвуют взрослые вмест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Цирковые лошадки». </w:t>
      </w:r>
      <w:r>
        <w:rPr>
          <w:rFonts w:cs="Times New Roman" w:ascii="Times New Roman" w:hAnsi="Times New Roman"/>
          <w:color w:val="000000"/>
          <w:sz w:val="28"/>
          <w:szCs w:val="28"/>
        </w:rPr>
        <w:t>Вспомните с детьми о том, что лошадки, как и люди, непохожи друг на друга по характеру, нраву и, соответственно, по-разному себя ведут. Затем детям предлагается изобразить лошадку – упрямую, шаловливую, капризную, вежливую, застенчивую, злую и др. (Вместо лошадок героями игры могут быть зайчики, воробьи и т.д.)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мпровизация:</w:t>
      </w:r>
    </w:p>
    <w:p>
      <w:pPr>
        <w:pStyle w:val="Style13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удожница осень».   </w:t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</w:rPr>
        <w:t>Осень длинной тонкой кистью</w:t>
      </w:r>
    </w:p>
    <w:p>
      <w:pPr>
        <w:pStyle w:val="Style13"/>
        <w:shd w:fill="FFFFFF" w:val="clear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крашивает листья -</w:t>
      </w:r>
    </w:p>
    <w:p>
      <w:pPr>
        <w:pStyle w:val="Style13"/>
        <w:shd w:fill="FFFFFF" w:val="clear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, желтый, золотой,</w:t>
      </w:r>
    </w:p>
    <w:p>
      <w:pPr>
        <w:pStyle w:val="Style13"/>
        <w:shd w:fill="FFFFFF" w:val="clear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хорош ты, лист цветной! </w:t>
      </w:r>
    </w:p>
    <w:p>
      <w:pPr>
        <w:pStyle w:val="Style13"/>
        <w:shd w:fill="FFFFFF" w:val="clear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  в  руках  воображаемую  кисть,</w:t>
      </w:r>
    </w:p>
    <w:p>
      <w:pPr>
        <w:pStyle w:val="Style13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«красят листья» движениями вверх-вниз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етер щёки толстые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ул, надул, надул.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 деревья пёстрые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ул, подул, поду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ти делают глубокий вдох, надувают щёки и с силой выпускают воздух через сомкнутые губы.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й, жёлтый, золотой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етел весь лист цветной.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бидно, как обидно,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ев нет – лишь ветки ви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няв руки вверх, дети качаются из стороны в сторону, постепенно приседая  и  опуская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19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48:00Z</dcterms:created>
  <dc:creator>Касенкова</dc:creator>
  <dc:description/>
  <cp:keywords/>
  <dc:language>en-US</dc:language>
  <cp:lastModifiedBy>User</cp:lastModifiedBy>
  <dcterms:modified xsi:type="dcterms:W3CDTF">2020-11-20T08:37:00Z</dcterms:modified>
  <cp:revision>7</cp:revision>
  <dc:subject/>
  <dc:title/>
</cp:coreProperties>
</file>