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caps/>
        </w:rPr>
      </w:pPr>
      <w:r>
        <w:rPr>
          <w:caps/>
        </w:rPr>
        <w:t xml:space="preserve">Санкт-Петербургское государственное автономное </w:t>
      </w:r>
    </w:p>
    <w:p>
      <w:pPr>
        <w:pStyle w:val="Normal"/>
        <w:ind w:right="-1" w:hanging="0"/>
        <w:jc w:val="center"/>
        <w:rPr/>
      </w:pPr>
      <w:r>
        <w:rPr>
          <w:caps/>
        </w:rPr>
        <w:t xml:space="preserve">профессиональное образовательное учереждение </w:t>
      </w:r>
    </w:p>
    <w:p>
      <w:pPr>
        <w:pStyle w:val="Normal"/>
        <w:ind w:right="-1" w:hanging="0"/>
        <w:jc w:val="center"/>
        <w:rPr/>
      </w:pPr>
      <w:r>
        <w:rPr>
          <w:caps/>
        </w:rPr>
        <w:t>«морской технический колледж»</w:t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Методическая разработка открытого урок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 дисциплин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сновы аналитической химии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</w:t>
      </w:r>
      <w:r>
        <w:rPr>
          <w:rFonts w:cs="Times New Roman" w:ascii="Times New Roman" w:hAnsi="Times New Roman"/>
          <w:sz w:val="36"/>
          <w:szCs w:val="36"/>
        </w:rPr>
        <w:t>:</w:t>
      </w:r>
      <w:r>
        <w:rPr>
          <w:rFonts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color w:val="444444"/>
          <w:sz w:val="28"/>
          <w:szCs w:val="28"/>
        </w:rPr>
        <w:t>Частные реакции катионов четвертой аналитической группы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/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еподаватель химии: </w:t>
      </w:r>
      <w:r>
        <w:rPr>
          <w:b/>
          <w:sz w:val="28"/>
          <w:szCs w:val="28"/>
        </w:rPr>
        <w:t>Бачило Т.П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0"/>
          <w:szCs w:val="20"/>
        </w:rPr>
        <w:t>Методист СПГАПОУ «Морской технический колледж имени адмирала Д.Н.Сенявина»</w:t>
      </w:r>
      <w:r>
        <w:rPr>
          <w:bCs/>
          <w:sz w:val="28"/>
          <w:szCs w:val="28"/>
        </w:rPr>
        <w:t xml:space="preserve">: __________ 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  <w:t>/Т.Б.Завьялова/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г. Санкт-Петербур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500"/>
        <w:gridCol w:w="2442"/>
      </w:tblGrid>
      <w:tr>
        <w:trPr>
          <w:trHeight w:val="349" w:hRule="atLeast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Цели </w:t>
            </w:r>
          </w:p>
        </w:tc>
      </w:tr>
      <w:tr>
        <w:trPr>
          <w:trHeight w:val="21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тельные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вивающие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спитательные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туализировать и углубить знания о ТЭД Рассмотреть реакции обмена в свете представлений ТЭД. Сформировать у учащихся представление о сущности реакций ионного обмена. Продолжить формировать навыки составления уравнений диссоциации электролитов. Сформировать навыки написания полных и сокращенных ионных уравнений.</w:t>
            </w:r>
          </w:p>
          <w:p>
            <w:pPr>
              <w:pStyle w:val="Normal"/>
              <w:jc w:val="both"/>
              <w:rPr/>
            </w:pPr>
            <w:r>
              <w:rPr/>
              <w:t>Продолжить работу над развитием практических умений при обращении с лабораторным оборудованием, учиться наблюдать и описывать проведенные химические реакции.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вершенствовать умение распознавать вещества с помощью качественных реакций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вать память, мышление, навыки самостоятельной работы, самоконтроля, самоанализа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вивать умение организовать свою учебную деятельност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вивать навыки работы с лабораторным оборудованием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существлять самоконтроль за результатом своей работы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Создать условия для формирования культуры умственного практического труда, умений проводить самооценку, содействовать формированию гуманности, доброты, толерантности, ответственности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Реализация достижения </w:t>
      </w:r>
      <w:r>
        <w:rPr/>
        <w:t>целей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042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Курсант должен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Задачи урок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 Знать технику безопасности на уроках химии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</w:rPr>
              <w:t>1. Закрепить знания правил техники безопасности для успешного выполнения данной работы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. Знать какое оборудование необходимо для выполнения данной работы.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. Закрепить приемы обращения со стеклом (пробиркой)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. Знать,  какие необходимы химические реактивы для выполнения данной работы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3.  Закрепить правила работы с растворами (капельный метод).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. Знать специфические реакции ионов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</w:rPr>
              <w:t xml:space="preserve">4. Закрепить теоретические знания о качественных реакциях. 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5. Знать качественные реакции на катионы металлов.  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/>
              <w:t xml:space="preserve">5.  Закрепить, </w:t>
            </w:r>
            <w:r>
              <w:rPr>
                <w:bCs/>
              </w:rPr>
              <w:t>обобщить и систематизировать теоретические знания о реакциях ионного обмена, качественных реакциях в аналитической химии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УРОКА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2"/>
        <w:gridCol w:w="2482"/>
        <w:gridCol w:w="3090"/>
        <w:gridCol w:w="2694"/>
      </w:tblGrid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ремя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Этап урока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еятельность преподавател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еятельность курсантов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1 мин. 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. Организационный момент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иветствует курсантов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Приветствуют учителя.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Рассаживаются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Готовятся к уроку.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 мин.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2. Цели и задачи урока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 Озвучивает цели и задачи урока (дублирует на экране)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лушают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 </w:t>
            </w:r>
            <w:r>
              <w:rPr/>
              <w:t>3 мин.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3. Обобщающее повторение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авит цели и задачи для выполнения теста по повторению домашнего задания.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тест (используя личную карту урока)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 мин.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4.Выполнение  лабораторной работы №6</w:t>
            </w:r>
            <w:r>
              <w:rPr>
                <w:color w:val="444444"/>
                <w:sz w:val="28"/>
                <w:szCs w:val="28"/>
              </w:rPr>
              <w:t xml:space="preserve"> </w:t>
            </w:r>
            <w:r>
              <w:rPr>
                <w:color w:val="444444"/>
              </w:rPr>
              <w:t>«Частные реакции катионов четвертой аналитической группы»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ает внимание на правила техники безопасности 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Объясняет порядок выполнения работы, заполнения таблицы - отчет результатов исследования.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/>
              <w:t>Комментирует выполнение каждого опыт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Внимательно слушают. Задают вопросы.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иступают к выполнению работы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 мин.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ление ионных уравнений к опыту №1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Внимательно следит за правильным написанием уравнений химических реакций, оценивает ответы курсантов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листе отчета по лабораторной работе составляют уравнения соответствующих реакций.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 мин.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флекс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контроль уровня усвоения учебного материала (тест по проработанному материалу)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авит цели и задачи для выполнения теста по прослушанному материалу.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тест (используя личную карту урока)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 мин.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 Подведение итогов урока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 Подводит результат урока, комментируя оценки курсантов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. Прощается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 Приводят в порядок рабочее место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. Покидают кабинет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уппа №245 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 №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5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 №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5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5»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4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3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2»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-11 баллов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9 балл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балл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баллов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уппа №245 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 №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5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 №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5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5»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4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3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2»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-11 баллов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9 балл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балл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баллов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19:15:00Z</dcterms:created>
  <dc:creator>Семья</dc:creator>
  <dc:description/>
  <cp:keywords/>
  <dc:language>en-US</dc:language>
  <cp:lastModifiedBy>Богданова Е.Е.</cp:lastModifiedBy>
  <cp:lastPrinted>2014-12-15T00:51:00Z</cp:lastPrinted>
  <dcterms:modified xsi:type="dcterms:W3CDTF">2020-11-20T11:07:00Z</dcterms:modified>
  <cp:revision>40</cp:revision>
  <dc:subject/>
  <dc:title>САНКТ-ПЕТЕРБУРГСКИЙ МОРСКОЙ ТЕХНИЧЕСКИЙ КОЛЛЕДЖ</dc:title>
</cp:coreProperties>
</file>