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умения пользоваться обиходно-разговорной речью на предметных уроках в специальной (коррекционной) школ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лухих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у детей с нарушенным слухом устной речи – одна из наиболее важных и сложных задач их обучения и воспитания. Известно, что ребёнок овладевает устной речью на основе слухового её восприятия и подражания. Лишённый слуха, он оказывается не в состоянии обычным путём научиться понимать речь окружающих и говорить. Без специального педагогического воздействия такой ребёнок обречён на нем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ить глухого устной речи – значит, прежде всего, вооружить его средством повседневного контакта с окружающими. Вместе с тем хорошее, прочное усвоение устной речи позволяет глухому опираться на неё в процессе мышления. Приобщая глухого к слышащим, становясь для него орудием мышления, устная речь оказывает глубокое положительное влияние на формирование его личности и помогает ему стать полноценным членом общест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Обучение и воспитание в школе ведется в условиях организованного общения (коммуникативная система) ученика с окружающими его людьми (учителем, воспитателем, товарищем и др.). Используя потребность глухого ребенка в общении, педагог формирует у него общепринятое средство общения словесную речь. Сущность работы заключается в формировании речи как средства общения. Воспитание речевого поведения, являющееся центральной задачей обучения глухих детей, предполагает формирование речевой активности школьника, желания и умения вступать в контакт с окружающими, воспринимать информацию и реагировать на нее на основе словесной речи. Продуктивность общения словесными средствами определяется не только пониманием школьниками того или иного слова, фразы, но и умением пользоваться ими в разных условиях коммуник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речевой деятельности глухих обучающихся – это интегрированная система обучения, в которой каждый учебный предмет, каждое внеклассное занятие имеет общие и специфические задачи в отношении обучения языку, меняющиеся в зависимости от года обучения. Для достижения наиболее значимых результатов необходимо единство работы учителей по всем предметам и воспитателей. В программах каждого предмета указывается на решение задачи развития словесной речи, как в аспекте понимания, так и в аспекте использования в связи с освоением учебного материала. Большое значение имеет правильно организованная работа по формированию и развитию устной речи как средства общения на уроках математики, биологии, истории, географии,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ой важной задачи учителю-предметнику нужно так построить работу на уроке, чтобы дети закрепляли имеющиеся навыки владения разговорно-обиходной речью, а также при знакомстве с новой, специальной терминологией могли использовать ее в диалогической и монологической речи. Поэтому учитель должен планировать, с какими терминами он познакомит детей при изучении той или иной темы, и какие виды деятельности будет использовать для закрепления их в речи обучающих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честве основных умений обучающихся, необходимых им для речевого взаимодействия и достижения взаимопонимания в совместной деятельности, программой предусмотрены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материал разговорной речи слухо-зрительн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собеседнику (звать его, привлекать его внимание) и реагировать на обращение товарищ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ресовать собственное речевое высказывание непосредственно собеседнику, к которому оно обращено, и активно воспринимать адресованное речевое высказывание (учитываются и положение ученика по отношению к партнеру, и контакт глаз, и поддержание внимания к товарищу на протяжении всего коммуникативного акт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ть результат собственного речевого воздействия на собеседника и реагировать на речь товарища выполнением действия или ответным высказыва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ять или корректировать собственное речевое высказывание и проявлять встречную активность для уточнения понимания в целях достижения желаемого результ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/>
      </w:pPr>
      <w:r>
        <w:rPr/>
        <w:t>ГКОУ «Горбатовская школа-интернат для глухих и позднооглохших детей»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48"/>
        </w:rPr>
      </w:pPr>
      <w:r>
        <w:rPr>
          <w:sz w:val="48"/>
        </w:rPr>
        <w:t>Сообщение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«О значении развития разговорно-обиходной речи 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 xml:space="preserve">на предметных уроках» 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b/>
          <w:b/>
          <w:bCs/>
          <w:sz w:val="48"/>
          <w:szCs w:val="44"/>
        </w:rPr>
      </w:pPr>
      <w:r>
        <w:rPr>
          <w:b/>
          <w:bCs/>
          <w:sz w:val="48"/>
          <w:szCs w:val="44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36"/>
        </w:rPr>
        <w:t xml:space="preserve">Подготовила:  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/>
      </w:pPr>
      <w:r>
        <w:rPr>
          <w:sz w:val="36"/>
        </w:rPr>
        <w:t xml:space="preserve">                                                                           </w:t>
      </w:r>
      <w:r>
        <w:rPr>
          <w:sz w:val="36"/>
        </w:rPr>
        <w:t xml:space="preserve">учитель – дефектолог  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/>
      </w:pPr>
      <w:r>
        <w:rPr>
          <w:sz w:val="36"/>
        </w:rPr>
        <w:t xml:space="preserve">                                                                           </w:t>
      </w:r>
      <w:r>
        <w:rPr>
          <w:sz w:val="36"/>
        </w:rPr>
        <w:t xml:space="preserve">слухового кабинета 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  <w:t xml:space="preserve">                                                                           </w:t>
      </w:r>
      <w:r>
        <w:rPr>
          <w:sz w:val="36"/>
        </w:rPr>
        <w:t>Л.Н. Мазурова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  <w:t xml:space="preserve">                                                                     </w:t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thinThickSmallGap" w:sz="24" w:space="18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900" w:hanging="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01:00Z</dcterms:created>
  <dc:creator>SOUNDKLASS</dc:creator>
  <dc:description/>
  <cp:keywords/>
  <dc:language>en-US</dc:language>
  <cp:lastModifiedBy>WIN7USER</cp:lastModifiedBy>
  <dcterms:modified xsi:type="dcterms:W3CDTF">2020-11-20T18:28:00Z</dcterms:modified>
  <cp:revision>3</cp:revision>
  <dc:subject/>
  <dc:title>      Формирование у детей с нарушенным слухом устной речи – одна из наиболее важных и сложных задач их обучения и воспитания</dc:title>
</cp:coreProperties>
</file>