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Звук   Йот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авильное  произношение  звука йот  в  слогах, словах,  предложениях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 в  выделении  гласного  звука  из  середины  слов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 навыки  анализа  и  синтеза  прямых  слогов,  чтение  прямых  слогов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 согласовывать  существительное  с  местоимением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 изменять  лицо  и  число  глаголов  настоящего  времен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творческую  активнос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акие  звуки  мы  произносим  свободно,  можем  петь  и  тянуть? (гласные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овите, какие  гласные  выучили?  (а, у, о, и, э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  «Назови  гласный  звук  и покажи  букву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опед  показывает  картинки,  дети  произносят  гласный  звук  и  показывают  букв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:  дом,  мак,  лук,  кит,  сом,  зал,  жук,  бинт,  кот,  пар,  руль,  лифт,  мох,  квас,  суп,  лис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годня  мы  будем   учить  сложный  и  необычный  звук.   Он  спрятался  в  названии  вот  этого  «волшебного  кубика».  Бросая  его,  вы  будете  называть  верхнюю  картинку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йка    юбка    маяк    линей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то  услышал   новый  звук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огадаться  очень  трудно:  новый  звук  «Й»  необычный.  Он  немного  похож  на  звук  «И», но  только  воздушная  струя  очень  сильная  и  «горбик»    у  спинки  языка  выше.  Этим   «горбиком»  спинка  языка  касается  потолочка,  образуя  преграду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ослушайте  «Й» (произношу  с  преградой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А  раз  есть  преграда,  то  звук  «Й»  какой?  (согласный,  всегда  мягкий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Давайте  произнесем  попеременно  «И – Й»,  чувствуя  преград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годня  открою  вам  ещё  один  секрет:  звук  «Й»  не  любит  жить  один – встречается  он  чаще  всего  в  середине  слов  и  в конц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 «Чудесный  мешочек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есь картинки, в  названии  которых  есть  звук  «Й».  Найдите его  место  (в середине  или  конце  слова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инки:  майка, часовой, линейка,  трамвай,  лейка,  воробей,  яйца,  сарай,  комбайн,  клей,  троллейбус,  чай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 чаще  звук  «Й»встречается  в  паре  с  гласными  А, О,  У,  Э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ьмите  фишки:  звук  «Й» - какой? (согласный, мягкий) – значит,  зеленые; гласные – красны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овите» звуки, превращайте  их  в  фишки  и  будем  читать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Й + А – читайте  - Я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Й + У – читайте  - Ю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Й + О – читайте  - Ё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Й + Э – читайте  - 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ит:  Я,  Ю,  Ё,  Е  -  Сколько  звуков?  Какой  первый?  Какой  второй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место красных фишек поставьте  буквы  А, У, О, Э  и  сами  назовите двойные  звуки  Я,  Ю,  Ё,  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ем  поочередно  меняем  местами  фишки  и  гласные  буквы   и  читае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 «Собери  слова  в  бочонок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Я  начну,  вы  продолжайте  и  слова  со  звуком  «Й»  мне  называйте: мой,  дай,  играй,  рисуй,  ….. (слова    «бросать»  в  бочонок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 едем, едем, едем                                Круговые  движения  согнутыми  в  локтях  рукам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далекие  кра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рошие  соседи                                         Покачивание  голово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частливые  друзья                                    Приседани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 «О чем  можно  сказать?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умайте  и  скажите:  «О чем  можно  сказать  мой, моя, моё, мои?» (дети придумывают слова  со  звуком  «Й»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 «Что  пропало?»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доске  картинки:  юбка,  якорь,  майка,  линейка,  клей,  пальто,  юла,  яблоко,  елка, лейк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 запоминают  картинки  и  закрывают  глаза. Логопед  убирает  картинку,  а  дети  определяют  какую  картинку  логопед  убра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 нам  в  гости  пришли  дети:  Юля  и  Яник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и   решили   с вами  познакомиться  и  позаниматься. Согласны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ля – хорошая  помощниц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а – моет  посуду,  кормит  кут,  доит  козу,  чистит  пальто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ик  тоже  стараетс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 – ловит  рыбу,  собирает  грибы,  рвет  вишни,  поливает  огород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 работать отдельно  им  было  скучно.  Они  решили  все  делать  вместе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кажите  об  этом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ля  и  Яник – моют  посуду, ……… 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ем  и  вам  захотелось  потрудиться  с  ними.  Как  вы  об  этом  расскажите?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  мою  посуду,  ……….. 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ит:   Что  сделала  Юля?   Что  сделал  Яник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 занятия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7:20:00Z</dcterms:created>
  <dc:creator>андрей</dc:creator>
  <dc:description/>
  <cp:keywords/>
  <dc:language>en-US</dc:language>
  <cp:lastModifiedBy>андрей</cp:lastModifiedBy>
  <dcterms:modified xsi:type="dcterms:W3CDTF">2014-11-30T09:34:00Z</dcterms:modified>
  <cp:revision>7</cp:revision>
  <dc:subject/>
  <dc:title/>
</cp:coreProperties>
</file>