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иректор МБОУ «СШ№19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ab/>
        <w:t xml:space="preserve">         ___________ Л.В. Зайце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</w:t>
        <w:tab/>
        <w:t>риказ №  от              2020г</w:t>
      </w:r>
    </w:p>
    <w:p>
      <w:pPr>
        <w:pStyle w:val="11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>
          <w:b/>
        </w:rPr>
        <w:t xml:space="preserve">План работы социального педагога Иванченко И.Д. 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детьми-сиротами, детьми, оказавшиеся под опекой и попечительством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МБОУ «СШ №19»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</w:rPr>
      </w:pPr>
      <w:r>
        <w:rPr>
          <w:b/>
        </w:rPr>
        <w:t xml:space="preserve">на 2020-2021 учебный год 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276"/>
        <w:gridCol w:w="1559"/>
        <w:gridCol w:w="30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Направление деятельности,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С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Внутришкольное и межведомственное взаимодействи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Мониторинг вновь прибывших и выбывших обучающихся за летний период среди детьми-сиротами, детьми, оказавшиеся под опекой и попечи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01-15.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09.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Совместно с заместителями директора по УВР, секретарем школ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Банк данных об обучающихся категории дети-сироты, дети, оказавшиеся под опекой и попечитель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Анализ локальных актов, личных дел, постановлений, распоряжений об установлении опеки над несовершеннолетни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01-15.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09.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Отдел по опеке и попечительству г. Нижневартовск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Обновление документации и индивидуальных карт учета на обучающих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 xml:space="preserve">Беседа с классными руководител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15-25.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09.2020 г.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 xml:space="preserve">Выявление социальных, поведенческих и личностных особенностей обучающихся.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 xml:space="preserve">Анализ результатов учебной успеваемости обучающихся.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 xml:space="preserve">Внесение данных в индивидуальные карты учета. </w:t>
            </w:r>
          </w:p>
        </w:tc>
      </w:tr>
      <w:tr>
        <w:trPr>
          <w:trHeight w:val="1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Беседы с детьми о проведённом летнем отдыхе. проблемах возникших в связи с началом учеб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соц. педагог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классные руководители, педагог-психолог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 xml:space="preserve">Выявление эмоционального настроя на учебу, актуальное состоя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Организация и контроль льготного питания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Совместно с классными руководителям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Постановка на льготное питание детей-сирот, детей, оказавшиеся под опекой и попечитель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Организация и контроль занятости обучающихся во внеучебное врем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Сентябрь, далее 1 раз в триме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Совместно с заместителем по ВР, педагогами-организаторами, классным руководителе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Привлечение к организации дополнительным образованием (кружки, секции, занятия внеурочной деятельностью).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Заполнение карты занят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Содействие организации занятости обучающихся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Осенний, зимние, весение и летние каникулы (согласно календарному графику на 2020-2021 уч.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Департамент культуры,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Департамент спорта,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 xml:space="preserve">Центр занятости населения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 xml:space="preserve">Информирование о формах занятости в каникулярное время, оказание содействия в получениии путевок в пришкольные и загородные лагеря.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Содействие участия обучающихся в городских и региональных мероприятиях культурно-досугового и спортивного направлений. Отчет после канику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Патронаж опекаемых сем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Октябрь 2020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Апрель 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Совместно с инспектором ОД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Посещение квартир с целью ознакомления с бытовыми условиями опекаемых детей и оказание им необходимой помощи. Протоко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Социологический опрос, определение социальной адапт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Ноябрь 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 xml:space="preserve">соц. педагог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педагог-психолог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Определение уровня адаптированности и комфортности детей в классном коллективе.   Результат опроса и анкетирования в индивидуальной карт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Консультации для детей и опекун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 xml:space="preserve">Постоянно в течение учебного года,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не реже 1 раза в меся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Совместно с педагогом-психологом школ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 xml:space="preserve">Выявление социально-педагогических трудностей, особенностей детско-родительских взаимоотношений. Памятки, листовки, брошюры (копии) в индивидуальной карте подопечного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Контроль учебной деятельности и текущей успеваем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1 раз в триме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Совместно с заместителями директора по УВР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Анализ усвоения ООП, содействие в оказании индивидуальной педагогической помощи. Ведомость успеваем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Контроль  посещаемости уроков и занятий внеуроч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1 раз в триме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Совместно с заместителем директора по СР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 xml:space="preserve">Мониторинг количества пропущенных уроков, в том числе по болезни и без уважительной причины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Беседы с опекунами с целью выявления трудностей в воспитании детей и оказания им социально-педагогической помощ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Ноябрь - 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Совместно с педагогом-психолого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Рекомендации для улучшения детско-родительских взаимоотнош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Правовое просвещение детей и опеку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Ноябрь 2020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Март 2021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Май 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Совместно с инспектором ОДН, заместителями директора по ВР и СР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88" w:before="0" w:after="15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сполнение федерального законодательства в отношении подопечных №273 от 29.12.2012 «Об образовании», «О защите прав несовершеннолетних»,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3"/>
                <w:sz w:val="24"/>
                <w:szCs w:val="24"/>
              </w:rPr>
              <w:t>Федеральный закон от 24 апреля 2008 года № 48-ФЗ «Об опеке и попечительстве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Посещение семьи с целью проверки режима дня в вечерне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Декабрь 2020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Февраль 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Совместно с инспектором ОД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>
                <w:color w:val="FF0000"/>
              </w:rPr>
            </w:pPr>
            <w:r>
              <w:rPr/>
              <w:t>Федеральный закон от 28.04.2009 № 71-ФЗ «О внесении изменений в Федеральный закон «Об основных гарантиях прав ребенка в Российской Федерац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 xml:space="preserve">Проведение индивидуальных консультаций по учебным предмет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1 раз в месяц, по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учителя-предметник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Оказание помощи в усвоении ООП, устранение пробелов в изучении отдельных предме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 xml:space="preserve">Оказание помощи в трудоустройств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Май - 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Совместно с Центром занятости населения, Заместителем директора по СР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/>
              <w:t>Информирование о возможности трудоустройства, ходатайство. Оказание помощи в оформлении необходимых документо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циальный педагог                                                          Иванченко И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firstLine="567"/>
      <w:jc w:val="both"/>
    </w:pPr>
    <w:rPr>
      <w:spacing w:val="2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1:27:00Z</dcterms:created>
  <dc:creator>Evgeni</dc:creator>
  <dc:description/>
  <cp:keywords/>
  <dc:language>en-US</dc:language>
  <cp:lastModifiedBy>301a-3</cp:lastModifiedBy>
  <cp:lastPrinted>2016-10-18T10:07:00Z</cp:lastPrinted>
  <dcterms:modified xsi:type="dcterms:W3CDTF">2020-09-10T06:08:00Z</dcterms:modified>
  <cp:revision>24</cp:revision>
  <dc:subject/>
  <dc:title/>
</cp:coreProperties>
</file>