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нсультация для педагогов «Двигательная разминка и общие принципы двигательной активности детей на прогулке» </w:t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</w:rPr>
        <w:t>Двигательная разминка</w:t>
      </w:r>
      <w:r>
        <w:rPr>
          <w:sz w:val="28"/>
        </w:rPr>
        <w:t xml:space="preserve"> проводится во время перерыва между занятиями. Она позволяет активно отдохнуть после умственной нагрузки и вынужденной статической позы. </w:t>
      </w:r>
      <w:r>
        <w:rPr>
          <w:b/>
          <w:sz w:val="28"/>
        </w:rPr>
        <w:t>Основное её значение</w:t>
      </w:r>
      <w:r>
        <w:rPr>
          <w:sz w:val="28"/>
        </w:rPr>
        <w:t xml:space="preserve"> в том, чтобы предотвратить развитие утомления у детей и снять эмоциональное напряжение в процессе занятий с умственной нагрузкой, что будет способствовать более быстрому восприятию программного материала. Кроме того, хорошо организованная двигательная разминка способствует увеличению двигательной активности дете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Двигательная разминка может состоять из 3-4 игровых упражнений типа «Кольцеброс», «Серсо», «Закати шарик в лунку», «Перетягивание канатов», «Удочка», «Городки», «Бой петухов», а также произвольных движений детей с использованием разнообразных физкультурных пособий (кегли, мячи, скакалки, обручи, ракетки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Успешной организации двигательной разминки способствует наличие достаточного количества инвентаря и оборудования. </w:t>
      </w:r>
      <w:r>
        <w:rPr>
          <w:b/>
          <w:sz w:val="28"/>
        </w:rPr>
        <w:t>Игровые упражнения</w:t>
      </w:r>
      <w:r>
        <w:rPr>
          <w:sz w:val="28"/>
        </w:rPr>
        <w:t xml:space="preserve"> </w:t>
      </w:r>
      <w:r>
        <w:rPr>
          <w:b/>
          <w:sz w:val="28"/>
        </w:rPr>
        <w:t>должны быть</w:t>
      </w:r>
      <w:r>
        <w:rPr>
          <w:sz w:val="28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хорошо знакомы детя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просты по содержанию;</w:t>
      </w:r>
    </w:p>
    <w:p>
      <w:pPr>
        <w:pStyle w:val="Normal"/>
        <w:jc w:val="both"/>
        <w:rPr/>
      </w:pPr>
      <w:r>
        <w:rPr>
          <w:sz w:val="28"/>
        </w:rPr>
        <w:t>в) с небольшим количеством прави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не длительны по времени (не более 10-12 минут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доступны детям с разным уровнем двигательной активн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Игровые упражнения должны также предоставлять возможность детям в любой момент войти в игру и выйти из неё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Не следует предлагать детям игры с высокой интенсивностью движений, так как они могут их перевозбудить. В конце двигательной разминки можно предложить детям различные дыхательные упражнени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>Продолжительность двигательной разминки составляет не более 10 минут. Местом проведения может быть любое хорошо проветренное помещение (группа, спальня, широкий коридор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 целью активизации движений можно одновременно организовать несколько игровых зон в различных местах и предоставлять детям возможность самим выбрать игру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бщие принципы двигательной активности детей на прогулке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Планирование работы по развитию движений на прогулке в старшей и подготовительной группах должно:</w:t>
      </w:r>
    </w:p>
    <w:p>
      <w:pPr>
        <w:pStyle w:val="Normal"/>
        <w:jc w:val="both"/>
        <w:rPr/>
      </w:pPr>
      <w:r>
        <w:rPr>
          <w:sz w:val="28"/>
        </w:rPr>
        <w:t xml:space="preserve">1. Обеспечивать системность и последовательность подачи всего программного материала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пособствовать закреплению и совершенствованию игр и физических упражнени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При этом важно правильно выбирать время для проведения игр и игровых упражнений. Нельзя допускать, чтобы организованная двигательная деятельность проводилась за счёт времени самостоятельной деятельности дете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>Выбор времени</w:t>
      </w:r>
      <w:r>
        <w:rPr>
          <w:sz w:val="28"/>
        </w:rPr>
        <w:t xml:space="preserve"> проведения игр и упражнений на прогулке зависит от предшествующей работы в группе. Если физкультурное или музыкальное занятие проводилось в первой половине дня, то желательно организовывать игры и упражнения в середине или в конце прогулки, а в самом начале её предоставить детям возможность самостоятельно поиграть, поупражняться с разнообразными пособиям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В остальные дни целесообразно организовать двигательную деятельность детей в начале прогулки, что позволит обогатить содержание их самостоятельной деятельности.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При подготовке условий для проведения подвижных игр и физических упражнений педагог должен опираться на самостоятельность и активность детей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При проведении игр и упражнений следует </w:t>
      </w:r>
      <w:r>
        <w:rPr>
          <w:b/>
          <w:sz w:val="28"/>
        </w:rPr>
        <w:t>использовать разные</w:t>
      </w:r>
      <w:r>
        <w:rPr>
          <w:sz w:val="28"/>
        </w:rPr>
        <w:t xml:space="preserve"> </w:t>
      </w:r>
      <w:r>
        <w:rPr>
          <w:b/>
          <w:sz w:val="28"/>
        </w:rPr>
        <w:t>способы организации</w:t>
      </w:r>
      <w:r>
        <w:rPr>
          <w:sz w:val="28"/>
        </w:rPr>
        <w:t>, учитывая при этом индивидуальные особенности двигательной активности детей. Наиболее целесообразным является смешанное использование разных способов организации. Применение группового способа организации является наиболее важным при сочетании процесса обучения и совершенствования двигательных навыков. Сочетание разных способов организации значительно повышает эффективность проведения игр и упражнений во время прогулки. Например, упражнение в лазании выполняется детьми по очереди, а упражнение с мячами-фронтально, т. е. со всеми детьми одновременно. При такой организации значительно повышается моторная плотность двигательной деятельности, которая достигает 80-85 %. Объём движений за этот период колеблется в пределах от 1800 до 3000 движени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Подвижную игру воспитатель может проводить со всей группой и повторить 3-5 раз. Общая длительность игры составляет 10-12 минут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b/>
          <w:sz w:val="28"/>
        </w:rPr>
        <w:t>Спортивные упражнения и упражнения</w:t>
      </w:r>
      <w:r>
        <w:rPr>
          <w:sz w:val="28"/>
        </w:rPr>
        <w:t xml:space="preserve"> в основных видах желательно организовывать по подгруппам, сформированным с учётом уровня двигательной активности. Каждая подгруппа выполняет своё задание. Такая организация требует от воспитателя тщательного подбора упражнений, инвентаря, удобного места для контроля над детьм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b/>
          <w:sz w:val="28"/>
        </w:rPr>
        <w:t>При организации известных игр</w:t>
      </w:r>
      <w:r>
        <w:rPr>
          <w:sz w:val="28"/>
        </w:rPr>
        <w:t xml:space="preserve"> воспитатель может предоставить детям возможность самим вспомнить и рассказать содержание игры, уточнить правил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При разучивании новой игры </w:t>
      </w:r>
      <w:r>
        <w:rPr>
          <w:sz w:val="28"/>
        </w:rPr>
        <w:t>необходимо чёткое, лаконичное объяснение её содержания. Отдельные элементы можно показать и даже проиграть. Активное участие в игре воспитателя (в любой роли) доставит детям много радости. В подвижных играх ведущие роли выполняют сами дет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b/>
          <w:sz w:val="28"/>
        </w:rPr>
        <w:t>При организации игр соревновательного характера</w:t>
      </w:r>
      <w:r>
        <w:rPr>
          <w:sz w:val="28"/>
        </w:rPr>
        <w:t xml:space="preserve"> важная роль принадлежит воспитателю, который должен помочь детям разделиться на команды, подобрав их с учётом уровня двигательной активности и физической подготовленн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К обсуждению результатов игр целесообразно привлекать самих детей. Во время игр на прогулке следует создать такие условия, чтобы все дети могли быть самостоятельными, активными и чувствовали себя непринуждённо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25:00Z</dcterms:created>
  <dc:creator>1</dc:creator>
  <dc:description/>
  <cp:keywords/>
  <dc:language>en-US</dc:language>
  <cp:lastModifiedBy>Елена Баландина</cp:lastModifiedBy>
  <cp:lastPrinted>2002-01-01T06:23:00Z</cp:lastPrinted>
  <dcterms:modified xsi:type="dcterms:W3CDTF">2020-11-21T20:23:00Z</dcterms:modified>
  <cp:revision>9</cp:revision>
  <dc:subject/>
  <dc:title/>
</cp:coreProperties>
</file>