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ГБДОУ №82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/Л.Н. Матюшова/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№ ___ от__________ 201____</w:t>
      </w:r>
    </w:p>
    <w:p>
      <w:pPr>
        <w:pStyle w:val="Normal"/>
        <w:spacing w:lineRule="auto" w:line="240" w:before="0" w:after="0"/>
        <w:ind w:firstLine="151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Й УЧЕБНЫЙ ПЛАН ПО ВЫПОЛНЕНИЮ  ИНДИВИДУАЛЬНОЙ 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БИЛИТАЦИИ И АБИЛИТА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КА-ИНВАЛ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амилия, имя, отчество ребенка:   </w:t>
      </w:r>
      <w:r>
        <w:rPr>
          <w:rFonts w:cs="Times New Roman" w:ascii="Times New Roman" w:hAnsi="Times New Roman"/>
          <w:b/>
          <w:sz w:val="28"/>
          <w:szCs w:val="28"/>
        </w:rPr>
        <w:t>Иванова Мария Ивано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Дата рождения:  01.10.2009 год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Место жительства:  г.Владимир, ул.Привокзальная, д.5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</w:t>
      </w:r>
      <w:r>
        <w:rPr>
          <w:rFonts w:cs="Times New Roman" w:ascii="Times New Roman" w:hAnsi="Times New Roman"/>
          <w:b/>
          <w:sz w:val="28"/>
          <w:szCs w:val="28"/>
        </w:rPr>
        <w:t>ИПРА №155461664</w:t>
      </w:r>
      <w:r>
        <w:rPr>
          <w:rFonts w:cs="Times New Roman" w:ascii="Times New Roman" w:hAnsi="Times New Roman"/>
          <w:sz w:val="28"/>
          <w:szCs w:val="28"/>
        </w:rPr>
        <w:t>: д</w:t>
      </w:r>
      <w:r>
        <w:rPr>
          <w:rFonts w:cs="Times New Roman" w:ascii="Times New Roman" w:hAnsi="Times New Roman"/>
          <w:b/>
          <w:sz w:val="28"/>
          <w:szCs w:val="28"/>
        </w:rPr>
        <w:t>о 01.01.2021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"/>
        <w:gridCol w:w="4927"/>
        <w:gridCol w:w="6"/>
        <w:gridCol w:w="2404"/>
        <w:gridCol w:w="6"/>
        <w:gridCol w:w="3112"/>
        <w:gridCol w:w="6"/>
        <w:gridCol w:w="2404"/>
        <w:gridCol w:w="6"/>
      </w:tblGrid>
      <w:tr>
        <w:trPr>
          <w:trHeight w:val="830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докумен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ители проведения мероприятия</w:t>
            </w:r>
          </w:p>
        </w:tc>
      </w:tr>
      <w:tr>
        <w:trPr>
          <w:trHeight w:val="142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словия по организации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птированная основная общеобразовательная программа для детей с ОВЗ (с задержкой психического развити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ОП для детей с ОВЗ (с ЗПР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266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педагогические условия для получения образован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щадящий режим дня для ребенка-инвал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образовательной коррекционно-развив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 мероприятия по обеспечению адаптации в образовательном учреж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ециальные учебные пособия и дидактические материала для проведения коррекционно-образовательной деятельности с детьми, имеющими задержку псих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дня для ребенка-инвал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</w:t>
            </w:r>
          </w:p>
        </w:tc>
      </w:tr>
      <w:tr>
        <w:trPr>
          <w:trHeight w:val="14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. Психолого-педагогичес-кая помощ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родителей/законных представителей об особенностях организации коррекционной работы в образовательной орган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онсультац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раз за период действия ИП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4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родителей/законных представителей о результатах выполнения ИПР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консультац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</w:tr>
      <w:tr>
        <w:trPr>
          <w:trHeight w:val="14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рупповых и (или) индивидуальных коррекционных занятий с учителем-дефектолог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 учителем-дефектолого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лючению ТМППК №… от 01.01.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</w:tr>
      <w:tr>
        <w:trPr>
          <w:trHeight w:val="14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рупповых и (или) индивидуальных коррекционных занятий с учителем-логопед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 учителем-логопедо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лючению ТМППК №… от 01.01.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групповых и (или) индивидуальных коррекционных занятий с педагогом-психолог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 педагогом-психолого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нед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лючению ТМППК №… от 01.01.201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ГЛАСОВАН с родителями (законными представителями)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                                  ____________________________                ________________________</w:t>
        <w:tab/>
        <w:t xml:space="preserve">                </w:t>
      </w:r>
      <w:r>
        <w:rPr>
          <w:rFonts w:cs="Times New Roman" w:ascii="Times New Roman" w:hAnsi="Times New Roman"/>
          <w:sz w:val="26"/>
          <w:szCs w:val="26"/>
          <w:u w:val="single"/>
          <w:lang w:eastAsia="en-US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345" w:leader="none"/>
          <w:tab w:val="left" w:pos="10815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Фамилия И.О.</w:t>
        <w:tab/>
        <w:t>Подпись</w:t>
        <w:tab/>
        <w:t>Да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итель–дефектолог: _________________                    /</w:t>
      </w:r>
      <w:r>
        <w:rPr>
          <w:rFonts w:cs="Times New Roman" w:ascii="Times New Roman" w:hAnsi="Times New Roman"/>
          <w:iCs/>
          <w:sz w:val="26"/>
          <w:szCs w:val="26"/>
        </w:rPr>
        <w:t>Л. П. Татаркина/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итель-логопед:____________________                      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дагог-психолог:___________________                      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тель:________________________                     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тель:________________________                     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зыкальный руководитель:____________________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widowControl w:val="false"/>
        <w:autoSpaceDE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структор физической культуры:_______________/</w:t>
      </w:r>
      <w:r>
        <w:rPr>
          <w:rFonts w:cs="Times New Roman" w:ascii="Times New Roman" w:hAnsi="Times New Roman"/>
          <w:iCs/>
          <w:sz w:val="26"/>
          <w:szCs w:val="26"/>
        </w:rPr>
        <w:t>Л.Н. Матюшова/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словия по организации обучения</w:t>
      </w:r>
    </w:p>
    <w:p>
      <w:pPr>
        <w:pStyle w:val="Normal"/>
        <w:spacing w:lineRule="auto" w:line="235" w:before="0" w:after="0"/>
        <w:ind w:firstLine="709"/>
        <w:jc w:val="both"/>
        <w:rPr>
          <w:rFonts w:ascii="Times New Roman" w:hAnsi="Times New Roman" w:cs="Arial"/>
          <w:b/>
          <w:b/>
          <w:i/>
          <w:i/>
          <w:sz w:val="26"/>
          <w:szCs w:val="26"/>
        </w:rPr>
      </w:pPr>
      <w:r>
        <w:rPr>
          <w:rFonts w:cs="Arial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35" w:before="0" w:after="0"/>
        <w:ind w:firstLine="709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Учебный план составлен в соответствии с Адаптированной основной образовательной программой для детей с ограниченными возможностями здоровья (с задержкой психического развития) и в соответствии с индивидуальной программой реабилитации или абилитации ребёнка – инвал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Психолого-педагогическая помощь</w:t>
      </w:r>
    </w:p>
    <w:p>
      <w:pPr>
        <w:pStyle w:val="Normal"/>
        <w:spacing w:lineRule="atLeast" w:line="0" w:before="0" w:after="0"/>
        <w:ind w:firstLine="709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>Ребенок – инвалид в соответствии с индивидуальной программой реабилитации или абилитации ребенка –инвалида имеет ограничения по степени выраженности: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пособность к ориентации</w:t>
      </w:r>
      <w:r>
        <w:rPr>
          <w:rFonts w:cs="Times New Roman" w:ascii="Times New Roman" w:hAnsi="Times New Roman"/>
          <w:sz w:val="26"/>
          <w:szCs w:val="26"/>
        </w:rPr>
        <w:t xml:space="preserve"> - способность к адекватному восприятию личности и окружающей обстановки, оценке ситуации, к определению времени и места нахождения: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b/>
          <w:i/>
          <w:sz w:val="26"/>
          <w:szCs w:val="26"/>
        </w:rPr>
        <w:t xml:space="preserve">I степень </w:t>
      </w:r>
      <w:r>
        <w:rPr>
          <w:rFonts w:cs="Arial" w:ascii="Times New Roman" w:hAnsi="Times New Roman"/>
          <w:sz w:val="26"/>
          <w:szCs w:val="26"/>
        </w:rPr>
        <w:t>— способность к ориентации только в привычной ситуации самостоятельно и (или) с помощью вспомогательных технических средств</w:t>
      </w:r>
    </w:p>
    <w:p>
      <w:pPr>
        <w:pStyle w:val="Normal"/>
        <w:numPr>
          <w:ilvl w:val="0"/>
          <w:numId w:val="3"/>
        </w:numPr>
        <w:spacing w:lineRule="atLeast" w:line="0" w:before="0" w:after="0"/>
        <w:rPr>
          <w:rFonts w:ascii="Times New Roman" w:hAnsi="Times New Roman" w:cs="Arial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собность контролировать свое поведение</w:t>
      </w:r>
      <w:r>
        <w:rPr>
          <w:rFonts w:cs="Times New Roman" w:ascii="Times New Roman" w:hAnsi="Times New Roman"/>
          <w:sz w:val="26"/>
          <w:szCs w:val="26"/>
        </w:rPr>
        <w:t xml:space="preserve"> - способность к осознанию себя и адекватному поведению с учетом социально-правовых и морально-этических норм:</w:t>
      </w:r>
    </w:p>
    <w:p>
      <w:pPr>
        <w:pStyle w:val="Normal"/>
        <w:spacing w:lineRule="exact" w:line="17" w:before="0" w:after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b/>
          <w:i/>
          <w:sz w:val="26"/>
          <w:szCs w:val="26"/>
        </w:rPr>
        <w:t xml:space="preserve">II степень - </w:t>
      </w:r>
      <w:r>
        <w:rPr>
          <w:rFonts w:cs="Arial" w:ascii="Times New Roman" w:hAnsi="Times New Roman"/>
          <w:sz w:val="26"/>
          <w:szCs w:val="26"/>
        </w:rPr>
        <w:t>способность к контролю за своим поведением постоянное снижение критики к своему поведению и окружающей обстановке с возможностью частичной коррекции только при регулярной помощи других лиц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40" w:before="0" w:after="0"/>
        <w:jc w:val="both"/>
        <w:rPr>
          <w:rFonts w:ascii="Times New Roman" w:hAnsi="Times New Roman" w:cs="Arial"/>
          <w:b/>
          <w:b/>
          <w:i/>
          <w:i/>
          <w:sz w:val="26"/>
          <w:szCs w:val="26"/>
        </w:rPr>
      </w:pPr>
      <w:r>
        <w:rPr>
          <w:rFonts w:cs="Arial" w:ascii="Times New Roman" w:hAnsi="Times New Roman"/>
          <w:b/>
          <w:i/>
          <w:sz w:val="26"/>
          <w:szCs w:val="26"/>
        </w:rPr>
        <w:t xml:space="preserve">способность к общению </w:t>
      </w:r>
      <w:r>
        <w:rPr>
          <w:rFonts w:cs="Arial" w:ascii="Times New Roman" w:hAnsi="Times New Roman"/>
          <w:sz w:val="26"/>
          <w:szCs w:val="26"/>
        </w:rPr>
        <w:t>(способность к установлению контактов</w:t>
      </w:r>
      <w:r>
        <w:rPr>
          <w:rFonts w:cs="Arial" w:ascii="Times New Roman" w:hAnsi="Times New Roman"/>
          <w:b/>
          <w:i/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</w:rPr>
        <w:t>между людьми путем восприятия, переработки и передачи информации)</w:t>
      </w:r>
      <w:r>
        <w:rPr>
          <w:rFonts w:cs="Arial" w:ascii="Times New Roman" w:hAnsi="Times New Roman"/>
          <w:b/>
          <w:i/>
          <w:sz w:val="26"/>
          <w:szCs w:val="26"/>
        </w:rPr>
        <w:t>:</w:t>
      </w:r>
      <w:r>
        <w:rPr>
          <w:rFonts w:cs="Arial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b/>
          <w:i/>
          <w:sz w:val="26"/>
          <w:szCs w:val="26"/>
        </w:rPr>
        <w:t xml:space="preserve">I степень – </w:t>
      </w:r>
      <w:r>
        <w:rPr>
          <w:rFonts w:cs="Arial" w:ascii="Times New Roman" w:hAnsi="Times New Roman"/>
          <w:sz w:val="26"/>
          <w:szCs w:val="26"/>
        </w:rPr>
        <w:t>способность к общению со снижением темпа и объема получения и передачи информации; использование при необходимости вспомогательных технических средств помощ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b/>
          <w:i/>
          <w:sz w:val="26"/>
          <w:szCs w:val="26"/>
        </w:rPr>
        <w:t xml:space="preserve">способность к обучению </w:t>
      </w:r>
      <w:r>
        <w:rPr>
          <w:rFonts w:cs="Arial" w:ascii="Times New Roman" w:hAnsi="Times New Roman"/>
          <w:sz w:val="26"/>
          <w:szCs w:val="26"/>
        </w:rPr>
        <w:t>- способность к целенаправленному процессу организации деятельности по овладению знаниями, умениями, навыками и компетенцией, приобретению опыта деятельности (в том числе профессионального, социального, культурного, бытового характера), развитию способностей, приобретению опыта применения знаний в повседневной жизни и формированию мотивации получения образования в течение всей жизни: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b/>
          <w:i/>
          <w:sz w:val="26"/>
          <w:szCs w:val="26"/>
        </w:rPr>
        <w:t xml:space="preserve">I степень – </w:t>
      </w:r>
      <w:r>
        <w:rPr>
          <w:rFonts w:cs="Arial" w:ascii="Times New Roman" w:hAnsi="Times New Roman"/>
          <w:sz w:val="26"/>
          <w:szCs w:val="26"/>
        </w:rPr>
        <w:t>способность к обучению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, специального режима обучения, с применением при необходимости вспомогательных технических средств и технологий</w:t>
      </w:r>
    </w:p>
    <w:p>
      <w:pPr>
        <w:pStyle w:val="Normal"/>
        <w:spacing w:lineRule="exact" w:line="15" w:before="0" w:after="0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а) способность к самообслуживанию - способность человека самостоятельно осуществлять основные физиологические потребности, выполнять повседневную бытовую деятельность, в том числе использовать навыки личной гигиены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самообслуживанию при более длительном затрачивании времени, дробности его выполнения, сокращении объема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самообслужива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неспособность к самообслуживанию, нуждаемость в постоянной посторонней помощи и уходе, полная зависимость от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б) способность к самостоятельному передвижению - способность самостоятельно перемещаться в пространстве, сохранять равновесие тела при передвижении, в покое и при перемене положения тела, пользоваться общественным транспортом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самостоятельному передвижению при более длительном затрачивании времени, дробности выполнения и сокращении расстояния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неспособность к самостоятельному передвижению и нуждаемость в постоянной помощи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в) способность к ориентации - способность к адекватному восприятию личности и окружающей обстановки, оценке ситуации, к определению времени и места нахождени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ориентации только в привычной ситуации самостоятельно и (или) с помощью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ориентации с регулярной частичной помощью других лиц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неспособность к ориентации (дезориентация) и нуждаемость в постоянной помощ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и (или) надзоре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г)</w:t>
        <w:tab/>
        <w:t>способность</w:t>
        <w:tab/>
        <w:t>к</w:t>
        <w:tab/>
        <w:t>общению</w:t>
        <w:tab/>
        <w:t>-</w:t>
        <w:tab/>
        <w:t>способность</w:t>
        <w:tab/>
        <w:t>к</w:t>
        <w:tab/>
        <w:t>установлению</w:t>
        <w:tab/>
        <w:t>контактов</w:t>
        <w:tab/>
        <w:t>между</w:t>
        <w:tab/>
        <w:t>людьми</w:t>
        <w:tab/>
        <w:t>путе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восприятия, переработки, хранения, воспроизведения и передачи информаци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общению со снижением темпа и объема получения и передачи информации, использование при необходимости вспомогательных технических средств помощи, при изолированном поражении органа слуха - способность к общению с использованием невербальных способов общения и услуг по сурдопереводу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общению при регулярной частичной помощи других лиц с использованием при необходимости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неспособность к общению и нуждаемость в постоянной помощи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д) способность контролировать свое поведение - способность к осознанию себя и адекватному поведению с учетом социально-правовых и морально-этических норм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периодически возникающее ограничение способности контролировать свое поведение в сложных жизненных ситуациях и (или) постоянное затруднение выполнения ролевых функций, затрагивающих отдельные сферы жизни, с возможностью частичной самокоррекц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постоянное снижение критики к своему поведению и окружающей обстановке с возможностью частичной коррекции только при регулярной помощи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неспособность контролировать свое поведение, невозможность его коррекции, нуждаемость в постоянной помощи (надзоре) других лиц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е) способность к обучению - способность к целенаправленному процессу организации деятельности по овладению знаниями, умениями, навыками и компетенцией, приобретению опыта деятельности (в том числе профессионального, социального, культурного, бытового характера), развитию способностей, приобретению опыта применения знаний в повседневной жизни и формированию мотивации получения образования в течение всей жизни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обучению и получению образования в рамках федеральных государственных образовательных стандартов в организациях, осуществляющих образовательную деятельность, с созданием специальных условий (при необходимости) для получения образования обучающимися е ограниченными возможностями здоровья, в том числе обучение с применением (при необходимости) специальных технических средств обучения, определяемая е учетом заключения психолого-медико-педагогической комисс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обучению и получению образования в рамках федеральных государственных образовательных стандартов в организациях, осуществляющих образовательную деятельность, с созданием специальных условий для получения образования только по адаптированным образовательным программам при необходимости обучение на дому и/или с использованием дистанционных образовательных технологий с применением (при необходимости) специальных технических средств обучения, определяемая с учетом заключения психолого-медико-педагогической комисс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</w:t>
        <w:tab/>
        <w:t>степень</w:t>
        <w:tab/>
        <w:t>-</w:t>
        <w:tab/>
        <w:t>способность</w:t>
        <w:tab/>
        <w:t>к</w:t>
        <w:tab/>
        <w:t>обучению</w:t>
        <w:tab/>
        <w:t>только</w:t>
        <w:tab/>
        <w:t>элементарным</w:t>
        <w:tab/>
        <w:t>навыкам</w:t>
        <w:tab/>
        <w:t>и</w:t>
        <w:tab/>
        <w:t>умения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(профессиональным, социальным, культурным, бытовым), в том числе правилам выполнения толь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элементарных</w:t>
        <w:tab/>
        <w:t>целенаправленных</w:t>
        <w:tab/>
        <w:t>действий</w:t>
        <w:tab/>
        <w:t>в</w:t>
        <w:tab/>
        <w:t>привычной</w:t>
        <w:tab/>
        <w:t>бытовой</w:t>
        <w:tab/>
        <w:t>сфере</w:t>
        <w:tab/>
        <w:t>или</w:t>
        <w:tab/>
        <w:t>ограниченны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возможности способности к такому обучению в связи с имеющимися значительно выраженным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нарушениями</w:t>
        <w:tab/>
        <w:t>функций</w:t>
        <w:tab/>
        <w:t>организма,</w:t>
        <w:tab/>
        <w:t>определяемые</w:t>
        <w:tab/>
        <w:t>с</w:t>
        <w:tab/>
        <w:t>учетом</w:t>
        <w:tab/>
        <w:t>заключения</w:t>
        <w:tab/>
        <w:t>психолого-медико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педагогической комисс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ж)  способность  к  трудовой  деятельности  -  способность  осуществлять  трудовую  деятельность  в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соответствии с требованиями к содержанию, объему, качеству и условиям выполнения работы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1 степень - способность к выполнению трудовой деятельности в обычных условиях труда при снижении квалификации, тяжести, напряженности и (или) уменьшении объема работы, дееспособность продолжать работу по основной профессии (должности, специальности) при сохранении возможности в обычных условиях труда выполнять трудовую деятельность более низкой квалификации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2 степень - способность к выполнению трудовой деятельности в специально созданных условиях с использованием вспомогательных технических средст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3 степень - способность к выполнению элементарной трудовой деятельности со значительной помощью других лиц или невозможность (противопоказанность) ее осуществления в связи с имеющимися значительно выраженными нарушениями функций организма.</w:t>
      </w:r>
    </w:p>
    <w:p>
      <w:pPr>
        <w:pStyle w:val="Normal"/>
        <w:ind w:left="260" w:hanging="0"/>
        <w:rPr>
          <w:rFonts w:ascii="Times New Roman" w:hAnsi="Times New Roman" w:cs="Times New Roman"/>
          <w:color w:val="548DD4"/>
          <w:sz w:val="28"/>
          <w:szCs w:val="24"/>
        </w:rPr>
      </w:pPr>
      <w:r>
        <w:rPr>
          <w:rFonts w:cs="Times New Roman" w:ascii="Times New Roman" w:hAnsi="Times New Roman"/>
          <w:color w:val="548DD4"/>
          <w:sz w:val="28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едагогов с ребенком-инвалидом осуществляется на подгрупповых занятиях в соответствии с расписанием и индивидуальные занятия в соответствии с планом индивидуальной работы. Коррекционная работа проводится в режимных моментах, в совместной деятельности педагога с ребенком.</w:t>
      </w:r>
    </w:p>
    <w:p>
      <w:pPr>
        <w:pStyle w:val="Normal"/>
        <w:ind w:left="2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ание подгрупповых занятий</w:t>
      </w:r>
    </w:p>
    <w:tbl>
      <w:tblPr>
        <w:tblW w:w="12606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682"/>
        <w:gridCol w:w="2562"/>
        <w:gridCol w:w="2552"/>
        <w:gridCol w:w="2268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Худ-эст Восп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Позн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-дефек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2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исание индивидуальных занятий</w:t>
      </w:r>
    </w:p>
    <w:tbl>
      <w:tblPr>
        <w:tblW w:w="1425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6"/>
        <w:gridCol w:w="2036"/>
        <w:gridCol w:w="2036"/>
        <w:gridCol w:w="2036"/>
        <w:gridCol w:w="2036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и нед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-деф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-ло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-пси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. рук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. физо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-8.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2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28" w:before="0" w:after="0"/>
        <w:ind w:right="120" w:firstLine="709"/>
        <w:rPr/>
      </w:pPr>
      <w:r>
        <w:rPr>
          <w:rFonts w:cs="Arial" w:ascii="Times New Roman" w:hAnsi="Times New Roman"/>
          <w:b/>
          <w:i/>
          <w:sz w:val="24"/>
          <w:szCs w:val="20"/>
        </w:rPr>
        <w:t>*</w:t>
      </w:r>
      <w:r>
        <w:rPr>
          <w:rFonts w:cs="Arial" w:ascii="Times New Roman" w:hAnsi="Times New Roman"/>
          <w:i/>
          <w:sz w:val="24"/>
          <w:szCs w:val="20"/>
        </w:rPr>
        <w:t>продолжительность занятия может быть уменьшена,</w:t>
      </w:r>
      <w:r>
        <w:rPr>
          <w:rFonts w:cs="Arial" w:ascii="Times New Roman" w:hAnsi="Times New Roman"/>
          <w:b/>
          <w:i/>
          <w:sz w:val="24"/>
          <w:szCs w:val="20"/>
        </w:rPr>
        <w:t xml:space="preserve"> </w:t>
      </w:r>
      <w:r>
        <w:rPr>
          <w:rFonts w:cs="Arial" w:ascii="Times New Roman" w:hAnsi="Times New Roman"/>
          <w:i/>
          <w:sz w:val="24"/>
          <w:szCs w:val="20"/>
        </w:rPr>
        <w:t>в зависимости от состояния</w:t>
      </w:r>
      <w:r>
        <w:rPr>
          <w:rFonts w:cs="Arial" w:ascii="Times New Roman" w:hAnsi="Times New Roman"/>
          <w:b/>
          <w:i/>
          <w:sz w:val="24"/>
          <w:szCs w:val="20"/>
        </w:rPr>
        <w:t xml:space="preserve"> </w:t>
      </w:r>
      <w:r>
        <w:rPr>
          <w:rFonts w:cs="Arial" w:ascii="Times New Roman" w:hAnsi="Times New Roman"/>
          <w:i/>
          <w:sz w:val="24"/>
          <w:szCs w:val="20"/>
        </w:rPr>
        <w:t>здоровья и самочувствия ребенка - инвалида.</w:t>
      </w:r>
    </w:p>
    <w:p>
      <w:pPr>
        <w:pStyle w:val="Normal"/>
        <w:ind w:left="2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писание образовательной деятельности в соответствии с степенями ограничения ребенка-инвали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ленными в ИП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300"/>
        <w:ind w:left="720" w:right="-239" w:hanging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 коррекционно-развивающей работы по развитию способности к ориентации</w:t>
      </w:r>
    </w:p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Воспита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</w:t>
              <w:tab/>
              <w:t>и упражнения</w:t>
              <w:tab/>
              <w:t>на  формирование  понятий</w:t>
              <w:tab/>
              <w:t>«далеко  - близко», «дальше - ближе»: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алеко - близко»,</w:t>
              <w:tab/>
              <w:tab/>
              <w:t>«Расскажи о предметах», «Катится мяч», «Величина предметов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</w:t>
              <w:tab/>
              <w:t>с целью  развития  слухового анализатора:  «С</w:t>
              <w:tab/>
              <w:t>какой  стороны от тебя звучит?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йди звучащий предмет», «Узнай по звукам,</w:t>
              <w:tab/>
              <w:t>в  каком  помещении  ты находишься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какую  сторону от тебя движется звучащий предмет?».</w:t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</w:t>
              <w:tab/>
              <w:t>и</w:t>
              <w:tab/>
              <w:t>упражнения</w:t>
              <w:tab/>
              <w:tab/>
              <w:t>на</w:t>
              <w:tab/>
              <w:t>объединение</w:t>
              <w:tab/>
              <w:t>предметов</w:t>
              <w:tab/>
              <w:t>по  однородным признакам 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хождение сходства и различия в  пространственном расположении: «Найди предметы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инные</w:t>
              <w:tab/>
              <w:t>и  короткие»,  «Что  изменилось</w:t>
              <w:tab/>
              <w:t>у</w:t>
              <w:tab/>
              <w:t>куклы</w:t>
              <w:tab/>
              <w:t>в</w:t>
              <w:tab/>
              <w:t>комнате?»,</w:t>
              <w:tab/>
              <w:t>«Чем</w:t>
              <w:tab/>
              <w:t>отличается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ложение  игрушек?»,</w:t>
              <w:tab/>
              <w:t>«Четвертый  лишний»,  «Найди такую же».</w:t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</w:t>
              <w:tab/>
              <w:t>на</w:t>
              <w:tab/>
              <w:t>ориентировку</w:t>
              <w:tab/>
              <w:t>в</w:t>
              <w:tab/>
              <w:t>микро  пространстве:  «Составь  из</w:t>
              <w:tab/>
              <w:t>частей целое», «Где, чей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ик?»,</w:t>
              <w:tab/>
              <w:t>«Разноцветные квадраты», «Расскажи сказку», «Вершки – корешки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</w:r>
          </w:p>
        </w:tc>
      </w:tr>
    </w:tbl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Учитель-дефектолог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навыков ориентировки в пространстве. Развитие  умения определять положе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а по отношению к себе.  Игры: «Далеко-близко, высоко-низко», «Где живут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ушки» Развитие  умения  двигаться  в  заданном  направлении.</w:t>
              <w:tab/>
              <w:t>Игра  «Горячо-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».</w:t>
              <w:tab/>
              <w:t>Игра на внимание «Найди предмет».  Игра на развитие слухового внимания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де звенит?». Игры</w:t>
              <w:tab/>
              <w:t>на</w:t>
              <w:tab/>
              <w:t>развитие  навыков  ориентировки</w:t>
              <w:tab/>
              <w:t>во</w:t>
              <w:tab/>
              <w:t>времени</w:t>
              <w:tab/>
              <w:t>и</w:t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я представлений о временах года, днях недели и  частях суток,  закрепле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й,</w:t>
              <w:tab/>
              <w:t>их  последовательности:«Что  сначала,  что  потом?»,  «Разложи  по  порядку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тгадай</w:t>
              <w:tab/>
              <w:t>время</w:t>
              <w:tab/>
              <w:t>суток»,</w:t>
              <w:tab/>
              <w:t>«События</w:t>
              <w:tab/>
              <w:t>по</w:t>
              <w:tab/>
              <w:t>порядку»,  «Когда</w:t>
              <w:tab/>
              <w:t>это</w:t>
              <w:tab/>
              <w:t>бывает?»</w:t>
              <w:tab/>
              <w:t>«Знай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»,</w:t>
              <w:tab/>
              <w:t>«Последовательные  картинки»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ые</w:t>
              <w:tab/>
              <w:t>упражнения,</w:t>
              <w:tab/>
              <w:tab/>
              <w:t>формирующие</w:t>
              <w:tab/>
              <w:t>умения различать,</w:t>
              <w:tab/>
              <w:t>называть и сравнива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ы с изображением на картинке,  последовательно выделять основные признаки: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ложенные</w:t>
              <w:tab/>
              <w:t>изображения»,</w:t>
              <w:tab/>
              <w:t>«Спрятанные</w:t>
              <w:tab/>
              <w:t>изображения»,</w:t>
              <w:tab/>
              <w:t>«Найди</w:t>
              <w:tab/>
              <w:t>рыбу,</w:t>
              <w:tab/>
              <w:t>волка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шадь, улитку, мышь, клоуна».  Игровые</w:t>
              <w:tab/>
              <w:t>упражнения</w:t>
              <w:tab/>
              <w:t>на</w:t>
              <w:tab/>
              <w:t>развитие</w:t>
              <w:tab/>
              <w:t>умений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носить  изображение на картинке с реальным объектом по силуэтному и</w:t>
              <w:tab/>
              <w:t>контурному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бражению:</w:t>
              <w:tab/>
              <w:t>находить</w:t>
              <w:tab/>
              <w:t>реальный</w:t>
              <w:tab/>
              <w:t>предмет:</w:t>
              <w:tab/>
              <w:t>«Зашумленные изображения», «Кто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увидит», «Найди</w:t>
              <w:tab/>
              <w:t>такую</w:t>
              <w:tab/>
              <w:t>же  картинку»,  «У</w:t>
              <w:tab/>
              <w:t>кого  такой</w:t>
              <w:tab/>
              <w:t>предмет?».  «Что  это?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йди  и  назови»,  «Где</w:t>
              <w:tab/>
              <w:t>предмет?».</w:t>
              <w:tab/>
              <w:t>Развивать  артикуляционный аппарат Разучива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  <w:tab/>
              <w:t>ребенком</w:t>
              <w:tab/>
              <w:t>игр</w:t>
              <w:tab/>
              <w:t>с</w:t>
              <w:tab/>
              <w:t>пальчиками,  с</w:t>
              <w:tab/>
              <w:t>речевым  сопровождением.</w:t>
              <w:tab/>
              <w:t>Игровые упражнения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ые</w:t>
              <w:tab/>
              <w:t>на</w:t>
              <w:tab/>
              <w:t>активизацию  речевой</w:t>
              <w:tab/>
              <w:t>деятельности</w:t>
              <w:tab/>
              <w:t>и</w:t>
              <w:tab/>
              <w:tab/>
              <w:t>развитие</w:t>
              <w:tab/>
              <w:t>лексико-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амматических  средств  языка: «Подуй на шарики», «Подуй на цветочки» и.т.д.</w:t>
              <w:tab/>
            </w:r>
          </w:p>
        </w:tc>
      </w:tr>
    </w:tbl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я   на   развитие   маршировки   в   разных   направлениях,   ориентировки   в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ранстве – «Марш» муз. Е. Тиличевой, «Ловишки с лошадкой» муз. Й. Гайдна. Игры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</w:t>
              <w:tab/>
              <w:t>развитие  координации</w:t>
              <w:tab/>
              <w:t>движения</w:t>
              <w:tab/>
              <w:t>и  ориентировки</w:t>
              <w:tab/>
              <w:t>в</w:t>
              <w:tab/>
              <w:t>пространстве:</w:t>
              <w:tab/>
              <w:t>Игра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ушку»; «Ловишки с петушком» муз.Й.Гайдна. Танцевальные</w:t>
              <w:tab/>
              <w:t>упражнения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</w:t>
              <w:tab/>
              <w:t>умений  ориентироваться в пространстве, в согласованности движений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Танец осенних листочков» муз. А. Филиппенко.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я  «Шагают  девочки  и  мальчики»,  научить  различать  звучание  мелодии  в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ых  регистрах</w:t>
              <w:tab/>
              <w:t>и</w:t>
              <w:tab/>
              <w:t>шагать  поочередно,</w:t>
              <w:tab/>
              <w:t>игра-импровизация</w:t>
              <w:tab/>
              <w:t>«Полоскать</w:t>
              <w:tab/>
              <w:t>платочки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пим   снежки»   способствовать   развитию   фантазии,   научить   действовать   с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ображаемым предметом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ое задание «Кукла идет гулять», под музыку в игровой форме  научить одева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кле шапку и шарф. Уметь надевать</w:t>
              <w:tab/>
              <w:t>маски для сказки драматизации.</w:t>
              <w:tab/>
              <w:t>Самостоятельно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ться атрибутами к танцам: лентами, цветами, платочками.</w:t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труктор по физической </w:t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е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я</w:t>
              <w:tab/>
              <w:tab/>
              <w:t>на</w:t>
              <w:tab/>
              <w:t>формирование</w:t>
              <w:tab/>
              <w:t>навыков</w:t>
              <w:tab/>
              <w:tab/>
              <w:t>ходьбы</w:t>
              <w:tab/>
              <w:t>с  ориентированием   в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ранстве</w:t>
              <w:tab/>
              <w:t>на</w:t>
              <w:tab/>
              <w:t>звуковой</w:t>
              <w:tab/>
              <w:t>сигнал</w:t>
              <w:tab/>
              <w:t>– игровое</w:t>
              <w:tab/>
              <w:t>упражнение</w:t>
              <w:tab/>
              <w:t>«Найди</w:t>
              <w:tab/>
              <w:t>игрушку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гадай,</w:t>
              <w:tab/>
              <w:t>где  позвали»;</w:t>
              <w:tab/>
              <w:t>легкого</w:t>
              <w:tab/>
              <w:t>бега</w:t>
              <w:tab/>
              <w:t>и</w:t>
              <w:tab/>
              <w:t>ориентировки</w:t>
              <w:tab/>
              <w:t>в</w:t>
              <w:tab/>
              <w:t>большом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ранстве</w:t>
              <w:tab/>
              <w:t>«Горелки»,  «Перенеси  мяч», «Невод»,</w:t>
              <w:tab/>
              <w:t>«Бег  с  колокольчиками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Style15"/>
        <w:spacing w:lineRule="auto" w:line="300"/>
        <w:ind w:left="720" w:right="-2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548DD4"/>
          <w:sz w:val="26"/>
          <w:szCs w:val="26"/>
        </w:rPr>
      </w:pPr>
      <w:r>
        <w:rPr>
          <w:rFonts w:cs="Times New Roman" w:ascii="Times New Roman" w:hAnsi="Times New Roman"/>
          <w:color w:val="548DD4"/>
          <w:sz w:val="26"/>
          <w:szCs w:val="26"/>
        </w:rPr>
        <w:t>Можно просто мероприятия или с названиями иг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6"/>
          <w:szCs w:val="26"/>
        </w:rPr>
      </w:pPr>
      <w:r>
        <w:rPr>
          <w:rFonts w:cs="Times New Roman" w:ascii="Times New Roman" w:hAnsi="Times New Roman"/>
          <w:color w:val="548DD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План коррекционно-развивающей работы по развитию способности контролировать свое п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Воспита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ция</w:t>
              <w:tab/>
              <w:t>внимания</w:t>
              <w:tab/>
              <w:t>и</w:t>
              <w:tab/>
              <w:t>импульсивности.</w:t>
              <w:tab/>
              <w:t>Рисование</w:t>
              <w:tab/>
              <w:t>портрета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Найди общий звук», упражнение с мячом, релаксация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ышления</w:t>
              <w:tab/>
              <w:t>и внимания,</w:t>
              <w:tab/>
              <w:t>развитие концентрации</w:t>
              <w:tab/>
              <w:t>внимания 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гательного</w:t>
              <w:tab/>
              <w:t>контроля снижение импульсивности,  расслабление мыш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г.   Разминка</w:t>
              <w:tab/>
              <w:t>«Половинка»,</w:t>
              <w:tab/>
              <w:t>Игра</w:t>
              <w:tab/>
              <w:t>«Дотронься</w:t>
              <w:tab/>
              <w:t>до…», упражне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уки – ноги»,</w:t>
              <w:tab/>
              <w:t>релаксация, «Загораем».</w:t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Учитель-дефектолог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, коммуникативных концентрации внимания.</w:t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ющие навыков, волевую активизация</w:t>
              <w:tab/>
              <w:t>регуляцию детей,</w:t>
              <w:tab/>
              <w:t>развит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«Молчу</w:t>
              <w:tab/>
              <w:t>-</w:t>
              <w:tab/>
              <w:t>шепчу  –</w:t>
              <w:tab/>
              <w:t>кричу»,</w:t>
              <w:tab/>
              <w:t>«Говори  по сигналу»,</w:t>
              <w:tab/>
              <w:t>«Замри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Царевна  Несмеяна»,  «Ожившие</w:t>
              <w:tab/>
              <w:t>игрушки», «Запрещенное движение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роизвольности и самоконтроля. Дыхательные упражнения, «Кто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 дышит»,</w:t>
              <w:tab/>
              <w:tab/>
              <w:t>«Воздушный  футбол»,</w:t>
              <w:tab/>
              <w:t>«Пушинка».  «Повтори</w:t>
              <w:tab/>
              <w:t>ритм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локольчик</w:t>
              <w:tab/>
              <w:t>звенит»,</w:t>
              <w:tab/>
              <w:t>«Путешествие    божьей коровки», «Запретно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ение», «Раз,два, три – говори!», «Бывает- не бывает», «Да» и «нет не говорите, черное и белое не берите».</w:t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ижные концентрировать  мышечных игры  на внимание развитие на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внимания развитие умения напряжения, развитие деталях, снят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жимов, агрессивности,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ственного восприятия, гармонизация отношений между ребенком</w:t>
              <w:tab/>
              <w:t>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рослым.</w:t>
              <w:tab/>
              <w:t>Найди</w:t>
              <w:tab/>
              <w:t>отличие»,</w:t>
              <w:tab/>
              <w:t>«Ласковые</w:t>
              <w:tab/>
              <w:t>лапки», «Менялки».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нтрация и переключение внимания. «Повтори ритм», «Колокольчик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венит»,</w:t>
              <w:tab/>
              <w:t>«Путешествие божьей</w:t>
              <w:tab/>
              <w:t>коровки», «Запретное движение»,</w:t>
              <w:tab/>
              <w:t>«Раз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а,</w:t>
              <w:tab/>
              <w:t>три –</w:t>
              <w:tab/>
              <w:t>говори!»,</w:t>
              <w:tab/>
              <w:t>«Бывает -не</w:t>
              <w:tab/>
              <w:t>бывает»,</w:t>
              <w:tab/>
              <w:t>«Да» и «нет не говорите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е и белое не берите»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План коррекционно-развивающей работы по развитию способности к об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Воспита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потребность делиться своими впечатлениями с родителями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зывать  желание  участвовать  в  разговоре.  Побуждать  общаться  со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стниками,   давая   поручения.   Учить   поддерживать   дружеск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я. Формировать навыки безопасного поведения</w:t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</w:t>
              <w:tab/>
              <w:tab/>
              <w:t>умение</w:t>
              <w:tab/>
              <w:t>вслушиваться</w:t>
              <w:tab/>
              <w:t>в</w:t>
              <w:tab/>
              <w:t>речь</w:t>
              <w:tab/>
              <w:t>взрослых</w:t>
              <w:tab/>
              <w:t>и</w:t>
              <w:tab/>
              <w:t>своих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ищей, использовать  речевые модели  педагога для построения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х ответов, отвечать  на вопросы полной  фразой (работа над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ической речью). Закреплять навыки пользования ситуативной речью.</w:t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Учитель-дефектолог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 слуховых  возможностей  для  восприятия  речи.  Активизация  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лухового внимания и слуховой памяти. Уточнение и расшире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рного</w:t>
              <w:tab/>
              <w:tab/>
              <w:t>запаса.</w:t>
              <w:tab/>
              <w:t>Развитие</w:t>
              <w:tab/>
              <w:t>внимания</w:t>
              <w:tab/>
              <w:t>и</w:t>
              <w:tab/>
              <w:t>памяти.</w:t>
              <w:tab/>
              <w:t>Формировани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контроля</w:t>
              <w:tab/>
              <w:t>речи.</w:t>
              <w:tab/>
              <w:t>Формировать</w:t>
              <w:tab/>
              <w:t>умение</w:t>
              <w:tab/>
              <w:tab/>
              <w:t>вслушиваться</w:t>
              <w:tab/>
              <w:t>в</w:t>
              <w:tab/>
              <w:t>реч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ружающих, выражать свои эмоции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чувства. Развивать речевое дыхание: продолжительный, плавный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ох,  темп  речи,</w:t>
              <w:tab/>
              <w:t>звукоподражания, речь с движением. Игры:</w:t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строим  дом», «Уложим  куклу спать», «Мои</w:t>
              <w:tab/>
              <w:t>родители»,</w:t>
              <w:tab/>
              <w:t>«Моя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».  Работа</w:t>
              <w:tab/>
              <w:t>с</w:t>
              <w:tab/>
              <w:t>наборами</w:t>
              <w:tab/>
              <w:t>игрушек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машние и дикие животные»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онимания устной речи: умения вслушиваться в обращенную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чь, выделять названия предметов, действий, признаков, обобщенных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й. Развивать речемыслительную деятельность детей: развитие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ыков</w:t>
              <w:tab/>
              <w:t>обобщения,</w:t>
              <w:tab/>
              <w:t>способности</w:t>
              <w:tab/>
              <w:t>сравнивать</w:t>
              <w:tab/>
              <w:t>предметы  и</w:t>
              <w:tab/>
              <w:t>явления,</w:t>
              <w:tab/>
              <w:t>выделя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енные</w:t>
              <w:tab/>
              <w:t>признаки,</w:t>
              <w:tab/>
              <w:t>словесно</w:t>
              <w:tab/>
              <w:t>выражать</w:t>
              <w:tab/>
              <w:t>причинно-следственные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исимости.</w:t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-приветствие «Здравствуйте, ладошки!». Музыкальная игра «Флажок»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тмическая игра «Попрыгушки»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ая  игра  «Мишка-мишенька».</w:t>
              <w:tab/>
              <w:t>Польская</w:t>
              <w:tab/>
              <w:tab/>
              <w:t>народная  игра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етает птичка». Тактильная игра «Наша дочка».</w:t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План коррекционно-развивающей работы по развитию способности к обуч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Воспита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  воспроизводить   цепочку   игровых   действий</w:t>
              <w:tab/>
              <w:t>(3-4</w:t>
              <w:tab/>
              <w:t>действия):  кормление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ладывание куклы спать, гулянье с нему; строительные игры –</w:t>
              <w:tab/>
              <w:t>нагружаем кубики,</w:t>
              <w:tab/>
              <w:t>везем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х  строить зоопарк, строить  дом;  включать знакомые</w:t>
              <w:tab/>
              <w:t>игровые  действия  в простой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жет,  постепенно</w:t>
              <w:tab/>
              <w:t>усложняя  его</w:t>
              <w:tab/>
              <w:t>(игры:  Магазин,</w:t>
              <w:tab/>
              <w:t>Доктор,</w:t>
              <w:tab/>
              <w:t>Повар</w:t>
              <w:tab/>
              <w:t>и  др.).</w:t>
              <w:tab/>
              <w:t>Учи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</w:t>
              <w:tab/>
              <w:t>роли   в</w:t>
              <w:tab/>
              <w:t>процессе  простой</w:t>
              <w:tab/>
              <w:t>сюжетно-ролевой  игры:</w:t>
              <w:tab/>
              <w:t>в</w:t>
              <w:tab/>
              <w:t>повара,  доктора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ого руководителя, няни и др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 у  ребенка  интерес  к  продуктивным</w:t>
              <w:tab/>
              <w:t>видам</w:t>
              <w:tab/>
              <w:t>деятельности.</w:t>
              <w:tab/>
              <w:t>Формирова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 обследования  предметов</w:t>
              <w:tab/>
              <w:t>перед  лепкой,</w:t>
              <w:tab/>
              <w:t>выполнять</w:t>
              <w:tab/>
              <w:t>лепные</w:t>
              <w:tab/>
              <w:t>поделки   с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м  различных приемов («огурец», «апельсин», «банан», «мандарины»,</w:t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мидор»);  учить  делить  пластилин  на  2  части;</w:t>
              <w:tab/>
              <w:tab/>
              <w:t>раскатывать пластилин прямыми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овыми  движениями,  сплющивать  пластилин;</w:t>
              <w:tab/>
              <w:t>учить</w:t>
              <w:tab/>
              <w:tab/>
              <w:t>лепить</w:t>
              <w:tab/>
              <w:t>предметы</w:t>
              <w:tab/>
              <w:t>по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жанию</w:t>
              <w:tab/>
              <w:t>(«Баранки», «Колобок»).</w:t>
              <w:tab/>
              <w:t>Вызывать</w:t>
              <w:tab/>
              <w:t>интерес</w:t>
              <w:tab/>
              <w:tab/>
              <w:t>к</w:t>
              <w:tab/>
              <w:t>рисованию.</w:t>
              <w:tab/>
              <w:t>Учить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ть различными</w:t>
              <w:tab/>
              <w:t>изобразительными</w:t>
              <w:tab/>
              <w:t>средствами</w:t>
              <w:tab/>
              <w:t>(краски,</w:t>
              <w:tab/>
              <w:t>фломастеры, карандаши)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ямые, круговые линии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170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Учитель-дефектолог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ление  с предметами</w:t>
              <w:tab/>
              <w:t>и  объектами ближайшего  окружения,</w:t>
              <w:tab/>
              <w:t>их</w:t>
              <w:tab/>
              <w:t>назначением</w:t>
              <w:tab/>
              <w:t>и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ями</w:t>
              <w:tab/>
              <w:tab/>
              <w:t>(детский</w:t>
              <w:tab/>
              <w:t>сад,</w:t>
              <w:tab/>
              <w:t>игрушки,</w:t>
              <w:tab/>
              <w:t>мебель, посуда,  одежда, обувь</w:t>
              <w:tab/>
              <w:t>и  т.д). Игры: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аровозик»,</w:t>
              <w:tab/>
              <w:t>«Передай</w:t>
              <w:tab/>
              <w:t>мяч», «Найди</w:t>
              <w:tab/>
              <w:t>мишку»,</w:t>
              <w:tab/>
              <w:t>«Шумит</w:t>
              <w:tab/>
              <w:t>лес»,</w:t>
              <w:tab/>
              <w:t>«Найди   игрушки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История</w:t>
              <w:tab/>
              <w:t>о ручках и  ножках», «Где же наши пальчики?»,  «По грибы»,</w:t>
              <w:tab/>
              <w:t>«Найди  пару»,  «Одень куклу»,  «Лото».  Освоение</w:t>
              <w:tab/>
              <w:t>геометрических</w:t>
              <w:tab/>
              <w:t>фигур</w:t>
              <w:tab/>
              <w:t>(круг,</w:t>
              <w:tab/>
              <w:t>квадрат, треугольник)</w:t>
              <w:tab/>
              <w:t>и  форм</w:t>
              <w:tab/>
              <w:t>предметов  (круглый,</w:t>
              <w:tab/>
              <w:t>квадратный,</w:t>
              <w:tab/>
              <w:t>треугольный).</w:t>
              <w:tab/>
              <w:t>Обучение группировке  предметов  по  цвету,  величине,  форме.  Обучение  использованию  слов большой, маленький. Обучение сравнению двух предметов,  одинаковых или контрастных по  величине, длине, ширине,</w:t>
              <w:tab/>
              <w:t>высоте (путем   наложения</w:t>
              <w:tab/>
              <w:t>и приложения).Выявление</w:t>
              <w:tab/>
              <w:t>отношений</w:t>
              <w:tab/>
              <w:tab/>
              <w:t>групп  предметов</w:t>
              <w:tab/>
              <w:t>по количеству</w:t>
              <w:tab/>
              <w:t>и  числу (много, один, ни одного). Обучение  прямому счету до 5. Учить соотносить цифры 1,2,3,4,5 с количеством предметов. Уточнить представления об</w:t>
              <w:tab/>
              <w:t>явлениях природы:</w:t>
              <w:tab/>
              <w:t>зимой –  идет снег, дети катаются</w:t>
              <w:tab/>
              <w:t>на лыжах,  санках,  коньках;</w:t>
              <w:tab/>
              <w:t>выделять  сюжетную картинку «Зимой» среди  двух картинок. Продолжать формировать  умения наблюдать за</w:t>
              <w:tab/>
              <w:t>изменениями природы,</w:t>
              <w:tab/>
              <w:t>за  явлениями природы (солнце,  дождь,</w:t>
              <w:tab/>
              <w:t>ветер),</w:t>
              <w:tab/>
              <w:t>отвечать</w:t>
              <w:tab/>
              <w:t>на</w:t>
              <w:tab/>
              <w:t>вопрос:</w:t>
              <w:tab/>
              <w:t>«Какая</w:t>
              <w:tab/>
              <w:t>сегодня погода?». Обобщать</w:t>
              <w:tab/>
              <w:t>представления   о</w:t>
              <w:tab/>
              <w:t>домашних животных:кошка, собака, корова, лошадь, (части  тела  голова,  туловище, лапы, хвост, глаза, уши,нос,  рога),  познакомить  с их  детенышами  (у кошки-  котята,  у собаки</w:t>
              <w:tab/>
              <w:t>- щенок).Формировать  представления  о диких  животных и  их детенышах:  заяц, медведь,</w:t>
              <w:tab/>
              <w:t>волк,  белка,</w:t>
              <w:tab/>
              <w:t>еж. Обращать внимание на  предметы  и  явления  окружающей  действительности:</w:t>
              <w:tab/>
              <w:t>учить</w:t>
              <w:tab/>
              <w:t>выделять</w:t>
              <w:tab/>
              <w:t>группу однородных   предметов:  мебель,   транспорт.   Вначале   на</w:t>
              <w:tab/>
              <w:t>предметах,</w:t>
              <w:tab/>
              <w:t>а  позже</w:t>
              <w:tab/>
              <w:t>на  картинках. Затем обобщать в слове: «Вот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ша мебель», «Вот транспорт» и т.д..</w:t>
              <w:tab/>
              <w:tab/>
              <w:tab/>
              <w:tab/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образовательного процесса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8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ывать</w:t>
              <w:tab/>
              <w:t>музыкальное</w:t>
              <w:tab/>
              <w:t>восприятие,</w:t>
              <w:tab/>
              <w:t>слушательскую</w:t>
              <w:tab/>
              <w:t>культуру, обогащая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ми</w:t>
              <w:tab/>
              <w:t>впечатлениями, формировать певческие способности.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 разные  танцевальные</w:t>
              <w:tab/>
              <w:t>умения  в  ходе</w:t>
              <w:tab/>
              <w:t>выполнения коллективных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 индивидуальных  танцев;  расширять  опыт  выполнения  разнообразных  действий  с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ами  во</w:t>
              <w:tab/>
              <w:t>время</w:t>
              <w:tab/>
              <w:t>танцев,</w:t>
              <w:tab/>
              <w:t>музыкально-ритмических</w:t>
              <w:tab/>
              <w:t>упражнений.  «Ковырялочка»,</w:t>
            </w:r>
          </w:p>
          <w:p>
            <w:pPr>
              <w:pStyle w:val="Style15"/>
              <w:spacing w:lineRule="auto" w:line="300" w:before="0" w:after="0"/>
              <w:ind w:left="22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топы», «Кружение», «Поскоки», «Полька».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300" w:before="0" w:after="0"/>
              <w:ind w:left="0" w:right="-239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консультаций родителей/законных представителей об особенностях организации коррекционной работы в образовательной организации, о результатах выполнения ИП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55"/>
        <w:gridCol w:w="3686"/>
        <w:gridCol w:w="6662"/>
        <w:gridCol w:w="184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ата проведения консуль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ФИО род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одпись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36"/>
                <w:szCs w:val="3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36"/>
                <w:szCs w:val="36"/>
                <w:lang w:eastAsia="en-US"/>
              </w:rPr>
            </w:pPr>
            <w:r>
              <w:rPr>
                <w:rFonts w:eastAsia="Calibri"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20:44:00Z</dcterms:created>
  <dc:creator>Люда</dc:creator>
  <dc:description/>
  <cp:keywords/>
  <dc:language>en-US</dc:language>
  <cp:lastModifiedBy>Люда</cp:lastModifiedBy>
  <dcterms:modified xsi:type="dcterms:W3CDTF">2019-11-26T18:52:00Z</dcterms:modified>
  <cp:revision>8</cp:revision>
  <dc:subject/>
  <dc:title/>
</cp:coreProperties>
</file>